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31305</wp:posOffset>
                </wp:positionH>
                <wp:positionV relativeFrom="page">
                  <wp:posOffset>654050</wp:posOffset>
                </wp:positionV>
                <wp:extent cx="381000" cy="53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0" w:leader="none"/>
                                <w:tab w:val="left" w:pos="6938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.05pt;mso-wrap-distance-left:9.05pt;mso-wrap-distance-right:9.05pt;mso-wrap-distance-top:0pt;mso-wrap-distance-bottom:0pt;margin-top:51.5pt;mso-position-vertical-relative:page;margin-left:5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204" w:leader="none"/>
                        </w:tabs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0" w:leader="none"/>
                          <w:tab w:val="left" w:pos="6938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rPr>
                          <w:rFonts w:ascii="Arial" w:hAnsi="Arial" w:cs="Arial"/>
                          <w:b/>
                          <w:b/>
                          <w:sz w:val="7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UNIES</w: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33"/>
        <w:gridCol w:w="4033"/>
      </w:tblGrid>
      <w:tr>
        <w:trPr/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napToGrid w:val="false"/>
              <w:rPr>
                <w:rFonts w:ascii="CG Times" w:hAnsi="CG Times" w:cs="CG Times"/>
                <w:b/>
                <w:b/>
                <w:sz w:val="28"/>
                <w:lang w:val="fr-FR" w:eastAsia="en-US"/>
              </w:rPr>
            </w:pPr>
            <w:r>
              <w:rPr>
                <w:rFonts w:cs="CG Times" w:ascii="CG Times" w:hAnsi="CG Times"/>
                <w:b/>
                <w:sz w:val="28"/>
                <w:lang w:val="fr-FR" w:eastAsia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177165</wp:posOffset>
                  </wp:positionV>
                  <wp:extent cx="762000" cy="711200"/>
                  <wp:effectExtent l="0" t="0" r="0" b="0"/>
                  <wp:wrapNone/>
                  <wp:docPr id="2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Conseil Économiqu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et Social</w:t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RANS/WP.11/207</w:t>
              <w:br/>
              <w:t>16 juillet 2003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FRANÇAIS</w:t>
              <w:br/>
              <w:t>Original : ANGLAIS ET FRANCAIS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2659380</wp:posOffset>
                </wp:positionV>
                <wp:extent cx="6120130" cy="53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09.4pt;width:481.85pt;height:4.15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2"/>
          <w:lang w:val="fr-FR"/>
        </w:rPr>
        <w:t xml:space="preserve">COMMISSION </w:t>
      </w:r>
      <w:r>
        <w:rPr>
          <w:b/>
          <w:sz w:val="22"/>
          <w:lang w:val="fr-FR"/>
        </w:rPr>
        <w:t>É</w:t>
      </w:r>
      <w:r>
        <w:rPr>
          <w:b/>
          <w:caps/>
          <w:sz w:val="22"/>
          <w:lang w:val="fr-FR"/>
        </w:rPr>
        <w:t>ConOMIQUE POUR L'EUROPE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/>
      </w:pPr>
      <w:r>
        <w:rPr>
          <w:b/>
          <w:caps/>
          <w:sz w:val="22"/>
          <w:lang w:val="fr-FR"/>
        </w:rPr>
        <w:t>COMIT</w:t>
      </w:r>
      <w:r>
        <w:rPr>
          <w:b/>
          <w:sz w:val="22"/>
          <w:lang w:val="fr-FR"/>
        </w:rPr>
        <w:t>É</w:t>
      </w:r>
      <w:r>
        <w:rPr>
          <w:b/>
          <w:caps/>
          <w:sz w:val="22"/>
          <w:lang w:val="fr-FR"/>
        </w:rPr>
        <w:t xml:space="preserve"> DES TRANSPORTS INT</w:t>
      </w:r>
      <w:r>
        <w:rPr>
          <w:b/>
          <w:sz w:val="22"/>
          <w:lang w:val="fr-FR"/>
        </w:rPr>
        <w:t>É</w:t>
      </w:r>
      <w:r>
        <w:rPr>
          <w:b/>
          <w:caps/>
          <w:sz w:val="22"/>
          <w:lang w:val="fr-FR"/>
        </w:rPr>
        <w:t>RIEURS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Groupe de travail du 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/>
          <w:b/>
          <w:bCs/>
          <w:sz w:val="22"/>
          <w:lang w:val="fr-FR"/>
        </w:rPr>
      </w:pPr>
      <w:r>
        <w:rPr>
          <w:b/>
          <w:bCs/>
          <w:sz w:val="22"/>
          <w:u w:val="single"/>
          <w:lang w:val="fr-FR"/>
        </w:rPr>
        <w:t>des denrées périssables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(Genève, 27-31 octobre 2003)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RE DU JOUR PROVISOIRE DE LA CINQUANTE</w:t>
        <w:softHyphen/>
        <w:t>NEUVIÈME SESSION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sz w:val="22"/>
          <w:lang w:val="fr-FR"/>
        </w:rPr>
      </w:pPr>
      <w:r>
        <w:rPr>
          <w:sz w:val="22"/>
          <w:lang w:val="fr-FR"/>
        </w:rPr>
        <w:t>qui s’ouvrira au Palais des Nations, à Genève,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center"/>
        <w:rPr>
          <w:sz w:val="22"/>
          <w:lang w:val="fr-FR"/>
        </w:rPr>
      </w:pPr>
      <w:r>
        <w:rPr>
          <w:sz w:val="22"/>
          <w:lang w:val="fr-FR"/>
        </w:rPr>
        <w:t>le lundi 27 octobre 2003 à 10 h 00</w: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jc w:val="both"/>
        <w:rPr>
          <w:sz w:val="22"/>
          <w:lang w:val="fr-FR"/>
        </w:rPr>
      </w:pPr>
      <w:r>
        <w:rPr>
          <w:b/>
          <w:i/>
          <w:sz w:val="22"/>
          <w:lang w:val="fr-FR"/>
        </w:rPr>
        <w:t>NOTA</w:t>
      </w:r>
      <w:r>
        <w:rPr>
          <w:i/>
          <w:sz w:val="22"/>
          <w:lang w:val="fr-FR"/>
        </w:rPr>
        <w:t xml:space="preserve"> : Les annotations à l’ordre du jour seront établies sur la base des documents communiqués au secrétariat AVANT le 18 août 2003 et seront distribuées après cette date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.</w:t>
        <w:tab/>
        <w:t>ADOPTION DE L’ORDRE DU JOUR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  <w:t>2.</w:t>
        <w:tab/>
        <w:t>ÉLECTION DU BUREAU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3.</w:t>
        <w:tab/>
        <w:t>ACTIVITÉS DES ORGANES DE LA CEE QUI SONT D’UN INTÉRÊT POUR LE GROUPE DE TRAVAIL DU TRANSPORT DES  DENRÉES PÉRISSABLE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)</w:t>
        <w:tab/>
        <w:t>Comité des transports intérieur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b)</w:t>
        <w:tab/>
        <w:t>Groupe de travail de la normalisation des produits périssables et de l’amélioration de la qualité (WP.7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4.</w:t>
        <w:tab/>
        <w:t>ACTIVITÉS D'AUTRES ORGANISATIONS INTERNATIONALES QUI S'OCCUPENT DES PROBLÈMES INTÉRESSANT LE GROUPE DE TRAVAIL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)</w:t>
        <w:tab/>
        <w:t>Institut International du Froid (IIF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b)</w:t>
        <w:tab/>
        <w:t>Transfrigoroute International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5.</w:t>
        <w:tab/>
        <w:t>MISE EN OEUVRE DE L'ACCORD RELATIF AUX TRANSPORTS INTERNATIONAUX DE DENRÉES PÉRISSABLES ET AUX ENGINS SPÉCIAUX À UTILISER POUR CES TRANSPORTS (ATP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auto" w:line="360"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)</w:t>
        <w:tab/>
        <w:t>Informations sur la situation concernant la mise en oeuvre de l'Accor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b)</w:t>
        <w:tab/>
        <w:t>Stations d'essai officiellement désignées par l'autorité compétente des pays parties à l'ATP et dont les procès verbaux d'essai pourraient servir pour la délivrance des attestations 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c)</w:t>
        <w:tab/>
        <w:t>Échange d’informations entre les Parties en vertu de l’Article 6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6.</w:t>
        <w:tab/>
        <w:t>AMENDEMENTS À L'ACCORD RELATIF AUX TRANSPORTS INTERNATIONAUX DE DENRÉES PÉRISSABLES ET AUX ENGINS SPÉCIAUX À UTILISER POUR CES TRANSPORTS (ATP) QUI SONT ENTRÉS EN VIGUEUR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7.</w:t>
        <w:tab/>
        <w:t>PROPOSITIONS D'AMENDEMENTS À L'ACCORD RELATIF AUX TRANSPORTS INTERNATIONAUX DE DENRÉES PÉRISSABLES ET AUX ENGINS SPÉCIAUX À UTILISER POUR CES TRANSPORTS (ATP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)</w:t>
        <w:tab/>
        <w:t>Articles 3 et 5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b)</w:t>
        <w:tab/>
        <w:t>Article 18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c)</w:t>
        <w:tab/>
        <w:t>Annexe 1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before="0" w:after="120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d)</w:t>
        <w:tab/>
        <w:t>Appendice 1 à l’Annexe 2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1134" w:hanging="1134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e)</w:t>
        <w:tab/>
        <w:t>Annexe 3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70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8.</w:t>
        <w:tab/>
        <w:t>PROCÉDURES D’AGRÉMENT DES VÉHICULES À COMPARTIMENTS ET TEMPÉRATURES MULTIPLE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9.</w:t>
        <w:tab/>
        <w:t>RÉVISION DES ANNEXES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0.</w:t>
        <w:tab/>
        <w:t>MANUEL 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1.</w:t>
        <w:tab/>
        <w:t>FACILITATION DU TRANSPORT INTERNATIONAL DES DENRÉES PÉRISSABLE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  <w:t>12.</w:t>
        <w:tab/>
        <w:t>PORTÉE DE L’ATP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3.</w:t>
        <w:tab/>
        <w:t>CAISSES VENDUES EN KI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4.</w:t>
        <w:tab/>
        <w:t>FLUIDES FRIGORIGÈNES ET AGENTS D’EXPANSIO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5.</w:t>
        <w:tab/>
        <w:t>PROCESSUS D’INTÉGRATION EN EUROPE ET LEURS ÉVENTUELLES INCIDENCES SUR L'APPLICATION DE L'ATP ENTRE LES PARTIES À L'ACCORD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6.</w:t>
        <w:tab/>
        <w:t>QUESTIONS DIVERSES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7.</w:t>
        <w:tab/>
        <w:t>PROGRAMME DE TRAVAIL POUR 2004-2008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ind w:left="567" w:hanging="567"/>
        <w:jc w:val="both"/>
        <w:rPr>
          <w:sz w:val="22"/>
          <w:lang w:val="fr-FR"/>
        </w:rPr>
      </w:pPr>
      <w:r>
        <w:rPr>
          <w:sz w:val="22"/>
          <w:lang w:val="fr-FR"/>
        </w:rPr>
        <w:t>18.</w:t>
        <w:tab/>
        <w:t>ADOPTION DU RAPPORT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7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7"/>
        <w:jc w:val="center"/>
        <w:rPr>
          <w:sz w:val="24"/>
          <w:lang w:val="fr-FR"/>
        </w:rPr>
      </w:pPr>
      <w:r>
        <w:rPr>
          <w:sz w:val="24"/>
          <w:lang w:val="fr-FR"/>
        </w:rPr>
        <w:t>* * * * *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7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7"/>
        <w:jc w:val="center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</wp:posOffset>
                </wp:positionH>
                <wp:positionV relativeFrom="paragraph">
                  <wp:posOffset>-356870</wp:posOffset>
                </wp:positionV>
                <wp:extent cx="5727065" cy="9125585"/>
                <wp:effectExtent l="508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9125640"/>
                          <a:chOff x="0" y="0"/>
                          <a:chExt cx="5727240" cy="9125640"/>
                        </a:xfrm>
                      </wpg:grpSpPr>
                      <wps:wsp>
                        <wps:cNvSpPr txBox="1"/>
                        <wps:spPr>
                          <a:xfrm>
                            <a:off x="34200" y="3199680"/>
                            <a:ext cx="1647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tégorie de Participation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92000"/>
                            <a:ext cx="5563080" cy="166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3625200"/>
                            <a:ext cx="184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ticipation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38487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DU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41079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AU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7835760"/>
                            <a:ext cx="5600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960" y="8185320"/>
                            <a:ext cx="1068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 de Cart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880" y="8403480"/>
                            <a:ext cx="10400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8590320"/>
                            <a:ext cx="1256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itiales, Officier ONU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8799120"/>
                            <a:ext cx="104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851240"/>
                            <a:ext cx="14864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7868880"/>
                            <a:ext cx="1419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e réservée pour la sécurité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7859880"/>
                            <a:ext cx="1774080" cy="126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1951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ignature du participan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5353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ignature de l’époux(se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86688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0"/>
                              <a:ext cx="17222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btention de la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rt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774080" cy="124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5480" y="7869600"/>
                            <a:ext cx="11246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ur les Conférences avec photo, veuillez joindre votre photo si vous envoyer votre formulaire avant la date de la confére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veuillez inscrire votre nom au dos de la photo)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5206320"/>
                            <a:ext cx="2044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angue de préférence pour les documents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680000"/>
                            <a:ext cx="53582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es- vous en possession d’un badge longue durée valable provenant de l’Office des Nations-Un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(badge Expert, badge Mission diplomatique ou ONG créé à Genève) Veuillez cocher cette case 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7881480"/>
                            <a:ext cx="120276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uillez noter que certaines conférences sont avec photo. Si une photo ne vous est pas demandée, c’est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e conférence sans photo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3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3200" y="7099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566" w:leader="none"/>
                                  <w:tab w:val="left" w:pos="1132" w:leader="none"/>
                                  <w:tab w:val="left" w:pos="1700" w:leader="none"/>
                                  <w:tab w:val="left" w:pos="10204" w:leader="none"/>
                                  <w:tab w:val="left" w:pos="10884" w:leader="none"/>
                                  <w:tab w:val="left" w:pos="11564" w:leader="none"/>
                                  <w:tab w:val="left" w:pos="12244" w:leader="none"/>
                                  <w:tab w:val="left" w:pos="12925" w:leader="none"/>
                                  <w:tab w:val="left" w:pos="13605" w:leader="none"/>
                                  <w:tab w:val="left" w:pos="14286" w:leader="none"/>
                                  <w:tab w:val="left" w:pos="14966" w:leader="none"/>
                                  <w:tab w:val="left" w:pos="15646" w:leader="none"/>
                                  <w:tab w:val="left" w:pos="16327" w:leader="none"/>
                                  <w:tab w:val="left" w:pos="17007" w:leader="none"/>
                                  <w:tab w:val="left" w:pos="17686" w:leader="none"/>
                                  <w:tab w:val="left" w:pos="18367" w:leader="none"/>
                                  <w:tab w:val="left" w:pos="19047" w:leader="none"/>
                                  <w:tab w:val="left" w:pos="19728" w:leader="none"/>
                                </w:tabs>
                                <w:overflowPunct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om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7423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566" w:leader="none"/>
                                  <w:tab w:val="left" w:pos="1132" w:leader="none"/>
                                  <w:tab w:val="left" w:pos="1700" w:leader="none"/>
                                  <w:tab w:val="left" w:pos="10204" w:leader="none"/>
                                  <w:tab w:val="left" w:pos="10884" w:leader="none"/>
                                  <w:tab w:val="left" w:pos="11564" w:leader="none"/>
                                  <w:tab w:val="left" w:pos="12244" w:leader="none"/>
                                  <w:tab w:val="left" w:pos="12925" w:leader="none"/>
                                  <w:tab w:val="left" w:pos="13605" w:leader="none"/>
                                  <w:tab w:val="left" w:pos="14286" w:leader="none"/>
                                  <w:tab w:val="left" w:pos="14966" w:leader="none"/>
                                  <w:tab w:val="left" w:pos="15646" w:leader="none"/>
                                  <w:tab w:val="left" w:pos="16327" w:leader="none"/>
                                  <w:tab w:val="left" w:pos="17007" w:leader="none"/>
                                  <w:tab w:val="left" w:pos="17686" w:leader="none"/>
                                  <w:tab w:val="left" w:pos="18367" w:leader="none"/>
                                  <w:tab w:val="left" w:pos="19047" w:leader="none"/>
                                  <w:tab w:val="left" w:pos="19728" w:leader="none"/>
                                </w:tabs>
                                <w:overflowPunct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til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544720"/>
                            <a:ext cx="559944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eu d’obtention de la pièce d’identité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uméros de passeport ou I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 de valid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de téléphone officie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de Fax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Occupation officielle (dans votre Pay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resse officielle perman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resse à Genè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5711040"/>
                            <a:ext cx="1976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5701680"/>
                            <a:ext cx="1537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9200" y="5701680"/>
                            <a:ext cx="15418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" y="6146280"/>
                            <a:ext cx="1537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5120" y="6155640"/>
                            <a:ext cx="1699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0440" y="6155640"/>
                            <a:ext cx="1771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400" y="6530400"/>
                            <a:ext cx="5375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7514640"/>
                            <a:ext cx="5379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urrier électroniqu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5233680"/>
                            <a:ext cx="329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760" y="5233680"/>
                            <a:ext cx="3294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7920" y="5219640"/>
                            <a:ext cx="12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0600" y="478800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3816360"/>
                            <a:ext cx="1536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7040" y="4140360"/>
                            <a:ext cx="1536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520" y="392436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520" y="424800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627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951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427536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520" y="360036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6560" y="4570200"/>
                            <a:ext cx="329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676680"/>
                            <a:ext cx="14954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ef de la Délégation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mbr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962520"/>
                            <a:ext cx="14954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embre délégué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305240"/>
                            <a:ext cx="14954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ys Observateu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366768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ganisation observatric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397260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NG (ECOSOC Accréd.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28688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utre préciser: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21840" cy="312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8920" y="108000"/>
                              <a:ext cx="42588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FFICE DES NATIONS UNIES GENEVE</w:t>
                                </w:r>
                              </w:p>
                            </w:txbxContent>
                          </wps:txbx>
                          <wps:bodyPr wrap="square" tIns="10800" bIns="108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413280"/>
                              <a:ext cx="24066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rmulaire d’enregistrement</w:t>
                                </w:r>
                              </w:p>
                            </w:txbxContent>
                          </wps:txbx>
                          <wps:bodyPr wrap="square" tIns="10800" bIns="108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665000"/>
                              <a:ext cx="30466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Nom de la Délégation/Organisation, ou Agence 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2143080"/>
                              <a:ext cx="1073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om de Famill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5120" y="2130480"/>
                              <a:ext cx="8323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énom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2159640"/>
                              <a:ext cx="832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rticipant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120" y="483840"/>
                              <a:ext cx="3967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17640" rIns="17640" tIns="10800" bIns="10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3520" y="738000"/>
                              <a:ext cx="17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UN_LOGO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1440" y="0"/>
                              <a:ext cx="811440" cy="6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280"/>
                              <a:ext cx="131760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itre de la Conférence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7320"/>
                              <a:ext cx="57092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GB" w:bidi="ar-SA"/>
                                  </w:rPr>
                                  <w:t>GROUPE DE TRAVAIL DU TRANSPORT DES DENRÉES PÉRISSABLES (27-31 octobre 2003)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3520" y="471240"/>
                              <a:ext cx="1756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6200"/>
                              <a:ext cx="57092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2840" y="2414880"/>
                              <a:ext cx="2636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2414880"/>
                              <a:ext cx="21024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" y="2640960"/>
                              <a:ext cx="3308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2402280"/>
                              <a:ext cx="3290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" y="2882160"/>
                              <a:ext cx="3308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6160" y="2859480"/>
                              <a:ext cx="4842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Date de naissance: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(dd/mm/aaa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8000"/>
                              <a:ext cx="570924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CH" w:bidi="ar-SA"/>
                                  </w:rPr>
                                  <w:t>Veuillez envoyer par fax ce formulaire rempli au secrétariat de la conférence, et amener l’original avec vous lors de votre venue à Genève.  Un deuxième formulaire est nécessaire pour l’époux(se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2653560"/>
                              <a:ext cx="3308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me</w:t>
                                </w:r>
                                <w:r>
                                  <w:rPr>
                                    <w:kern w:val="2"/>
                                    <w:b/>
                                    <w:u w:val="none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2399760"/>
                              <a:ext cx="3308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2895120"/>
                              <a:ext cx="3308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ll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7116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utr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525528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ançai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glai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28.1pt;width:450.95pt;height:718.55pt" coordorigin="143,-562" coordsize="9019,14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;top:4477;width:259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tégorie de Particip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3;top:4937;width:8760;height:26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048;top:5147;width:290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ticip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5499;width:8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5907;width:8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,11778" to="9129,117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151;top:12328;width:168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 de Ca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9;top:12672;width:1637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69;top:12966;width:197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itiales, Officier O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64;top:13295;width:1648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21;top:11802;width:2340;height:19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50;top:11830;width:223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e réservée pour la sécu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1;top:11816;width:2794;height:1993">
                  <v:group id="shape_0" style="position:absolute;left:413;top:12123;width:2538;height:573">
                    <v:shape id="shape_0" stroked="f" o:allowincell="f" style="position:absolute;left:446;top:12123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ignature du participa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13;top:12376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13;top:12659;width:2538;height:573">
                    <v:shape id="shape_0" stroked="f" o:allowincell="f" style="position:absolute;left:446;top:12659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ignature de l’époux(s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13;top:12912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22;top:13181;width:2538;height:573">
                    <v:shape id="shape_0" stroked="f" o:allowincell="f" style="position:absolute;left:455;top:13181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22;top:13434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13;top:11816;width:271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btention de la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r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41;top:11842;width:2793;height:19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3144;top:11831;width:1770;height:1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ur les Conférences avec photo, veuillez joindre votre photo si vous envoyer votre formulaire avant la date de la conférenc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veuillez inscrire votre nom au dos de la photo)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;top:7637;width:32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angue de préférence pour les doc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6;top:6808;width:8437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es- vous en possession d’un badge longue durée valable provenant de l’Office des Nations-Uni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(badge Expert, badge Mission diplomatique ou ONG créé à Genève) Veuillez cocher cette cas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2;top:11850;width:1893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uillez noter que certaines conférences sont avec photo. Si une photo ne vous est pas demandée, c’est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e conférence sans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;top:9257;width:380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1;top:9257;width:380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2;top:10618;width:2938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566" w:leader="none"/>
                            <w:tab w:val="left" w:pos="1132" w:leader="none"/>
                            <w:tab w:val="left" w:pos="1700" w:leader="none"/>
                            <w:tab w:val="left" w:pos="10204" w:leader="none"/>
                            <w:tab w:val="left" w:pos="10884" w:leader="none"/>
                            <w:tab w:val="left" w:pos="11564" w:leader="none"/>
                            <w:tab w:val="left" w:pos="12244" w:leader="none"/>
                            <w:tab w:val="left" w:pos="12925" w:leader="none"/>
                            <w:tab w:val="left" w:pos="13605" w:leader="none"/>
                            <w:tab w:val="left" w:pos="14286" w:leader="none"/>
                            <w:tab w:val="left" w:pos="14966" w:leader="none"/>
                            <w:tab w:val="left" w:pos="15646" w:leader="none"/>
                            <w:tab w:val="left" w:pos="16327" w:leader="none"/>
                            <w:tab w:val="left" w:pos="17007" w:leader="none"/>
                            <w:tab w:val="left" w:pos="17686" w:leader="none"/>
                            <w:tab w:val="left" w:pos="18367" w:leader="none"/>
                            <w:tab w:val="left" w:pos="19047" w:leader="none"/>
                            <w:tab w:val="left" w:pos="19728" w:leader="none"/>
                          </w:tabs>
                          <w:overflowPunct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om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2;top:11128;width:2938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566" w:leader="none"/>
                            <w:tab w:val="left" w:pos="1132" w:leader="none"/>
                            <w:tab w:val="left" w:pos="1700" w:leader="none"/>
                            <w:tab w:val="left" w:pos="10204" w:leader="none"/>
                            <w:tab w:val="left" w:pos="10884" w:leader="none"/>
                            <w:tab w:val="left" w:pos="11564" w:leader="none"/>
                            <w:tab w:val="left" w:pos="12244" w:leader="none"/>
                            <w:tab w:val="left" w:pos="12925" w:leader="none"/>
                            <w:tab w:val="left" w:pos="13605" w:leader="none"/>
                            <w:tab w:val="left" w:pos="14286" w:leader="none"/>
                            <w:tab w:val="left" w:pos="14966" w:leader="none"/>
                            <w:tab w:val="left" w:pos="15646" w:leader="none"/>
                            <w:tab w:val="left" w:pos="16327" w:leader="none"/>
                            <w:tab w:val="left" w:pos="17007" w:leader="none"/>
                            <w:tab w:val="left" w:pos="17686" w:leader="none"/>
                            <w:tab w:val="left" w:pos="18367" w:leader="none"/>
                            <w:tab w:val="left" w:pos="19047" w:leader="none"/>
                            <w:tab w:val="left" w:pos="19728" w:leader="none"/>
                          </w:tabs>
                          <w:overflowPunct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ti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;top:8170;width:8817;height:3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eu d’obtention de la pièce d’identité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uméros de passeport ou ID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 de valid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de téléphone officiel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de Fax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Occupation officielle (dans votre Pay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resse officielle perman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resse à Genè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90;top:8432;width:311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9;top:8417;width:242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4;top:8417;width:242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;top:9117;width:242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3;top:9132;width:2675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680" w:leader="none"/>
                            <w:tab w:val="left" w:pos="1360" w:leader="none"/>
                            <w:tab w:val="left" w:pos="2041" w:leader="none"/>
                            <w:tab w:val="left" w:pos="2721" w:leader="none"/>
                            <w:tab w:val="left" w:pos="3402" w:leader="none"/>
                            <w:tab w:val="left" w:pos="4082" w:leader="none"/>
                            <w:tab w:val="left" w:pos="4762" w:leader="none"/>
                            <w:tab w:val="left" w:pos="5443" w:leader="none"/>
                            <w:tab w:val="left" w:pos="6123" w:leader="none"/>
                            <w:tab w:val="left" w:pos="6804" w:leader="none"/>
                            <w:tab w:val="left" w:pos="7484" w:leader="none"/>
                            <w:tab w:val="left" w:pos="8164" w:leader="none"/>
                            <w:tab w:val="left" w:pos="8845" w:leader="none"/>
                          </w:tabs>
                          <w:overflowPunct w:val="false"/>
                          <w:bidi w:val="0"/>
                          <w:spacing w:lineRule="exact" w:line="29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2;top:9132;width:278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;top:9722;width:846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;top:11272;width:847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urrier électroniqu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7;top:7680;width:518;height:3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3;top:7680;width:518;height:3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2;top:7658;width:191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0;top:6978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2;top:5448;width:241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2;top:5958;width:241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618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6128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6;top:5151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6;top:5661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6;top:6171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1;top:5108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9,6635" to="8616,66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;top:5228;width:23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ef de la Délégation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mb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;top:5678;width:23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embre délég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;top:6218;width:235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ys Observ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5214;width:211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ganisation observat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4;top:5694;width:211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NG (ECOSOC Accréd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9;top:6189;width:211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utre préciser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3;top:-562;width:9011;height:4923">
                  <v:shape id="shape_0" stroked="f" o:allowincell="f" style="position:absolute;left:1984;top:-392;width:6706;height:5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FFICE DES NATIONS UNIES GENE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9;top:89;width:3789;height:4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rmulaire d’enregistr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2060;width:479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Nom de la Délégation/Organisation, ou Agenc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1;top:2813;width:169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om de Fam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1;top:2793;width:13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én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;top:2839;width:131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rticip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6;top:200;width:624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69,600" to="9106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UN_LOGO" stroked="f" o:allowincell="f" style="position:absolute;left:429;top:-562;width:1277;height:105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;top:1350;width:2074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itre de la Confér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3;top:1670;width:899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GB" w:bidi="ar-SA"/>
                            </w:rPr>
                            <w:t>GROUPE DE TRAVAIL DU TRANSPORT DES DENRÉES PÉRISSABLES (27-31 octobre 200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9;top:180;width:2765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3;top:2440;width:899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6;top:3241;width:415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3;top:3241;width:3310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5;top:3597;width:52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6;top:3221;width:517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5;top:3977;width:520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07;top:3941;width:762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Date de naissance: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(dd/mm/aaaa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3;top:600;width:8990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Veuillez envoyer par fax ce formulaire rempli au secrétariat de la conférence, et amener l’original avec vous lors de votre venue à Genève.  Un deuxième formulaire est nécessaire pour l’époux(se)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95;top:3617;width:5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me</w:t>
                          </w:r>
                          <w:r>
                            <w:rPr>
                              <w:kern w:val="2"/>
                              <w:b/>
                              <w:u w:val="none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5;top:3217;width:5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5;top:3997;width:52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l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97;top:7704;width:75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u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7;top:7714;width:75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ança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7;top:7704;width:75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gla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372" w:leader="none"/>
          <w:tab w:val="left" w:pos="6938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0"/>
        <w:rPr>
          <w:rFonts w:ascii="CG Times" w:hAnsi="CG Times" w:cs="CG Times"/>
          <w:sz w:val="24"/>
          <w:lang w:val="fr-FR"/>
        </w:rPr>
      </w:pPr>
      <w:r>
        <w:rPr>
          <w:rFonts w:cs="CG Times" w:ascii="CG Times" w:hAnsi="CG Times"/>
          <w:sz w:val="2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372" w:leader="none"/>
          <w:tab w:val="left" w:pos="6938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851" w:gutter="0" w:header="851" w:top="90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6372" w:leader="none"/>
          <w:tab w:val="left" w:pos="6938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Heading1"/>
        <w:rPr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0160</wp:posOffset>
                </wp:positionH>
                <wp:positionV relativeFrom="paragraph">
                  <wp:posOffset>-187960</wp:posOffset>
                </wp:positionV>
                <wp:extent cx="1828800" cy="508000"/>
                <wp:effectExtent l="645160" t="19050" r="19685" b="13360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7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500"/>
                            <a:gd name="adj4" fmla="val -10384"/>
                            <a:gd name="adj5" fmla="val 362625"/>
                            <a:gd name="adj6" fmla="val -3256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0.8pt;margin-top:-14.8pt;width:143.95pt;height:3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type="solid" color2="black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91600</wp:posOffset>
                </wp:positionH>
                <wp:positionV relativeFrom="paragraph">
                  <wp:posOffset>2205355</wp:posOffset>
                </wp:positionV>
                <wp:extent cx="548640" cy="17830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78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8pt;margin-top:173.65pt;width:43.15pt;height:14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2651760</wp:posOffset>
                </wp:positionV>
                <wp:extent cx="5808980" cy="549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089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60"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CG Times" w:hAnsi="CG Times" w:eastAsia="Times New Roman" w:cs="CG Times"/>
                                <w:color w:val="auto"/>
                                <w:lang w:val="fr-CH" w:bidi="ar-SA"/>
                              </w:rPr>
                              <w:t>TRANS/WP.11/2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60"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CG Times" w:hAnsi="CG Times" w:eastAsia="Times New Roman" w:cs="CG Times"/>
                                <w:color w:val="auto"/>
                                <w:lang w:val="fr-CH" w:bidi="ar-SA"/>
                              </w:rPr>
                              <w:t xml:space="preserve"> page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5pt;margin-top:208.75pt;width:457.35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760"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CG Times" w:hAnsi="CG Times" w:eastAsia="Times New Roman" w:cs="CG Times"/>
                          <w:color w:val="auto"/>
                          <w:lang w:val="fr-CH" w:bidi="ar-SA"/>
                        </w:rPr>
                        <w:t>TRANS/WP.11/207</w:t>
                      </w:r>
                    </w:p>
                    <w:p>
                      <w:pPr>
                        <w:overflowPunct w:val="false"/>
                        <w:bidi w:val="0"/>
                        <w:ind w:left="5760" w:firstLine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CG Times" w:hAnsi="CG Times" w:eastAsia="Times New Roman" w:cs="CG Times"/>
                          <w:color w:val="auto"/>
                          <w:lang w:val="fr-CH" w:bidi="ar-SA"/>
                        </w:rPr>
                        <w:t xml:space="preserve"> page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fr-FR" w:eastAsia="en-US"/>
        </w:rPr>
        <w:t>Security Identification S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5820</wp:posOffset>
                </wp:positionH>
                <wp:positionV relativeFrom="paragraph">
                  <wp:posOffset>52070</wp:posOffset>
                </wp:positionV>
                <wp:extent cx="1268095" cy="850265"/>
                <wp:effectExtent l="2647315" t="15240" r="14605" b="16459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850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444"/>
                            <a:gd name="adj4" fmla="val -51675"/>
                            <a:gd name="adj5" fmla="val 293504"/>
                            <a:gd name="adj6" fmla="val -20856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fr-CH" w:bidi="ar-SA"/>
                              </w:rPr>
                              <w:t xml:space="preserve">SALLE DES ASSEMBLE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fr-CH" w:bidi="ar-SA"/>
                              </w:rPr>
                              <w:t>&amp; Salle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13 OR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pt;margin-top:4.1pt;width:99.8pt;height:66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fr-CH" w:bidi="ar-SA"/>
                        </w:rPr>
                        <w:t xml:space="preserve">SALLE DES ASSEMBLE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fr-CH" w:bidi="ar-SA"/>
                        </w:rPr>
                        <w:t>&amp; Salle 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13 OR 15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 xml:space="preserve">     </w:t>
      </w:r>
      <w:r>
        <w:rPr>
          <w:rFonts w:cs="CG Times" w:ascii="CG Times" w:hAnsi="CG Times"/>
          <w:lang w:val="fr-FR"/>
        </w:rPr>
        <w:t>Open 0800 – 1700  non stop</w:t>
      </w:r>
    </w:p>
    <w:p>
      <w:pPr>
        <w:pStyle w:val="Normal"/>
        <w:rPr>
          <w:rFonts w:ascii="CG Times" w:hAnsi="CG Times" w:cs="CG Times"/>
          <w:lang w:val="fr-FR" w:eastAsia="en-US"/>
        </w:rPr>
      </w:pPr>
      <w:r>
        <w:rPr>
          <w:rFonts w:cs="CG Times" w:ascii="CG Times" w:hAnsi="CG Times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822960" cy="109728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2pt;margin-top:10.3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760</wp:posOffset>
                </wp:positionH>
                <wp:positionV relativeFrom="paragraph">
                  <wp:posOffset>167640</wp:posOffset>
                </wp:positionV>
                <wp:extent cx="1005840" cy="1036320"/>
                <wp:effectExtent l="14605" t="14605" r="376555" b="10820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36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27"/>
                            <a:gd name="adj4" fmla="val 107574"/>
                            <a:gd name="adj5" fmla="val 204287"/>
                            <a:gd name="adj6" fmla="val 1320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ecur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4 TO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IV 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13.2pt;width:79.15pt;height:8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ecur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4 TO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IV  TO XII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2191385</wp:posOffset>
                </wp:positionV>
                <wp:extent cx="1264920" cy="565150"/>
                <wp:effectExtent l="19050" t="313690" r="4775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56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226"/>
                            <a:gd name="adj4" fmla="val 121537"/>
                            <a:gd name="adj5" fmla="val -55393"/>
                            <a:gd name="adj6" fmla="val 13719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Security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Section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En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72.55pt;width:99.55pt;height:4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Security 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Section</w:t>
                      </w:r>
                      <w:r>
                        <w:rPr>
                          <w:kern w:val="2"/>
                          <w:b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Entry</w:t>
                      </w:r>
                    </w:p>
                  </w:txbxContent>
                </v:textbox>
                <v:fill o:detectmouseclick="t" type="solid" color2="black"/>
                <v:stroke color="black" weight="381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2780</wp:posOffset>
                </wp:positionH>
                <wp:positionV relativeFrom="paragraph">
                  <wp:posOffset>1631315</wp:posOffset>
                </wp:positionV>
                <wp:extent cx="0" cy="1737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4pt,128.45pt" to="-51.4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G Times" w:hAnsi="CG Times" w:cs="CG Times"/>
          <w:lang w:val="fr-FR" w:eastAsia="en-US"/>
        </w:rPr>
      </w:pPr>
      <w:r>
        <w:rPr>
          <w:rFonts w:cs="CG Times" w:ascii="CG Times" w:hAnsi="CG Times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</wp:posOffset>
            </wp:positionH>
            <wp:positionV relativeFrom="paragraph">
              <wp:posOffset>134620</wp:posOffset>
            </wp:positionV>
            <wp:extent cx="7315200" cy="480568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5760</wp:posOffset>
                </wp:positionH>
                <wp:positionV relativeFrom="paragraph">
                  <wp:posOffset>3628390</wp:posOffset>
                </wp:positionV>
                <wp:extent cx="914400" cy="1132840"/>
                <wp:effectExtent l="425450" t="1126490" r="15240" b="207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3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87"/>
                            <a:gd name="adj4" fmla="val -18958"/>
                            <a:gd name="adj5" fmla="val -99384"/>
                            <a:gd name="adj6" fmla="val -4131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NAV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1 TO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285.7pt;width:71.95pt;height:8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NAVI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POS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1 TO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H3 &amp; F3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420</wp:posOffset>
                </wp:positionH>
                <wp:positionV relativeFrom="paragraph">
                  <wp:posOffset>3916680</wp:posOffset>
                </wp:positionV>
                <wp:extent cx="1097280" cy="844550"/>
                <wp:effectExtent l="14605" t="1479550" r="66992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44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532"/>
                            <a:gd name="adj4" fmla="val 131828"/>
                            <a:gd name="adj5" fmla="val -175111"/>
                            <a:gd name="adj6" fmla="val 15677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6pt;margin-top:308.4pt;width:86.35pt;height:6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on foot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5280</wp:posOffset>
                </wp:positionH>
                <wp:positionV relativeFrom="paragraph">
                  <wp:posOffset>1433830</wp:posOffset>
                </wp:positionV>
                <wp:extent cx="883920" cy="1127760"/>
                <wp:effectExtent l="178244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127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134"/>
                            <a:gd name="adj4" fmla="val -104310"/>
                            <a:gd name="adj5" fmla="val 55291"/>
                            <a:gd name="adj6" fmla="val -2015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DOOR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17 TO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X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X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112.9pt;width:69.55pt;height:88.75pt;mso-wrap-style:square;v-text-anchor:top" type="_x0000_t48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DOOR 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17 TO 2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X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XXVII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2405</wp:posOffset>
                </wp:positionH>
                <wp:positionV relativeFrom="paragraph">
                  <wp:posOffset>3628390</wp:posOffset>
                </wp:positionV>
                <wp:extent cx="925195" cy="1041400"/>
                <wp:effectExtent l="157480" t="115887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041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976"/>
                            <a:gd name="adj4" fmla="val -8717"/>
                            <a:gd name="adj5" fmla="val -111157"/>
                            <a:gd name="adj6" fmla="val -926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MEDICAL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 xml:space="preserve">SA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C3 &amp; A-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5pt;margin-top:285.7pt;width:72.8pt;height:8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MEDICAL</w:t>
                      </w:r>
                    </w:p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ERV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 xml:space="preserve">SAL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C3 &amp; A-R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880</wp:posOffset>
                </wp:positionH>
                <wp:positionV relativeFrom="paragraph">
                  <wp:posOffset>4116070</wp:posOffset>
                </wp:positionV>
                <wp:extent cx="1590040" cy="645160"/>
                <wp:effectExtent l="1373505" t="1214120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4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717"/>
                            <a:gd name="adj4" fmla="val -45245"/>
                            <a:gd name="adj5" fmla="val -188092"/>
                            <a:gd name="adj6" fmla="val -863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BIBLIOT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4pt;margin-top:324.1pt;width:125.15pt;height:5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BIBLIOTHE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LIBRARY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5280</wp:posOffset>
                </wp:positionH>
                <wp:positionV relativeFrom="paragraph">
                  <wp:posOffset>548005</wp:posOffset>
                </wp:positionV>
                <wp:extent cx="960120" cy="702945"/>
                <wp:effectExtent l="170878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70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259"/>
                            <a:gd name="adj4" fmla="val -132805"/>
                            <a:gd name="adj5" fmla="val 92865"/>
                            <a:gd name="adj6" fmla="val -17784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VI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LE  BOC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43.15pt;width:75.55pt;height:55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VIL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LE  BOCAGE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360</wp:posOffset>
                </wp:positionH>
                <wp:positionV relativeFrom="paragraph">
                  <wp:posOffset>1433830</wp:posOffset>
                </wp:positionV>
                <wp:extent cx="640080" cy="365760"/>
                <wp:effectExtent l="9525" t="9525" r="336550" b="4756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128671"/>
                            <a:gd name="adj5" fmla="val 229689"/>
                            <a:gd name="adj6" fmla="val 1455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A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112.9pt;width:50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AFI</w:t>
                      </w:r>
                    </w:p>
                  </w:txbxContent>
                </v:textbox>
                <v:fill o:detectmouseclick="t" type="solid" color2="black"/>
                <v:stroke color="black" weight="1908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8960</wp:posOffset>
                </wp:positionH>
                <wp:positionV relativeFrom="paragraph">
                  <wp:posOffset>3262630</wp:posOffset>
                </wp:positionV>
                <wp:extent cx="853440" cy="274320"/>
                <wp:effectExtent l="186690" t="188595" r="15240" b="14605"/>
                <wp:wrapTight wrapText="bothSides">
                  <wp:wrapPolygon edited="0">
                    <wp:start x="0" y="0"/>
                    <wp:lineTo x="21616" y="0"/>
                    <wp:lineTo x="21616" y="21600"/>
                    <wp:lineTo x="0" y="21600"/>
                    <wp:lineTo x="0" y="0"/>
                    <wp:lineTo x="-3230" y="-14850"/>
                    <wp:lineTo x="-2571" y="9000"/>
                    <wp:lineTo x="-2571" y="9000"/>
                    <wp:lineTo x="-1929" y="90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1902"/>
                            <a:gd name="adj5" fmla="val -68750"/>
                            <a:gd name="adj6" fmla="val -149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 PEL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8pt;margin-top:256.9pt;width:67.1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 PELOUSE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center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center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both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2" w:leader="none"/>
          <w:tab w:val="left" w:pos="1700" w:leader="none"/>
          <w:tab w:val="left" w:pos="10204" w:leader="none"/>
          <w:tab w:val="left" w:pos="10884" w:leader="none"/>
          <w:tab w:val="left" w:pos="11564" w:leader="none"/>
          <w:tab w:val="left" w:pos="12244" w:leader="none"/>
          <w:tab w:val="left" w:pos="12925" w:leader="none"/>
          <w:tab w:val="left" w:pos="13605" w:leader="none"/>
          <w:tab w:val="left" w:pos="14286" w:leader="none"/>
          <w:tab w:val="left" w:pos="14966" w:leader="none"/>
          <w:tab w:val="left" w:pos="15646" w:leader="none"/>
          <w:tab w:val="left" w:pos="16327" w:leader="none"/>
          <w:tab w:val="left" w:pos="17007" w:leader="none"/>
          <w:tab w:val="left" w:pos="17686" w:leader="none"/>
          <w:tab w:val="left" w:pos="18367" w:leader="none"/>
          <w:tab w:val="left" w:pos="19047" w:leader="none"/>
          <w:tab w:val="left" w:pos="19728" w:leader="none"/>
        </w:tabs>
        <w:suppressAutoHyphens w:val="true"/>
        <w:spacing w:lineRule="exact" w:line="221"/>
        <w:jc w:val="both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sectPr>
      <w:headerReference w:type="even" r:id="rId9"/>
      <w:headerReference w:type="default" r:id="rId10"/>
      <w:type w:val="nextPage"/>
      <w:pgSz w:orient="landscape" w:w="16838" w:h="11906"/>
      <w:pgMar w:left="1700" w:right="850" w:gutter="0" w:header="566" w:top="62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CH"/>
      </w:rPr>
    </w:pPr>
    <w:r>
      <w:rPr>
        <w:sz w:val="24"/>
        <w:lang w:val="fr-CH"/>
      </w:rPr>
      <w:t>TRANS/WP.11/207</w:t>
    </w:r>
  </w:p>
  <w:p>
    <w:pPr>
      <w:pStyle w:val="Header"/>
      <w:rPr>
        <w:rStyle w:val="PageNumber"/>
        <w:sz w:val="24"/>
        <w:lang w:val="fr-FR"/>
      </w:rPr>
    </w:pPr>
    <w:r>
      <w:rPr>
        <w:sz w:val="24"/>
        <w:lang w:val="fr-CH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>
        <w:sz w:val="24"/>
        <w:lang w:val="fr-CH"/>
      </w:rPr>
    </w:pPr>
    <w:r>
      <w:rPr>
        <w:sz w:val="24"/>
        <w:lang w:val="fr-CH"/>
      </w:rPr>
      <w:t>TRANS/WP.11/207</w:t>
    </w:r>
  </w:p>
  <w:p>
    <w:pPr>
      <w:pStyle w:val="Header"/>
      <w:ind w:left="6521" w:hanging="0"/>
      <w:rPr>
        <w:rStyle w:val="PageNumber"/>
        <w:sz w:val="24"/>
        <w:lang w:val="fr-CH"/>
      </w:rPr>
    </w:pPr>
    <w:r>
      <w:rPr>
        <w:sz w:val="24"/>
        <w:lang w:val="fr-CH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G Times" w:hAnsi="CG Times" w:cs="CG Times"/>
      </w:rPr>
    </w:pPr>
    <w:r>
      <w:rPr/>
    </w:r>
  </w:p>
  <w:p>
    <w:pPr>
      <w:pStyle w:val="Header"/>
      <w:rPr>
        <w:rStyle w:val="PageNumber"/>
        <w:rFonts w:ascii="CG Times" w:hAnsi="CG Times" w:cs="CG Times"/>
        <w:sz w:val="22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1" w:leader="none"/>
        <w:tab w:val="left" w:pos="6349" w:leader="none"/>
      </w:tabs>
      <w:suppressAutoHyphens w:val="true"/>
      <w:jc w:val="both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1" w:leader="none"/>
        <w:tab w:val="left" w:pos="4761" w:leader="none"/>
        <w:tab w:val="left" w:pos="5442" w:leader="none"/>
        <w:tab w:val="left" w:pos="6122" w:leader="none"/>
        <w:tab w:val="left" w:pos="6802" w:leader="none"/>
        <w:tab w:val="left" w:pos="7483" w:leader="none"/>
        <w:tab w:val="left" w:pos="8163" w:leader="none"/>
        <w:tab w:val="left" w:pos="8844" w:leader="none"/>
        <w:tab w:val="left" w:pos="9524" w:leader="none"/>
        <w:tab w:val="left" w:pos="10204" w:leader="none"/>
        <w:tab w:val="left" w:pos="10884" w:leader="none"/>
        <w:tab w:val="left" w:pos="11564" w:leader="none"/>
        <w:tab w:val="left" w:pos="12244" w:leader="none"/>
      </w:tabs>
      <w:suppressAutoHyphens w:val="true"/>
      <w:jc w:val="center"/>
      <w:outlineLvl w:val="7"/>
    </w:pPr>
    <w:rPr>
      <w:rFonts w:ascii="CG Times" w:hAnsi="CG Times" w:cs="CG Times"/>
      <w:b/>
      <w:bCs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exact" w:line="221"/>
      <w:ind w:left="-142" w:firstLine="757"/>
      <w:outlineLvl w:val="8"/>
    </w:pPr>
    <w:rPr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exact" w:line="221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jc w:val="center"/>
    </w:pPr>
    <w:rPr/>
  </w:style>
  <w:style w:type="paragraph" w:styleId="BodyText3">
    <w:name w:val="Body Text 3"/>
    <w:basedOn w:val="Normal"/>
    <w:qFormat/>
    <w:pPr>
      <w:widowControl/>
      <w:jc w:val="center"/>
    </w:pPr>
    <w:rPr>
      <w:b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exact" w:line="221"/>
      <w:ind w:left="567" w:hanging="567"/>
    </w:pPr>
    <w:rPr>
      <w:rFonts w:ascii="CG Times" w:hAnsi="CG Times" w:cs="CG Times"/>
      <w:sz w:val="22"/>
      <w:lang w:val="fr-FR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exact" w:line="227"/>
      <w:ind w:left="567" w:hanging="567"/>
      <w:jc w:val="both"/>
    </w:pPr>
    <w:rPr>
      <w:sz w:val="24"/>
      <w:lang w:val="fr-FR"/>
    </w:rPr>
  </w:style>
  <w:style w:type="paragraph" w:styleId="BodyText2">
    <w:name w:val="Body Text 2"/>
    <w:basedOn w:val="Normal"/>
    <w:qFormat/>
    <w:pPr>
      <w:widowControl/>
    </w:pPr>
    <w:rPr>
      <w:b/>
      <w:u w:val="single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6:17:00Z</dcterms:created>
  <dc:creator>UN/ECE</dc:creator>
  <dc:description/>
  <dc:language>en-US</dc:language>
  <cp:lastModifiedBy>Baudet</cp:lastModifiedBy>
  <cp:lastPrinted>2003-07-16T16:16:00Z</cp:lastPrinted>
  <dcterms:modified xsi:type="dcterms:W3CDTF">2003-07-16T14:17:00Z</dcterms:modified>
  <cp:revision>16</cp:revision>
  <dc:subject/>
  <dc:title>NATIONS</dc:title>
</cp:coreProperties>
</file>