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1540</wp:posOffset>
                </wp:positionH>
                <wp:positionV relativeFrom="page">
                  <wp:posOffset>1116330</wp:posOffset>
                </wp:positionV>
                <wp:extent cx="61556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5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.2pt;margin-top:87.9pt;width:484.65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UNITE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jc w:val="both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502910</wp:posOffset>
                </wp:positionH>
                <wp:positionV relativeFrom="page">
                  <wp:posOffset>632460</wp:posOffset>
                </wp:positionV>
                <wp:extent cx="495935" cy="534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42.1pt;mso-wrap-distance-left:9.05pt;mso-wrap-distance-right:9.05pt;mso-wrap-distance-top:0pt;mso-wrap-distance-bottom:0pt;margin-top:49.8pt;mso-position-vertical-relative:page;margin-left:433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1403350</wp:posOffset>
                </wp:positionV>
                <wp:extent cx="863600" cy="705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0.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670" w:leader="none"/>
          <w:tab w:val="left" w:pos="6939" w:leader="none"/>
        </w:tabs>
        <w:spacing w:lineRule="auto" w:line="285"/>
        <w:jc w:val="both"/>
        <w:rPr/>
      </w:pPr>
      <w:r>
        <w:rPr>
          <w:rFonts w:cs="CG Times" w:ascii="CG Times" w:hAnsi="CG Times"/>
          <w:sz w:val="22"/>
        </w:rPr>
        <w:tab/>
      </w:r>
      <w:r>
        <w:rPr>
          <w:b/>
          <w:bCs/>
          <w:sz w:val="22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931670</wp:posOffset>
                </wp:positionH>
                <wp:positionV relativeFrom="page">
                  <wp:posOffset>1509395</wp:posOffset>
                </wp:positionV>
                <wp:extent cx="2101850" cy="730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361" w:leader="none"/>
                                <w:tab w:val="left" w:pos="6939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Economic and Social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361" w:leader="none"/>
                                <w:tab w:val="left" w:pos="6939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Counc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8.85pt;mso-position-vertical-relative:page;margin-left:1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361" w:leader="none"/>
                          <w:tab w:val="left" w:pos="6939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Economic and Social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361" w:leader="none"/>
                          <w:tab w:val="left" w:pos="6939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Counc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0" w:leader="none"/>
          <w:tab w:val="left" w:pos="6939" w:leader="none"/>
        </w:tabs>
        <w:spacing w:lineRule="auto" w:line="285"/>
        <w:jc w:val="both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ab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0" w:leader="none"/>
          <w:tab w:val="left" w:pos="6939" w:leader="none"/>
        </w:tabs>
        <w:spacing w:lineRule="auto" w:line="285"/>
        <w:jc w:val="both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0" w:leader="none"/>
          <w:tab w:val="left" w:pos="6939" w:leader="none"/>
        </w:tabs>
        <w:spacing w:lineRule="auto" w:line="285"/>
        <w:jc w:val="both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ab/>
        <w:t>TRANS/WP.11/20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0" w:leader="none"/>
          <w:tab w:val="left" w:pos="6939" w:leader="none"/>
        </w:tabs>
        <w:spacing w:lineRule="auto" w:line="285"/>
        <w:jc w:val="both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ab/>
        <w:t>16 July 200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0" w:leader="none"/>
          <w:tab w:val="left" w:pos="6939" w:leader="none"/>
        </w:tabs>
        <w:spacing w:lineRule="auto" w:line="285"/>
        <w:ind w:firstLine="5954"/>
        <w:jc w:val="both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0" w:leader="none"/>
          <w:tab w:val="left" w:pos="6939" w:leader="none"/>
        </w:tabs>
        <w:spacing w:lineRule="auto" w:line="285"/>
        <w:jc w:val="both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ab/>
        <w:t>ENGLISH</w:t>
      </w:r>
    </w:p>
    <w:p>
      <w:pPr>
        <w:pStyle w:val="Normal"/>
        <w:tabs>
          <w:tab w:val="clear" w:pos="720"/>
          <w:tab w:val="left" w:pos="0" w:leader="none"/>
          <w:tab w:val="left" w:pos="5670" w:leader="none"/>
          <w:tab w:val="left" w:pos="6361" w:leader="none"/>
          <w:tab w:val="left" w:pos="6939" w:leader="none"/>
        </w:tabs>
        <w:spacing w:lineRule="auto" w:line="285"/>
        <w:rPr>
          <w:b/>
          <w:b/>
          <w:bCs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08685</wp:posOffset>
                </wp:positionH>
                <wp:positionV relativeFrom="page">
                  <wp:posOffset>2707640</wp:posOffset>
                </wp:positionV>
                <wp:extent cx="6155690" cy="5397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564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1.55pt;margin-top:213.2pt;width:484.65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22"/>
        </w:rPr>
        <w:tab/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240" w:after="0"/>
        <w:jc w:val="both"/>
        <w:rPr>
          <w:b/>
          <w:b/>
          <w:sz w:val="22"/>
        </w:rPr>
      </w:pPr>
      <w:r>
        <w:rPr>
          <w:b/>
          <w:sz w:val="22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INLAND TRANSPORT COMMITTEE</w:t>
      </w:r>
    </w:p>
    <w:p>
      <w:pPr>
        <w:pStyle w:val="Normal"/>
        <w:keepNext w:val="true"/>
        <w:suppressAutoHyphens w:val="true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Working Party on the Transport</w:t>
      </w:r>
    </w:p>
    <w:p>
      <w:pPr>
        <w:pStyle w:val="Normal"/>
        <w:keepNext w:val="true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  <w:u w:val="single"/>
        </w:rPr>
        <w:t>of Perishable Foodstuffs</w:t>
      </w:r>
    </w:p>
    <w:p>
      <w:pPr>
        <w:pStyle w:val="Normal"/>
        <w:keepNext w:val="true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  <w:t>(Geneva, 27-31 October 2003)</w:t>
      </w:r>
    </w:p>
    <w:p>
      <w:pPr>
        <w:pStyle w:val="Normal"/>
        <w:keepNext w:val="true"/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ISIONAL AGENDA FOR THE FIFTY</w:t>
        <w:softHyphen/>
        <w:t>NINTH SESSION</w:t>
      </w:r>
    </w:p>
    <w:p>
      <w:pPr>
        <w:pStyle w:val="Normal"/>
        <w:keepNext w:val="true"/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keepNext w:val="true"/>
        <w:suppressAutoHyphens w:val="true"/>
        <w:jc w:val="center"/>
        <w:rPr>
          <w:sz w:val="22"/>
        </w:rPr>
      </w:pPr>
      <w:r>
        <w:rPr>
          <w:sz w:val="22"/>
        </w:rPr>
        <w:t>to be held at the Palais des Nations, Geneva,</w:t>
      </w:r>
    </w:p>
    <w:p>
      <w:pPr>
        <w:pStyle w:val="Normal"/>
        <w:keepNext w:val="true"/>
        <w:suppressAutoHyphens w:val="true"/>
        <w:jc w:val="center"/>
        <w:rPr>
          <w:sz w:val="22"/>
        </w:rPr>
      </w:pPr>
      <w:r>
        <w:rPr>
          <w:sz w:val="22"/>
        </w:rPr>
        <w:t>starting at 10.00 a.m. on Monday, 27 October 2003</w:t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b/>
          <w:bCs/>
          <w:i/>
          <w:iCs/>
          <w:sz w:val="22"/>
          <w:szCs w:val="23"/>
        </w:rPr>
        <w:t>NOTE</w:t>
      </w:r>
      <w:r>
        <w:rPr>
          <w:i/>
          <w:iCs/>
          <w:sz w:val="22"/>
          <w:szCs w:val="23"/>
        </w:rPr>
        <w:t>: Annotations to the provisional  agenda will be prepared on the basis of documents submitted to the secretariat BEFORE 18 August 2003 and will be circulated after that date.</w:t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ADOPTION OF THE AGEND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Indent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ELECTION OF OFFICER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Indent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ACTIVITIES OF ECE BODIES OF INTEREST TO THE WORKING PARTY</w:t>
      </w:r>
    </w:p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720" w:leader="none"/>
          <w:tab w:val="left" w:pos="11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spacing w:before="0" w:after="120"/>
        <w:jc w:val="both"/>
        <w:rPr>
          <w:sz w:val="22"/>
        </w:rPr>
      </w:pPr>
      <w:r>
        <w:rPr>
          <w:sz w:val="22"/>
        </w:rPr>
        <w:tab/>
        <w:t>(a)</w:t>
        <w:tab/>
        <w:t>Inland Transport Committee</w:t>
      </w:r>
    </w:p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720" w:leader="none"/>
          <w:tab w:val="left" w:pos="11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spacing w:before="0" w:after="120"/>
        <w:ind w:left="1134" w:hanging="414"/>
        <w:jc w:val="both"/>
        <w:rPr>
          <w:sz w:val="22"/>
        </w:rPr>
      </w:pPr>
      <w:r>
        <w:rPr>
          <w:sz w:val="22"/>
        </w:rPr>
        <w:t>(b)</w:t>
        <w:tab/>
        <w:t>Working Party on Standardization of Perishable Produce and Quality Development (WP.7)</w:t>
      </w:r>
    </w:p>
    <w:p>
      <w:pPr>
        <w:pStyle w:val="Normal"/>
        <w:tabs>
          <w:tab w:val="clear" w:pos="720"/>
          <w:tab w:val="left" w:pos="-1227" w:leader="none"/>
          <w:tab w:val="left" w:pos="-720" w:leader="none"/>
          <w:tab w:val="left" w:pos="567" w:leader="none"/>
          <w:tab w:val="left" w:pos="1134" w:leader="none"/>
          <w:tab w:val="left" w:pos="1359" w:leader="none"/>
          <w:tab w:val="left" w:pos="1701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spacing w:lineRule="exact" w:line="221"/>
        <w:ind w:left="567" w:hanging="567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ACTIVITIES OF THE OTHER INTERNATIONAL ORGANIZATIONS DEALING WITH PROBLEMS OF INTEREST TO THE WORKING PARTY</w:t>
      </w:r>
    </w:p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720" w:leader="none"/>
          <w:tab w:val="left" w:pos="11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spacing w:before="0" w:after="120"/>
        <w:ind w:left="720" w:hanging="0"/>
        <w:jc w:val="both"/>
        <w:rPr>
          <w:sz w:val="22"/>
        </w:rPr>
      </w:pPr>
      <w:r>
        <w:rPr>
          <w:sz w:val="22"/>
        </w:rPr>
        <w:t>(a)</w:t>
        <w:tab/>
        <w:t>International Institute of Refrigeration (IIR)</w:t>
      </w:r>
    </w:p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720" w:leader="none"/>
          <w:tab w:val="left" w:pos="11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spacing w:before="0" w:after="120"/>
        <w:ind w:left="720" w:hanging="0"/>
        <w:jc w:val="both"/>
        <w:rPr>
          <w:sz w:val="22"/>
        </w:rPr>
      </w:pPr>
      <w:r>
        <w:rPr>
          <w:sz w:val="22"/>
        </w:rPr>
        <w:t>(b)</w:t>
        <w:tab/>
        <w:t>Transfrigoroute International</w:t>
      </w:r>
    </w:p>
    <w:p>
      <w:pPr>
        <w:pStyle w:val="TextBodyIndent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IMPLEMENTATION OF THE AGREEMENT ON THE INTERNATIONAL CARRIAGE OF PERISHABLE FOODSTUFFS AND ON THE SPECIAL EQUIPMENT TO BE USED FOR SUCH CARRIAGE (ATP)</w:t>
      </w:r>
    </w:p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720" w:leader="none"/>
          <w:tab w:val="left" w:pos="11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spacing w:before="0" w:after="120"/>
        <w:ind w:left="720" w:hanging="0"/>
        <w:jc w:val="both"/>
        <w:rPr>
          <w:sz w:val="22"/>
        </w:rPr>
      </w:pPr>
      <w:r>
        <w:rPr>
          <w:sz w:val="22"/>
        </w:rPr>
        <w:t>(a)</w:t>
        <w:tab/>
        <w:t>Information on the status of application of the Agreement</w:t>
      </w:r>
    </w:p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720" w:leader="none"/>
          <w:tab w:val="left" w:pos="11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spacing w:before="0" w:after="120"/>
        <w:ind w:left="1134" w:hanging="414"/>
        <w:jc w:val="both"/>
        <w:rPr>
          <w:sz w:val="22"/>
        </w:rPr>
      </w:pPr>
      <w:r>
        <w:rPr>
          <w:sz w:val="22"/>
        </w:rPr>
        <w:t>(b)</w:t>
        <w:tab/>
        <w:t>Test stations officially designated by the competent authorities of countries Parties to ATP and whose test reports might be used for the issue of the ATP certificates</w:t>
      </w:r>
    </w:p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720" w:leader="none"/>
          <w:tab w:val="left" w:pos="113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spacing w:before="0" w:after="120"/>
        <w:ind w:left="720" w:hanging="0"/>
        <w:jc w:val="both"/>
        <w:rPr>
          <w:sz w:val="22"/>
        </w:rPr>
      </w:pPr>
      <w:r>
        <w:rPr>
          <w:sz w:val="22"/>
        </w:rPr>
        <w:t>(c)</w:t>
        <w:tab/>
        <w:t>Exchange of information among Parties under Article 6 of ATP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AMENDMENTS TO THE AGREEMENT ON THE INTERNATIONAL CARRIAGE OF PERISHABLE FOODSTUFFS AND ON THE SPECIAL EQUIPMENT TO BE USED FOR SUCH CARRIAGE (ATP) WHICH HAVE ENTERED INTO FORCE</w:t>
      </w:r>
    </w:p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720" w:leader="none"/>
          <w:tab w:val="left" w:pos="135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TextBodyIndent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PROPOSED AMENDMENTS TO THE AGREEMENT ON THE INTERNATIONAL CARRIAGE OF PERISHABLE FOODSTUFFS AND ON THE SPECIAL EQUIPMENT TO BE USED FOR SUCH CARRIAGE (ATP)</w:t>
      </w:r>
    </w:p>
    <w:p>
      <w:pPr>
        <w:pStyle w:val="Normal"/>
        <w:numPr>
          <w:ilvl w:val="0"/>
          <w:numId w:val="3"/>
        </w:numPr>
        <w:tabs>
          <w:tab w:val="left" w:pos="-1227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spacing w:before="0" w:after="120"/>
        <w:jc w:val="both"/>
        <w:rPr>
          <w:sz w:val="22"/>
        </w:rPr>
      </w:pPr>
      <w:r>
        <w:rPr>
          <w:sz w:val="22"/>
        </w:rPr>
        <w:t>Articles 3 and 5 of ATP</w:t>
      </w:r>
    </w:p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720" w:leader="none"/>
          <w:tab w:val="left" w:pos="135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spacing w:before="0" w:after="120"/>
        <w:jc w:val="both"/>
        <w:rPr>
          <w:sz w:val="22"/>
        </w:rPr>
      </w:pPr>
      <w:r>
        <w:rPr>
          <w:sz w:val="22"/>
        </w:rPr>
        <w:tab/>
        <w:t>(b)</w:t>
        <w:tab/>
        <w:t>Article 18 of ATP</w:t>
      </w:r>
    </w:p>
    <w:p>
      <w:pPr>
        <w:pStyle w:val="Normal"/>
        <w:numPr>
          <w:ilvl w:val="0"/>
          <w:numId w:val="2"/>
        </w:numPr>
        <w:tabs>
          <w:tab w:val="left" w:pos="-1227" w:leader="none"/>
          <w:tab w:val="left" w:pos="-720" w:leader="none"/>
          <w:tab w:val="left" w:pos="0" w:leader="none"/>
          <w:tab w:val="left" w:pos="720" w:leader="none"/>
          <w:tab w:val="left" w:pos="135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spacing w:before="0" w:after="120"/>
        <w:jc w:val="both"/>
        <w:rPr>
          <w:sz w:val="22"/>
        </w:rPr>
      </w:pPr>
      <w:r>
        <w:rPr>
          <w:sz w:val="22"/>
        </w:rPr>
        <w:t>Annex 1 to ATP</w:t>
      </w:r>
    </w:p>
    <w:p>
      <w:pPr>
        <w:pStyle w:val="Normal"/>
        <w:numPr>
          <w:ilvl w:val="0"/>
          <w:numId w:val="2"/>
        </w:numPr>
        <w:tabs>
          <w:tab w:val="left" w:pos="-1227" w:leader="none"/>
          <w:tab w:val="left" w:pos="-720" w:leader="none"/>
          <w:tab w:val="left" w:pos="0" w:leader="none"/>
          <w:tab w:val="left" w:pos="720" w:leader="none"/>
          <w:tab w:val="left" w:pos="135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spacing w:before="0" w:after="120"/>
        <w:jc w:val="both"/>
        <w:rPr>
          <w:sz w:val="22"/>
        </w:rPr>
      </w:pPr>
      <w:r>
        <w:rPr>
          <w:sz w:val="22"/>
        </w:rPr>
        <w:t>Annex 2, Appendix 1 to ATP</w:t>
      </w:r>
    </w:p>
    <w:p>
      <w:pPr>
        <w:pStyle w:val="Normal"/>
        <w:numPr>
          <w:ilvl w:val="0"/>
          <w:numId w:val="2"/>
        </w:numPr>
        <w:tabs>
          <w:tab w:val="left" w:pos="-1227" w:leader="none"/>
          <w:tab w:val="left" w:pos="-720" w:leader="none"/>
          <w:tab w:val="left" w:pos="0" w:leader="none"/>
          <w:tab w:val="left" w:pos="720" w:leader="none"/>
          <w:tab w:val="left" w:pos="135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sz w:val="22"/>
        </w:rPr>
      </w:pPr>
      <w:r>
        <w:rPr>
          <w:sz w:val="22"/>
        </w:rPr>
        <w:t>Annex 3 to ATP</w:t>
      </w:r>
    </w:p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720" w:leader="none"/>
          <w:tab w:val="left" w:pos="135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keepNext w:val="false"/>
        <w:keepLines w:val="false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PROCEDURES FOR THE APPROVAL OF MULTI</w:t>
        <w:softHyphen/>
        <w:t xml:space="preserve"> COMPARTMENT MULTI</w:t>
        <w:softHyphen/>
        <w:t xml:space="preserve"> TEMPERATURE VEHICLES</w:t>
      </w:r>
    </w:p>
    <w:p>
      <w:pPr>
        <w:pStyle w:val="TextBodyIndent"/>
        <w:keepNext w:val="false"/>
        <w:keepLines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keepNext w:val="false"/>
        <w:keepLines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REVISION OF THE ANNEXES TO ATP</w:t>
      </w:r>
    </w:p>
    <w:p>
      <w:pPr>
        <w:pStyle w:val="TextBodyIndent"/>
        <w:keepNext w:val="false"/>
        <w:keepLines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keepNext w:val="false"/>
        <w:keepLines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ATP HANDBOOK</w:t>
        <w:tab/>
      </w:r>
    </w:p>
    <w:p>
      <w:pPr>
        <w:pStyle w:val="TextBodyIndent"/>
        <w:keepNext w:val="false"/>
        <w:keepLines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keepNext w:val="false"/>
        <w:keepLines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FACILITATION OF TRANSPORT OF PERISHABLE FOODSTUFFS</w:t>
      </w:r>
    </w:p>
    <w:p>
      <w:pPr>
        <w:pStyle w:val="TextBodyIndent"/>
        <w:keepNext w:val="false"/>
        <w:keepLines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keepNext w:val="false"/>
        <w:keepLines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>SCOPE OF ATP</w:t>
      </w:r>
    </w:p>
    <w:p>
      <w:pPr>
        <w:pStyle w:val="TextBodyIndent"/>
        <w:keepNext w:val="false"/>
        <w:keepLines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keepNext w:val="false"/>
        <w:keepLines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  <w:tab/>
        <w:t>KIT BODIES</w:t>
      </w:r>
    </w:p>
    <w:p>
      <w:pPr>
        <w:pStyle w:val="TextBodyIndent"/>
        <w:keepNext w:val="false"/>
        <w:keepLines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keepNext w:val="false"/>
        <w:keepLines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  <w:tab/>
        <w:t>REFRIGERANTS AND BLOWING AGENTS</w:t>
      </w:r>
    </w:p>
    <w:p>
      <w:pPr>
        <w:pStyle w:val="TextBodyIndent"/>
        <w:keepNext w:val="false"/>
        <w:keepLines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keepNext w:val="false"/>
        <w:keepLines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  <w:tab/>
        <w:t>PROCESSES OF INTEGRATION IN EUROPE AND THEIR POSSIBLE EFFECT ON THE APPLICATION OF ATP AMONG PARTIES TO THE AGREEMENT</w:t>
      </w:r>
    </w:p>
    <w:p>
      <w:pPr>
        <w:pStyle w:val="TextBodyIndent"/>
        <w:keepNext w:val="false"/>
        <w:keepLines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keepNext w:val="false"/>
        <w:keepLines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</w:t>
        <w:tab/>
        <w:t>OTHER BUSINESS</w:t>
      </w:r>
    </w:p>
    <w:p>
      <w:pPr>
        <w:pStyle w:val="TextBodyIndent"/>
        <w:keepNext w:val="false"/>
        <w:keepLines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keepNext w:val="false"/>
        <w:keepLines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</w:t>
        <w:tab/>
        <w:t>PROGRAMME OF WORK FOR 2004-2008</w:t>
      </w:r>
    </w:p>
    <w:p>
      <w:pPr>
        <w:pStyle w:val="TextBodyIndent"/>
        <w:keepNext w:val="false"/>
        <w:keepLines w:val="false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keepNext w:val="false"/>
        <w:keepLines w:val="false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</w:t>
        <w:tab/>
        <w:t>ADOPTION OF THE REPORT</w:t>
      </w:r>
    </w:p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720" w:leader="none"/>
          <w:tab w:val="left" w:pos="135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720" w:leader="none"/>
          <w:tab w:val="left" w:pos="135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720" w:leader="none"/>
          <w:tab w:val="left" w:pos="135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720" w:leader="none"/>
          <w:tab w:val="left" w:pos="135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jc w:val="center"/>
        <w:rPr>
          <w:sz w:val="22"/>
        </w:rPr>
      </w:pPr>
      <w:r>
        <w:rPr>
          <w:sz w:val="22"/>
        </w:rPr>
        <w:t>* * * * *</w:t>
      </w:r>
      <w:r>
        <w:br w:type="page"/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1701" w:right="851" w:gutter="0" w:header="851" w:top="907" w:footer="0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-232410</wp:posOffset>
                </wp:positionV>
                <wp:extent cx="5727065" cy="9125585"/>
                <wp:effectExtent l="5080" t="0" r="5080" b="577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240" cy="9125640"/>
                          <a:chOff x="0" y="0"/>
                          <a:chExt cx="5727240" cy="9125640"/>
                        </a:xfrm>
                      </wpg:grpSpPr>
                      <wps:wsp>
                        <wps:cNvSpPr txBox="1"/>
                        <wps:spPr>
                          <a:xfrm>
                            <a:off x="34200" y="3199680"/>
                            <a:ext cx="1647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Participation category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3492000"/>
                            <a:ext cx="5563080" cy="1663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9760" y="3625200"/>
                            <a:ext cx="1844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 xml:space="preserve">Participation 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6760" y="3848760"/>
                            <a:ext cx="5378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 xml:space="preserve">  From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6760" y="4107960"/>
                            <a:ext cx="5378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 xml:space="preserve">  Until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" y="7835760"/>
                            <a:ext cx="5600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9960" y="8137440"/>
                            <a:ext cx="10688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Card N°. issued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8880" y="8403480"/>
                            <a:ext cx="104004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4400" y="8590320"/>
                            <a:ext cx="12560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itials, UN Official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8240" y="8799120"/>
                            <a:ext cx="104724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7851240"/>
                            <a:ext cx="1486440" cy="124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8800" y="7868880"/>
                            <a:ext cx="14198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Security use onl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640" y="7859880"/>
                            <a:ext cx="1774080" cy="126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" y="195120"/>
                              <a:ext cx="1611720" cy="363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880" y="0"/>
                                <a:ext cx="157104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GB" w:bidi="ar-SA"/>
                                    </w:rPr>
                                    <w:t>Participant signature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60560"/>
                                <a:ext cx="161172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" y="535320"/>
                              <a:ext cx="1611720" cy="363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880" y="0"/>
                                <a:ext cx="157104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GB" w:bidi="ar-SA"/>
                                    </w:rPr>
                                    <w:t>Spouse signature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60920"/>
                                <a:ext cx="161172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480" y="866880"/>
                              <a:ext cx="1611720" cy="363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880" y="0"/>
                                <a:ext cx="157104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en-GB" w:bidi="ar-SA"/>
                                    </w:rPr>
                                    <w:t>Date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60560"/>
                                <a:ext cx="161172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" y="0"/>
                              <a:ext cx="17222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On issue of ID Card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6560"/>
                              <a:ext cx="1774080" cy="1249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03680" y="7869600"/>
                            <a:ext cx="1124640" cy="124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articipant photograp if form is sent in advance of the conference da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lease PRINT your name on the reverse side of the photograph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5206320"/>
                            <a:ext cx="20440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Document Language Preference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4680000"/>
                            <a:ext cx="53582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Do you have a badge issued as a Mission diplomat or employee, NGO card issued in Genev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r a Long Duration Conference Badge issued at Geneva, if so PLEASE TICK HERE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7881480"/>
                            <a:ext cx="1202760" cy="123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lease note only certain conferences require a photo, if you are not asked to provide one by the conference staff your conference is no phot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960" y="6235200"/>
                            <a:ext cx="24156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4360" y="6235200"/>
                            <a:ext cx="24156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33200" y="7099200"/>
                            <a:ext cx="18662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rom: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0" y="7423200"/>
                            <a:ext cx="18662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Until: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20" y="5544720"/>
                            <a:ext cx="5599440" cy="22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Origin of Identity Documen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assport or ID Numbe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alid Unt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Official Telephone No.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Fax No.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fficial Occup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Permanent Official Addres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Address in Genev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5711040"/>
                            <a:ext cx="1764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43360" y="5711040"/>
                            <a:ext cx="1764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77200" y="5711040"/>
                            <a:ext cx="1764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320" y="6146280"/>
                            <a:ext cx="1764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48040" y="6155640"/>
                            <a:ext cx="1764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76120" y="6155640"/>
                            <a:ext cx="1764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00" y="6530400"/>
                            <a:ext cx="537588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7503120"/>
                            <a:ext cx="53798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mail Addres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1600" y="5233680"/>
                            <a:ext cx="32940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7760" y="5233680"/>
                            <a:ext cx="32940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7920" y="5219640"/>
                            <a:ext cx="121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60600" y="4788000"/>
                            <a:ext cx="3294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0600" y="3816360"/>
                            <a:ext cx="14648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3840" y="4140360"/>
                            <a:ext cx="14648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2480" y="3924360"/>
                            <a:ext cx="3290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1840" y="4248000"/>
                            <a:ext cx="3290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3600" y="3627720"/>
                            <a:ext cx="3294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3600" y="3951720"/>
                            <a:ext cx="3294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3600" y="4275360"/>
                            <a:ext cx="3294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2480" y="3648240"/>
                            <a:ext cx="3290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86560" y="4570200"/>
                            <a:ext cx="3294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40" y="3676680"/>
                            <a:ext cx="138636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Head of Delegation Member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40" y="3962520"/>
                            <a:ext cx="138636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elegation Member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4305240"/>
                            <a:ext cx="138636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bserver Country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800" y="3667680"/>
                            <a:ext cx="13431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bserver Organization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440" y="3972600"/>
                            <a:ext cx="13431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GO (ECOSOC Accred.)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6480" y="4286880"/>
                            <a:ext cx="141480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ther (Please specify below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920" y="107280"/>
                            <a:ext cx="42588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UNITED NATIONS OFFICE AT GENEVA</w:t>
                              </w:r>
                            </w:p>
                          </w:txbxContent>
                        </wps:txbx>
                        <wps:bodyPr wrap="square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600" y="413280"/>
                            <a:ext cx="24066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Conference Registration For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641960"/>
                            <a:ext cx="32410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 xml:space="preserve">Delegation/Participant of Country, Organization or Agency 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2143080"/>
                            <a:ext cx="10738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Family name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5120" y="2130480"/>
                            <a:ext cx="8323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First Name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2159640"/>
                            <a:ext cx="8323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Participant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560" y="483840"/>
                            <a:ext cx="3967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3520" y="738000"/>
                            <a:ext cx="173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UN_LOGO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1440" y="0"/>
                            <a:ext cx="811440" cy="67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14280"/>
                            <a:ext cx="13176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Title of the Conference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7320"/>
                            <a:ext cx="57092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GB" w:bidi="ar-SA"/>
                                </w:rPr>
                                <w:t>Working Party on the Transport of Perishable Foodstuffs (27-31 October 2003)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5680" y="471240"/>
                            <a:ext cx="15620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06200"/>
                            <a:ext cx="57092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2840" y="2414880"/>
                            <a:ext cx="2636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2414880"/>
                            <a:ext cx="21024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560" y="2640960"/>
                            <a:ext cx="3308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920" y="2402280"/>
                            <a:ext cx="3290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560" y="2882160"/>
                            <a:ext cx="3308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6160" y="2859480"/>
                            <a:ext cx="4842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Date of Birth: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dd/mm/yyy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8000"/>
                            <a:ext cx="570924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 xml:space="preserve">Please fax this completed form to the Host Secretariat and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>BRING THIS ORIGINA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CH" w:bidi="ar-SA"/>
                                </w:rPr>
                                <w:t xml:space="preserve"> with you to Geneva. An additional form is required for spous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80" y="2653560"/>
                            <a:ext cx="3308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Mrs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2399760"/>
                            <a:ext cx="3308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Mr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2895120"/>
                            <a:ext cx="3308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Ms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1160" y="5248800"/>
                            <a:ext cx="48276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the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080" y="5255280"/>
                            <a:ext cx="5544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renc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1600" y="5248800"/>
                            <a:ext cx="48276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Englis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7078320"/>
                            <a:ext cx="53748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18.3pt;width:450.95pt;height:718.55pt" coordorigin="180,-366" coordsize="9019,143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;top:4673;width:259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Participation catego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20;top:5133;width:8760;height:261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6085;top:5343;width:290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 xml:space="preserve">Participati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6;top:5695;width:846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 xml:space="preserve">  Fr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6;top:6103;width:846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 xml:space="preserve">  Unt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8,11974" to="9166,1197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7188;top:12449;width:1682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Card N°. issu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186;top:12868;width:1637;height:3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006;top:13162;width:1977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itials, UN Offic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201;top:13491;width:1648;height:3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858;top:11998;width:2340;height:195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887;top:12026;width:2235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Security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8;top:12012;width:2794;height:1993">
                  <v:group id="shape_0" style="position:absolute;left:450;top:12319;width:2538;height:572">
                    <v:shape id="shape_0" stroked="f" o:allowincell="f" style="position:absolute;left:483;top:12319;width:2473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Participant signatur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50;top:12572;width:2537;height:31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50;top:12855;width:2538;height:573">
                    <v:shape id="shape_0" stroked="f" o:allowincell="f" style="position:absolute;left:483;top:12855;width:2473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Spouse signatur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50;top:13108;width:2537;height:31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59;top:13377;width:2538;height:573">
                    <v:shape id="shape_0" stroked="f" o:allowincell="f" style="position:absolute;left:492;top:13377;width:2473;height:3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GB" w:bidi="ar-SA"/>
                              </w:rPr>
                              <w:t>Da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59;top:13630;width:2537;height:31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450;top:12012;width:2711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On issue of ID Ca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78;top:12038;width:2793;height:196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3178;top:12027;width:1770;height:1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articipant photograp if form is sent in advance of the conference dat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lease PRINT your name on the reverse side of the photograph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46;top:7833;width:3218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Document Language Prefere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53;top:7004;width:8437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Do you have a badge issued as a Mission diplomat or employee, NGO card issued in Geneva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r a Long Duration Conference Badge issued at Geneva, if so PLEASE TICK 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49;top:12046;width:1893;height:1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lease note only certain conferences require a photo, if you are not asked to provide one by the conference staff your conference is no pho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1;top:9453;width:3803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68;top:9453;width:3803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9;top:10814;width:2938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rom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9;top:11324;width:2938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Until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4;top:8366;width:8817;height:3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Origin of Identity Documen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assport or ID Number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alid Unt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Official Telephone No.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Fax No.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fficial Occup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Permanent Official Addres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Address in Geneva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7;top:8628;width:2777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8;top:8628;width:2777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6;top:8628;width:2777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;top:9313;width:2777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6;top:9328;width:2777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680" w:leader="none"/>
                            <w:tab w:val="left" w:pos="1360" w:leader="none"/>
                            <w:tab w:val="left" w:pos="2041" w:leader="none"/>
                            <w:tab w:val="left" w:pos="2721" w:leader="none"/>
                            <w:tab w:val="left" w:pos="3402" w:leader="none"/>
                            <w:tab w:val="left" w:pos="4082" w:leader="none"/>
                            <w:tab w:val="left" w:pos="4762" w:leader="none"/>
                            <w:tab w:val="left" w:pos="5443" w:leader="none"/>
                            <w:tab w:val="left" w:pos="6123" w:leader="none"/>
                            <w:tab w:val="left" w:pos="6804" w:leader="none"/>
                            <w:tab w:val="left" w:pos="7484" w:leader="none"/>
                            <w:tab w:val="left" w:pos="8164" w:leader="none"/>
                            <w:tab w:val="left" w:pos="8845" w:leader="none"/>
                          </w:tabs>
                          <w:overflowPunct w:val="false"/>
                          <w:bidi w:val="0"/>
                          <w:spacing w:lineRule="exact" w:line="291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4;top:9328;width:2777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;top:9918;width:8465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;top:11450;width:847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mail Addres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5;top:7876;width:518;height:34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0;top:7876;width:518;height:3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9;top:7854;width:191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07;top:7174;width:518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8;top:5644;width:2306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53;top:6154;width:2306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8;top:5814;width:517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13;top:6324;width:517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14;top:5347;width:518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14;top:5857;width:518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14;top:6367;width:518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8;top:5379;width:517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66,6831" to="8653,68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1;top:5424;width:2182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Head of Delegation Memb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1;top:5874;width:2182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elegation Memb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1;top:6414;width:2182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bserver Countr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1;top:5410;width:2114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bserver Organiz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57;top:5890;width:2114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GO (ECOSOC Accred.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50;top:6385;width:2227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ther (Please specify below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021;top:-197;width:6706;height:5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UNITED NATIONS OFFICE AT GENE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6;top:285;width:3789;height:45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Conference Registration 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2220;width:5103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 xml:space="preserve">Delegation/Participant of Country, Organization or Agenc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;top:3009;width:169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Family 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8;top:2989;width:131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First 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;top:3035;width:131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Particip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3;top:396;width:624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6,796" to="9143,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UN_LOGO" stroked="f" o:allowincell="f" style="position:absolute;left:466;top:-366;width:1277;height:105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1546;width:2074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Title of the Confere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0;top:1866;width:899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GB" w:bidi="ar-SA"/>
                          </w:rPr>
                          <w:t>Working Party on the Transport of Perishable Foodstuffs (27-31 October 200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3;top:376;width:2459;height:2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636;width:8990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23;top:3437;width:415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0;top:3437;width:3310;height:5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3;top:3793;width:520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3;top:3417;width:517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5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3;top:4173;width:520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4;top:4137;width:762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Date of Birth: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dd/mm/yyy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796;width:8990;height: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 xml:space="preserve">Please fax this completed form to the Host Secretariat and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>BRING THIS ORIGINA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CH" w:bidi="ar-SA"/>
                          </w:rPr>
                          <w:t xml:space="preserve"> with you to Geneva. An additional form is required for spous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32;top:3813;width:52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Mr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2;top:3413;width:52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M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;top:4193;width:52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M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34;top:7900;width:75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th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30;top:7910;width:872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ren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4;top:7900;width:759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Engli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57;top:10781;width:8463;height:5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lang w:val="en-GB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0160</wp:posOffset>
                </wp:positionH>
                <wp:positionV relativeFrom="paragraph">
                  <wp:posOffset>-166370</wp:posOffset>
                </wp:positionV>
                <wp:extent cx="2087880" cy="486410"/>
                <wp:effectExtent l="644525" t="19050" r="19685" b="133604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486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500"/>
                            <a:gd name="adj4" fmla="val -9092"/>
                            <a:gd name="adj5" fmla="val 374282"/>
                            <a:gd name="adj6" fmla="val -2852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ENTRY/EXIT CARS AND PEDESTRIA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400.8pt;margin-top:-13.1pt;width:164.35pt;height:38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ENTRY/EXIT CARS AND PEDESTRIANS</w:t>
                      </w:r>
                    </w:p>
                  </w:txbxContent>
                </v:textbox>
                <v:fill o:detectmouseclick="t" type="solid" color2="black"/>
                <v:stroke color="black" weight="38160" startarrow="classic" startarrowwidth="wide" startarrowlength="long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20735</wp:posOffset>
                </wp:positionH>
                <wp:positionV relativeFrom="paragraph">
                  <wp:posOffset>379095</wp:posOffset>
                </wp:positionV>
                <wp:extent cx="1486535" cy="6902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86440" cy="69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TRANS/WP.11/2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page 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63.1pt;margin-top:29.85pt;width:117pt;height:54.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TRANS/WP.11/20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page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lang w:val="en-GB" w:eastAsia="en-US"/>
        </w:rPr>
        <w:t>Security Identification Sec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75220</wp:posOffset>
                </wp:positionH>
                <wp:positionV relativeFrom="paragraph">
                  <wp:posOffset>-8890</wp:posOffset>
                </wp:positionV>
                <wp:extent cx="1333500" cy="838200"/>
                <wp:effectExtent l="3039745" t="14605" r="15240" b="17062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838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3634"/>
                            <a:gd name="adj4" fmla="val -55810"/>
                            <a:gd name="adj5" fmla="val 303333"/>
                            <a:gd name="adj6" fmla="val -22785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SALLE DES ASSEMBLE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&amp; Salle 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OOR 13 OR 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8.6pt;margin-top:-0.7pt;width:104.95pt;height:6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SALLE DES ASSEMBLEES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&amp; Salle 1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OOR 13 OR 15</w:t>
                      </w:r>
                    </w:p>
                  </w:txbxContent>
                </v:textbox>
                <v:fill o:detectmouseclick="t" type="solid" color2="black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</w:r>
      <w:r>
        <w:rPr/>
        <w:t xml:space="preserve">                      </w:t>
      </w:r>
      <w:r>
        <w:rPr/>
        <w:t>Open 0800 – 1700 non stop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30810</wp:posOffset>
                </wp:positionV>
                <wp:extent cx="822960" cy="1097280"/>
                <wp:effectExtent l="15875" t="5080" r="1651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97280"/>
                        </a:xfrm>
                        <a:prstGeom prst="down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72pt;margin-top:10.3pt;width:64.75pt;height:86.3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rPr>
          <w:rFonts w:ascii="Times New Roman" w:hAnsi="Times New Roman" w:cs="Times New Roman"/>
          <w:b w:val="false"/>
          <w:b w:val="false"/>
          <w:lang w:val="en-GB" w:eastAsia="en-US"/>
        </w:rPr>
      </w:pPr>
      <w:r>
        <w:rPr>
          <w:rFonts w:cs="Times New Roman" w:ascii="Times New Roman" w:hAnsi="Times New Roman"/>
          <w:b w:val="fals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51760</wp:posOffset>
                </wp:positionH>
                <wp:positionV relativeFrom="paragraph">
                  <wp:posOffset>167640</wp:posOffset>
                </wp:positionV>
                <wp:extent cx="1005840" cy="1064260"/>
                <wp:effectExtent l="14605" t="14605" r="376555" b="1054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641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740"/>
                            <a:gd name="adj4" fmla="val 107574"/>
                            <a:gd name="adj5" fmla="val 198925"/>
                            <a:gd name="adj6" fmla="val 13200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DOOR 11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</w:tabs>
                              <w:overflowPunct w:val="false"/>
                              <w:bidi w:val="0"/>
                              <w:spacing w:lineRule="exact" w:line="291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GB" w:bidi="ar-SA"/>
                              </w:rPr>
                              <w:t>Secur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GB" w:bidi="ar-SA"/>
                              </w:rPr>
                              <w:t>SA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4 TO 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GB" w:bidi="ar-SA"/>
                              </w:rPr>
                              <w:t>IV  TO X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8pt;margin-top:13.2pt;width:79.15pt;height:83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DOOR 11</w:t>
                      </w:r>
                    </w:p>
                    <w:p>
                      <w:pPr>
                        <w:tabs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</w:tabs>
                        <w:overflowPunct w:val="false"/>
                        <w:bidi w:val="0"/>
                        <w:spacing w:lineRule="exact" w:line="291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GB" w:bidi="ar-SA"/>
                        </w:rPr>
                        <w:t>Securit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GB" w:bidi="ar-SA"/>
                        </w:rPr>
                        <w:t>SAL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4 TO 1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GB" w:bidi="ar-SA"/>
                        </w:rPr>
                        <w:t>IV  TO XII</w:t>
                      </w:r>
                    </w:p>
                  </w:txbxContent>
                </v:textbox>
                <v:fill o:detectmouseclick="t" type="solid" color2="black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  <w:lang w:val="en-US" w:eastAsia="en-US"/>
        </w:rPr>
      </w:pPr>
      <w:r>
        <w:rPr>
          <w:rFonts w:cs="Times New Roman"/>
          <w:b/>
          <w:sz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36270</wp:posOffset>
            </wp:positionH>
            <wp:positionV relativeFrom="paragraph">
              <wp:posOffset>130175</wp:posOffset>
            </wp:positionV>
            <wp:extent cx="7315200" cy="480568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480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2460</wp:posOffset>
                </wp:positionH>
                <wp:positionV relativeFrom="paragraph">
                  <wp:posOffset>36830</wp:posOffset>
                </wp:positionV>
                <wp:extent cx="1188720" cy="822960"/>
                <wp:effectExtent l="5080" t="1525905" r="4991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3888"/>
                            <a:gd name="adj4" fmla="val 113620"/>
                            <a:gd name="adj5" fmla="val -185337"/>
                            <a:gd name="adj6" fmla="val 138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TRY FOR AUTHERIZED PERS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ON FOOT ONL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49.8pt;margin-top:2.9pt;width:93.55pt;height:64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TRY FOR AUTHERIZED PERS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ON FOOT ONLY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75760</wp:posOffset>
                </wp:positionH>
                <wp:positionV relativeFrom="paragraph">
                  <wp:posOffset>3628390</wp:posOffset>
                </wp:positionV>
                <wp:extent cx="914400" cy="1371600"/>
                <wp:effectExtent l="425450" t="1125855" r="15240" b="850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333"/>
                            <a:gd name="adj4" fmla="val -18958"/>
                            <a:gd name="adj5" fmla="val -82083"/>
                            <a:gd name="adj6" fmla="val -4131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DOOR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GB" w:bidi="ar-SA"/>
                              </w:rPr>
                              <w:t>NAVIL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GB" w:bidi="ar-SA"/>
                              </w:rPr>
                              <w:t>POS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US" w:bidi="ar-SA"/>
                              </w:rPr>
                              <w:t>BAN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GB" w:bidi="ar-SA"/>
                              </w:rPr>
                              <w:t>SA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GB" w:bidi="ar-SA"/>
                              </w:rPr>
                              <w:t>1 TO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GB" w:bidi="ar-SA"/>
                              </w:rPr>
                              <w:t>H3 &amp; F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8pt;margin-top:285.7pt;width:71.95pt;height:10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DOOR 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GB" w:bidi="ar-SA"/>
                        </w:rPr>
                        <w:t>NAVIL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GB" w:bidi="ar-SA"/>
                        </w:rPr>
                        <w:t>POS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US" w:bidi="ar-SA"/>
                        </w:rPr>
                        <w:t>BAN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GB" w:bidi="ar-SA"/>
                        </w:rPr>
                        <w:t>SAL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GB" w:bidi="ar-SA"/>
                        </w:rPr>
                        <w:t>1 TO 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GB" w:bidi="ar-SA"/>
                        </w:rPr>
                        <w:t>H3 &amp; F3</w:t>
                      </w:r>
                    </w:p>
                  </w:txbxContent>
                </v:textbox>
                <v:fill o:detectmouseclick="t" type="solid" color2="black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7170</wp:posOffset>
                </wp:positionH>
                <wp:positionV relativeFrom="paragraph">
                  <wp:posOffset>3916680</wp:posOffset>
                </wp:positionV>
                <wp:extent cx="1314450" cy="996315"/>
                <wp:effectExtent l="14605" t="1480185" r="61468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996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472"/>
                            <a:gd name="adj4" fmla="val 124347"/>
                            <a:gd name="adj5" fmla="val -148439"/>
                            <a:gd name="adj6" fmla="val 142949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Entry for authorized persons on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on foo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1pt;margin-top:308.4pt;width:103.45pt;height:78.4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Entry for authorized persons onl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on foot</w:t>
                      </w:r>
                    </w:p>
                  </w:txbxContent>
                </v:textbox>
                <v:fill o:detectmouseclick="t" type="solid" color2="black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08610</wp:posOffset>
                </wp:positionH>
                <wp:positionV relativeFrom="paragraph">
                  <wp:posOffset>1996440</wp:posOffset>
                </wp:positionV>
                <wp:extent cx="1314450" cy="541020"/>
                <wp:effectExtent l="19050" t="313690" r="563245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541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1125"/>
                            <a:gd name="adj4" fmla="val 124203"/>
                            <a:gd name="adj5" fmla="val -57865"/>
                            <a:gd name="adj6" fmla="val 142754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ecurity 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Section  Ent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3pt;margin-top:157.2pt;width:103.45pt;height:42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Security I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Section  Entry</w:t>
                      </w:r>
                    </w:p>
                  </w:txbxContent>
                </v:textbox>
                <v:fill o:detectmouseclick="t" type="solid" color2="black"/>
                <v:stroke color="black" weight="381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21040</wp:posOffset>
                </wp:positionH>
                <wp:positionV relativeFrom="paragraph">
                  <wp:posOffset>1250950</wp:posOffset>
                </wp:positionV>
                <wp:extent cx="973455" cy="1517650"/>
                <wp:effectExtent l="2149475" t="14605" r="14605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1517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532"/>
                            <a:gd name="adj4" fmla="val -113370"/>
                            <a:gd name="adj5" fmla="val 53138"/>
                            <a:gd name="adj6" fmla="val -22054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</w:tabs>
                              <w:overflowPunct w:val="false"/>
                              <w:bidi w:val="0"/>
                              <w:spacing w:lineRule="exact" w:line="291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GB" w:bidi="ar-SA"/>
                              </w:rPr>
                              <w:t>DOOR 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GB" w:bidi="ar-SA"/>
                              </w:rPr>
                              <w:t>SA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GB" w:bidi="ar-SA"/>
                              </w:rPr>
                              <w:t>17 TO 2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GB" w:bidi="ar-SA"/>
                              </w:rPr>
                              <w:t>XV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GB" w:bidi="ar-SA"/>
                              </w:rPr>
                              <w:t>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GB" w:bidi="ar-SA"/>
                              </w:rPr>
                              <w:t>XXV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98.5pt;width:76.6pt;height:119.45pt;mso-wrap-style:square;v-text-anchor:top" type="_x0000_t48">
                <v:textbox>
                  <w:txbxContent>
                    <w:p>
                      <w:pPr>
                        <w:tabs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</w:tabs>
                        <w:overflowPunct w:val="false"/>
                        <w:bidi w:val="0"/>
                        <w:spacing w:lineRule="exact" w:line="291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G Times" w:hAnsi="CG Times" w:eastAsia="Times New Roman" w:cs="CG Times"/>
                          <w:color w:val="auto"/>
                          <w:lang w:val="en-GB" w:bidi="ar-SA"/>
                        </w:rPr>
                        <w:t>DOOR 4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GB" w:bidi="ar-SA"/>
                        </w:rPr>
                        <w:t>SALL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GB" w:bidi="ar-SA"/>
                        </w:rPr>
                        <w:t>17 TO 2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GB" w:bidi="ar-SA"/>
                        </w:rPr>
                        <w:t>XVI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GB" w:bidi="ar-SA"/>
                        </w:rPr>
                        <w:t>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GB" w:bidi="ar-SA"/>
                        </w:rPr>
                        <w:t>XXVI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2405</wp:posOffset>
                </wp:positionH>
                <wp:positionV relativeFrom="paragraph">
                  <wp:posOffset>3621405</wp:posOffset>
                </wp:positionV>
                <wp:extent cx="986790" cy="1291590"/>
                <wp:effectExtent l="156845" t="1157605" r="1524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291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851"/>
                            <a:gd name="adj4" fmla="val -8171"/>
                            <a:gd name="adj5" fmla="val -89625"/>
                            <a:gd name="adj6" fmla="val -8685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GB" w:bidi="ar-SA"/>
                              </w:rPr>
                              <w:t>DOOR 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GB" w:bidi="ar-SA"/>
                              </w:rPr>
                              <w:t>MEDICAL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</w:tabs>
                              <w:overflowPunct w:val="false"/>
                              <w:bidi w:val="0"/>
                              <w:spacing w:lineRule="exact" w:line="291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GB" w:bidi="ar-SA"/>
                              </w:rPr>
                              <w:t>SERV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GB" w:bidi="ar-SA"/>
                              </w:rPr>
                              <w:t xml:space="preserve">SALL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GB" w:bidi="ar-SA"/>
                              </w:rPr>
                              <w:t>C3 &amp; A-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15pt;margin-top:285.15pt;width:77.65pt;height:101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G Times" w:hAnsi="CG Times" w:eastAsia="Times New Roman" w:cs="CG Times"/>
                          <w:color w:val="auto"/>
                          <w:lang w:val="en-GB" w:bidi="ar-SA"/>
                        </w:rPr>
                        <w:t>DOOR 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GB" w:bidi="ar-SA"/>
                        </w:rPr>
                        <w:t>MEDICAL</w:t>
                      </w:r>
                    </w:p>
                    <w:p>
                      <w:pPr>
                        <w:tabs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</w:tabs>
                        <w:overflowPunct w:val="false"/>
                        <w:bidi w:val="0"/>
                        <w:spacing w:lineRule="exact" w:line="291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GB" w:bidi="ar-SA"/>
                        </w:rPr>
                        <w:t>SERVI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GB" w:bidi="ar-SA"/>
                        </w:rPr>
                        <w:t xml:space="preserve">SALL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GB" w:bidi="ar-SA"/>
                        </w:rPr>
                        <w:t>C3 &amp; A-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98005</wp:posOffset>
                </wp:positionH>
                <wp:positionV relativeFrom="paragraph">
                  <wp:posOffset>4303395</wp:posOffset>
                </wp:positionV>
                <wp:extent cx="1605915" cy="609600"/>
                <wp:effectExtent l="1611630" t="1402715" r="14605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96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52152"/>
                            <a:gd name="adj5" fmla="val -229791"/>
                            <a:gd name="adj6" fmla="val -10027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GB" w:bidi="ar-SA"/>
                              </w:rPr>
                              <w:t>DOOR 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GB" w:bidi="ar-SA"/>
                              </w:rPr>
                              <w:t>BIBLIOTHE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G Times" w:hAnsi="CG Times" w:eastAsia="Times New Roman" w:cs="CG Times"/>
                                <w:color w:val="auto"/>
                                <w:lang w:val="en-GB" w:bidi="ar-SA"/>
                              </w:rPr>
                              <w:t>LIBRARY</w:t>
                            </w:r>
                          </w:p>
                        </w:txbxContent>
                      </wps:txbx>
                      <wps:bodyPr lIns="54000" rIns="5400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3.15pt;margin-top:338.85pt;width:126.4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G Times" w:hAnsi="CG Times" w:eastAsia="Times New Roman" w:cs="CG Times"/>
                          <w:color w:val="auto"/>
                          <w:lang w:val="en-GB" w:bidi="ar-SA"/>
                        </w:rPr>
                        <w:t>DOOR 2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GB" w:bidi="ar-SA"/>
                        </w:rPr>
                        <w:t>BIBLIOTHEQU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G Times" w:hAnsi="CG Times" w:eastAsia="Times New Roman" w:cs="CG Times"/>
                          <w:color w:val="auto"/>
                          <w:lang w:val="en-GB" w:bidi="ar-SA"/>
                        </w:rPr>
                        <w:t>LIBRARY</w:t>
                      </w:r>
                    </w:p>
                  </w:txbxContent>
                </v:textbox>
                <v:fill o:detectmouseclick="t" type="solid" color2="black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34350</wp:posOffset>
                </wp:positionH>
                <wp:positionV relativeFrom="paragraph">
                  <wp:posOffset>548005</wp:posOffset>
                </wp:positionV>
                <wp:extent cx="1160145" cy="487045"/>
                <wp:effectExtent l="1888490" t="15240" r="13970" b="1663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280" cy="48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467"/>
                            <a:gd name="adj4" fmla="val -121236"/>
                            <a:gd name="adj5" fmla="val 134027"/>
                            <a:gd name="adj6" fmla="val -162615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VIL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E  BOC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0.5pt;margin-top:43.15pt;width:91.3pt;height:38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VILL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E  BOCAGE</w:t>
                      </w:r>
                    </w:p>
                  </w:txbxContent>
                </v:textbox>
                <v:fill o:detectmouseclick="t" type="solid" color2="black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7360</wp:posOffset>
                </wp:positionH>
                <wp:positionV relativeFrom="paragraph">
                  <wp:posOffset>1433830</wp:posOffset>
                </wp:positionV>
                <wp:extent cx="640080" cy="365760"/>
                <wp:effectExtent l="9525" t="9525" r="336550" b="4756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250"/>
                            <a:gd name="adj4" fmla="val 128671"/>
                            <a:gd name="adj5" fmla="val 229689"/>
                            <a:gd name="adj6" fmla="val 14553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OOR 1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SAF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8pt;margin-top:112.9pt;width:50.35pt;height:28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OOR 1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SAFI</w:t>
                      </w:r>
                    </w:p>
                  </w:txbxContent>
                </v:textbox>
                <v:fill o:detectmouseclick="t" type="solid" color2="black"/>
                <v:stroke color="black" weight="1908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18960</wp:posOffset>
                </wp:positionH>
                <wp:positionV relativeFrom="paragraph">
                  <wp:posOffset>3262630</wp:posOffset>
                </wp:positionV>
                <wp:extent cx="853440" cy="274320"/>
                <wp:effectExtent l="186690" t="188595" r="15240" b="14605"/>
                <wp:wrapTight wrapText="bothSides">
                  <wp:wrapPolygon edited="0">
                    <wp:start x="0" y="0"/>
                    <wp:lineTo x="21616" y="0"/>
                    <wp:lineTo x="21616" y="21600"/>
                    <wp:lineTo x="0" y="21600"/>
                    <wp:lineTo x="0" y="0"/>
                    <wp:lineTo x="-3230" y="-14850"/>
                    <wp:lineTo x="-2571" y="9000"/>
                    <wp:lineTo x="-2571" y="9000"/>
                    <wp:lineTo x="-1929" y="900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274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1666"/>
                            <a:gd name="adj4" fmla="val -11902"/>
                            <a:gd name="adj5" fmla="val -68750"/>
                            <a:gd name="adj6" fmla="val -1495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LA PELOU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4.8pt;margin-top:256.9pt;width:67.15pt;height:21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LA PELOUSE</w:t>
                      </w:r>
                    </w:p>
                  </w:txbxContent>
                </v:textbox>
                <v:fill o:detectmouseclick="t" type="solid" color2="black"/>
                <v:stroke color="black" weight="28440" startarrow="classic" startarrowwidth="wide" startarrowlength="long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14510</wp:posOffset>
                </wp:positionH>
                <wp:positionV relativeFrom="paragraph">
                  <wp:posOffset>2667000</wp:posOffset>
                </wp:positionV>
                <wp:extent cx="472440" cy="233299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233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41.3pt;margin-top:210pt;width:37.15pt;height:183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76250</wp:posOffset>
                </wp:positionH>
                <wp:positionV relativeFrom="paragraph">
                  <wp:posOffset>1035050</wp:posOffset>
                </wp:positionV>
                <wp:extent cx="0" cy="16319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5pt,81.5pt" to="-37.5pt,20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10"/>
      <w:headerReference w:type="default" r:id="rId11"/>
      <w:headerReference w:type="first" r:id="rId12"/>
      <w:type w:val="oddPage"/>
      <w:pgSz w:orient="landscape" w:w="16838" w:h="11906"/>
      <w:pgMar w:left="1134" w:right="851" w:gutter="0" w:header="851" w:top="147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lang w:val="fr-CH"/>
      </w:rPr>
    </w:pPr>
    <w:r>
      <w:rPr>
        <w:rFonts w:cs="Times New Roman" w:ascii="Times New Roman" w:hAnsi="Times New Roman"/>
        <w:sz w:val="24"/>
        <w:lang w:val="fr-CH"/>
      </w:rPr>
      <w:t>TRANS/WP.11/207</w:t>
    </w:r>
  </w:p>
  <w:p>
    <w:pPr>
      <w:pStyle w:val="Header"/>
      <w:rPr>
        <w:rStyle w:val="PageNumber"/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  <w:lang w:val="fr-CH"/>
      </w:rPr>
      <w:t xml:space="preserve">page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2</w:t>
    </w:r>
    <w:r>
      <w:rPr>
        <w:rStyle w:val="PageNumber"/>
        <w:sz w:val="24"/>
        <w:rFonts w:cs="Times New Roman" w:ascii="Times New Roman" w:hAnsi="Times New Roman"/>
      </w:rPr>
      <w:fldChar w:fldCharType="end"/>
    </w:r>
  </w:p>
  <w:p>
    <w:pPr>
      <w:pStyle w:val="Header"/>
      <w:rPr>
        <w:rStyle w:val="PageNumber"/>
        <w:rFonts w:ascii="CG Times" w:hAnsi="CG Times" w:cs="CG Times"/>
        <w:sz w:val="22"/>
        <w:lang w:val="fr-CH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804" w:leader="none"/>
        <w:tab w:val="right" w:pos="8640" w:leader="none"/>
      </w:tabs>
      <w:rPr/>
    </w:pPr>
    <w:r>
      <w:rPr>
        <w:lang w:val="en-GB"/>
      </w:rPr>
      <w:tab/>
      <w:tab/>
    </w:r>
    <w:r>
      <w:rPr>
        <w:rFonts w:cs="Times New Roman" w:ascii="Times New Roman" w:hAnsi="Times New Roman"/>
        <w:sz w:val="24"/>
        <w:lang w:val="fr-CH"/>
      </w:rPr>
      <w:t>TRANS/WP.11/207</w:t>
    </w:r>
  </w:p>
  <w:p>
    <w:pPr>
      <w:pStyle w:val="Header"/>
      <w:tabs>
        <w:tab w:val="center" w:pos="4320" w:leader="none"/>
        <w:tab w:val="left" w:pos="6804" w:leader="none"/>
        <w:tab w:val="right" w:pos="8640" w:leader="none"/>
      </w:tabs>
      <w:rPr>
        <w:rStyle w:val="PageNumber"/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  <w:lang w:val="fr-CH"/>
      </w:rPr>
      <w:tab/>
      <w:tab/>
      <w:t xml:space="preserve">page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3</w:t>
    </w:r>
    <w:r>
      <w:rPr>
        <w:rStyle w:val="PageNumber"/>
        <w:sz w:val="24"/>
        <w:rFonts w:cs="Times New Roman" w:ascii="Times New Roman" w:hAnsi="Times New Roman"/>
      </w:rPr>
      <w:fldChar w:fldCharType="end"/>
    </w:r>
  </w:p>
  <w:p>
    <w:pPr>
      <w:pStyle w:val="Header"/>
      <w:tabs>
        <w:tab w:val="center" w:pos="4320" w:leader="none"/>
        <w:tab w:val="left" w:pos="6804" w:leader="none"/>
        <w:tab w:val="right" w:pos="8640" w:leader="none"/>
      </w:tabs>
      <w:rPr>
        <w:rStyle w:val="PageNumber"/>
        <w:rFonts w:ascii="Times New Roman" w:hAnsi="Times New Roman" w:cs="Times New Roman"/>
        <w:sz w:val="24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371" w:leader="none"/>
      </w:tabs>
      <w:rPr>
        <w:rFonts w:ascii="CG Times" w:hAnsi="CG Times" w:cs="CG Times"/>
        <w:sz w:val="22"/>
        <w:lang w:val="fr-CH"/>
      </w:rPr>
    </w:pPr>
    <w:r>
      <w:rPr>
        <w:rFonts w:cs="CG Times" w:ascii="CG Times" w:hAnsi="CG Times"/>
        <w:sz w:val="22"/>
        <w:lang w:val="fr-CH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lang w:val="fr-CH"/>
      </w:rPr>
    </w:pPr>
    <w:r>
      <w:rPr>
        <w:rFonts w:cs="Times New Roman" w:ascii="Times New Roman" w:hAnsi="Times New Roman"/>
        <w:sz w:val="24"/>
        <w:lang w:val="fr-CH"/>
      </w:rPr>
      <w:t>TRANS/WP.11/207</w:t>
    </w:r>
  </w:p>
  <w:p>
    <w:pPr>
      <w:pStyle w:val="Header"/>
      <w:rPr/>
    </w:pPr>
    <w:r>
      <w:rPr>
        <w:rFonts w:cs="Times New Roman" w:ascii="Times New Roman" w:hAnsi="Times New Roman"/>
        <w:sz w:val="24"/>
        <w:lang w:val="fr-CH"/>
      </w:rPr>
      <w:t xml:space="preserve">page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0</w:t>
    </w:r>
    <w:r>
      <w:rPr>
        <w:rStyle w:val="PageNumber"/>
        <w:sz w:val="24"/>
        <w:rFonts w:cs="Times New Roman" w:ascii="Times New Roman" w:hAnsi="Times New Roman"/>
      </w:rPr>
      <w:fldChar w:fldCharType="end"/>
    </w:r>
  </w:p>
  <w:p>
    <w:pPr>
      <w:pStyle w:val="Header"/>
      <w:rPr>
        <w:rStyle w:val="PageNumber"/>
        <w:rFonts w:ascii="CG Times" w:hAnsi="CG Times" w:cs="CG Times"/>
        <w:sz w:val="22"/>
        <w:lang w:val="fr-CH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804" w:leader="none"/>
        <w:tab w:val="right" w:pos="8640" w:leader="none"/>
      </w:tabs>
      <w:rPr/>
    </w:pPr>
    <w:r>
      <w:rPr>
        <w:lang w:val="en-GB"/>
      </w:rPr>
      <w:tab/>
      <w:tab/>
    </w:r>
    <w:r>
      <w:rPr>
        <w:rFonts w:cs="Times New Roman" w:ascii="Times New Roman" w:hAnsi="Times New Roman"/>
        <w:sz w:val="24"/>
        <w:lang w:val="fr-CH"/>
      </w:rPr>
      <w:t>TRANS/WP.11/207</w:t>
    </w:r>
  </w:p>
  <w:p>
    <w:pPr>
      <w:pStyle w:val="Header"/>
      <w:tabs>
        <w:tab w:val="center" w:pos="4320" w:leader="none"/>
        <w:tab w:val="left" w:pos="6804" w:leader="none"/>
        <w:tab w:val="right" w:pos="8640" w:leader="none"/>
      </w:tabs>
      <w:rPr/>
    </w:pPr>
    <w:r>
      <w:rPr>
        <w:rFonts w:cs="Times New Roman" w:ascii="Times New Roman" w:hAnsi="Times New Roman"/>
        <w:sz w:val="24"/>
        <w:lang w:val="fr-CH"/>
      </w:rPr>
      <w:tab/>
      <w:tab/>
      <w:t xml:space="preserve">page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0</w:t>
    </w:r>
    <w:r>
      <w:rPr>
        <w:rStyle w:val="PageNumber"/>
        <w:sz w:val="24"/>
        <w:rFonts w:cs="Times New Roman" w:ascii="Times New Roman" w:hAnsi="Times New Roman"/>
      </w:rPr>
      <w:fldChar w:fldCharType="end"/>
    </w:r>
  </w:p>
  <w:p>
    <w:pPr>
      <w:pStyle w:val="Header"/>
      <w:tabs>
        <w:tab w:val="center" w:pos="4320" w:leader="none"/>
        <w:tab w:val="left" w:pos="6804" w:leader="none"/>
        <w:tab w:val="right" w:pos="8640" w:leader="none"/>
      </w:tabs>
      <w:rPr>
        <w:rStyle w:val="PageNumber"/>
        <w:rFonts w:ascii="Times New Roman" w:hAnsi="Times New Roman" w:cs="Times New Roman"/>
        <w:sz w:val="24"/>
        <w:lang w:val="en-GB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25"/>
        </w:tabs>
        <w:ind w:left="1425" w:hanging="705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365"/>
        </w:tabs>
        <w:ind w:left="1365" w:hanging="6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58"/>
      <w:outlineLvl w:val="1"/>
    </w:pPr>
    <w:rPr>
      <w:rFonts w:ascii="CG Times" w:hAnsi="CG Times" w:cs="CG Time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b/>
      <w:sz w:val="22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;Courier New" w:hAnsi="Courier;Courier New" w:cs="Courier;Courier New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;Courier New" w:hAnsi="Courier;Courier New" w:cs="Courier;Courier New"/>
      <w:b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;Courier New" w:hAnsi="Courier;Courier New" w:cs="Courier;Courier New"/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ascii="CG Times" w:hAnsi="CG Times" w:cs="CG Times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left" w:pos="-1227" w:leader="none"/>
        <w:tab w:val="left" w:pos="-720" w:leader="none"/>
        <w:tab w:val="left" w:pos="0" w:leader="none"/>
        <w:tab w:val="left" w:pos="720" w:leader="none"/>
        <w:tab w:val="left" w:pos="141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6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ind w:left="720" w:firstLine="698"/>
      <w:jc w:val="both"/>
      <w:outlineLvl w:val="8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G Times" w:hAnsi="CG Times" w:cs="CG Times"/>
      <w:b/>
      <w:sz w:val="22"/>
      <w:u w:val="single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ourier;Courier New" w:hAnsi="Courier;Courier New" w:cs="Courier;Courier New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Courier;Courier New" w:hAnsi="Courier;Courier New" w:cs="Courier;Courier New"/>
      <w:b/>
      <w:lang w:val="en-US"/>
    </w:rPr>
  </w:style>
  <w:style w:type="paragraph" w:styleId="TextBodyIndent">
    <w:name w:val="Body Text Indent"/>
    <w:basedOn w:val="Normal"/>
    <w:pPr>
      <w:keepNext w:val="true"/>
      <w:keepLines/>
      <w:tabs>
        <w:tab w:val="left" w:pos="-1227" w:leader="none"/>
        <w:tab w:val="left" w:pos="-720" w:leader="none"/>
        <w:tab w:val="left" w:pos="720" w:leader="none"/>
        <w:tab w:val="left" w:pos="1359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6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spacing w:lineRule="exact" w:line="221"/>
      <w:ind w:left="709" w:hanging="709"/>
      <w:jc w:val="both"/>
    </w:pPr>
    <w:rPr>
      <w:rFonts w:ascii="CG Times" w:hAnsi="CG Times" w:cs="CG Times"/>
      <w:sz w:val="22"/>
    </w:rPr>
  </w:style>
  <w:style w:type="paragraph" w:styleId="BodyTextIndent2">
    <w:name w:val="Body Text Indent 2"/>
    <w:basedOn w:val="Normal"/>
    <w:qFormat/>
    <w:pPr>
      <w:keepNext w:val="true"/>
      <w:keepLines/>
      <w:tabs>
        <w:tab w:val="left" w:pos="-1227" w:leader="none"/>
        <w:tab w:val="left" w:pos="-720" w:leader="none"/>
        <w:tab w:val="left" w:pos="720" w:leader="none"/>
        <w:tab w:val="left" w:pos="1359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6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spacing w:lineRule="exact" w:line="221"/>
      <w:ind w:left="709" w:hanging="709"/>
    </w:pPr>
    <w:rPr>
      <w:rFonts w:ascii="CG Times" w:hAnsi="CG Times" w:cs="CG Times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-1227" w:leader="none"/>
        <w:tab w:val="left" w:pos="-720" w:leader="none"/>
        <w:tab w:val="left" w:pos="720" w:leader="none"/>
        <w:tab w:val="left" w:pos="1359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62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ind w:left="664" w:hanging="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image" Target="media/image3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6:29:00Z</dcterms:created>
  <dc:creator>UN/ECE</dc:creator>
  <dc:description/>
  <dc:language>en-US</dc:language>
  <cp:lastModifiedBy>Baudet</cp:lastModifiedBy>
  <cp:lastPrinted>2003-07-16T16:13:00Z</cp:lastPrinted>
  <dcterms:modified xsi:type="dcterms:W3CDTF">2003-07-16T14:14:00Z</dcterms:modified>
  <cp:revision>7</cp:revision>
  <dc:subject/>
  <dc:title>UNITED</dc:title>
</cp:coreProperties>
</file>