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4224517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42245178"/>
      <w:bookmarkStart w:id="1" w:name="__Fieldmark__0_154224517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5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50903      16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5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50903      16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49232035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54224517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542245178"/>
            <w:bookmarkStart w:id="4" w:name="__Fieldmark__1_154224517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3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 August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54224517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542245178"/>
            <w:bookmarkStart w:id="6" w:name="__Fieldmark__2_1542245178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Рабочая группа по перевозкам скоропортящихс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  <w:t>пищевых продуктов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  <w:t>(Пятьдесят девятая сессия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Женева, 27-31 октября 2003 года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ПРОЕКТ ПРОГРАММЫ РАБОТЫ НА 2004-2008 ГОД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1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Подготовлен секретариат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ПОДПРОГРАММА 02.11:  ПЕРЕВОЗКА СКОРОПОРТЯЩИХСЯ ПИЩЕВЫХ ПРОДУКТО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  <w:t>Согласование правил и стандартов, касающихся международных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</w:rPr>
      </w:pPr>
      <w:r>
        <w:rPr>
          <w:b/>
          <w:u w:val="single"/>
        </w:rPr>
        <w:t>перевозок скоропортящихся пищевых продуктов и их облегчения</w:t>
      </w:r>
      <w:r>
        <w:rPr>
          <w:bCs/>
        </w:rPr>
        <w:tab/>
      </w:r>
      <w:r>
        <w:rPr>
          <w:b/>
          <w:u w:val="single"/>
        </w:rPr>
        <w:t>Очередность</w:t>
      </w:r>
      <w:r>
        <w:rPr>
          <w:b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 w:val="false"/>
          <w:b w:val="false"/>
          <w:bCs/>
        </w:rPr>
      </w:pPr>
      <w:r>
        <w:rPr>
          <w:b w:val="false"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4 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Вступление в силу пересмотренных приложений 1 и 2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, ожидаемый к концу 2004 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Рассмотрение информации, которой обмениваются Договаривающиеся стороны, и ее последствий для применен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4 года</w:t>
      </w:r>
      <w:r>
        <w:rPr/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 года</w:t>
      </w:r>
      <w:r>
        <w:rPr/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Содействие внедрению экологически более чистых транспортных средств и видов топлива в соответствии с рекомендацией, приведенной в Программе совместных действий, принятой на Региональной конференции по транспорту и окружающей среде (Вена, 12</w:t>
        <w:noBreakHyphen/>
        <w:t>14 ноября 1997 года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4 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Учет результатов работы, проводимой МИХ в связи с перевозками скоропортящихся пищевых продукт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4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дготовка окончательного варианта справочника, включая пересмотренные приложения.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b w:val="false"/>
          <w:b w:val="false"/>
          <w:bCs/>
        </w:rPr>
      </w:pPr>
      <w:r>
        <w:rPr>
          <w:b w:val="false"/>
          <w:bCs/>
        </w:rPr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pacing w:lineRule="auto" w:line="288"/>
        <w:ind w:left="566" w:hanging="566"/>
        <w:rPr/>
      </w:pPr>
      <w:r>
        <w:rPr/>
        <w:t>g)</w:t>
        <w:tab/>
      </w:r>
      <w:r>
        <w:rPr>
          <w:bCs/>
        </w:rPr>
        <w:tab/>
        <w:t xml:space="preserve">Рассмотрение предложений об условиях перевозки свежих фруктов и овощей (2005 год). </w:t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 год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>h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(2005 год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pacing w:lineRule="auto" w:line="288"/>
        <w:ind w:left="566" w:hanging="566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 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i)</w:t>
        <w:tab/>
        <w:t>Интеграционные процессы в Европе в связи с СПС (2004 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4 года</w:t>
      </w:r>
      <w:r>
        <w:rPr/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Сотрудничество с Комиссией европейских сообществ в целях согласования европейских правил с СПС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j)</w:t>
        <w:tab/>
        <w:t>Рассмотрение вопроса о сертификации комплектов кузовов (2004 год).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 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новой поправки к СПС о сертификации комплектов кузо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3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3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keepLines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04:00Z</dcterms:created>
  <dc:creator>Kataeva</dc:creator>
  <dc:description/>
  <dc:language>en-US</dc:language>
  <cp:lastModifiedBy>Baudet</cp:lastModifiedBy>
  <cp:lastPrinted>2003-09-30T11:54:00Z</cp:lastPrinted>
  <dcterms:modified xsi:type="dcterms:W3CDTF">2003-09-30T09:55:00Z</dcterms:modified>
  <cp:revision>4</cp:revision>
  <dc:subject/>
  <dc:title> </dc:title>
</cp:coreProperties>
</file>