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577119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57711932"/>
      <w:bookmarkStart w:id="1" w:name="__Fieldmark__0_7577119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50903      16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50903      16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4110342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577119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57711932"/>
            <w:bookmarkStart w:id="4" w:name="__Fieldmark__1_7577119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577119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57711932"/>
            <w:bookmarkStart w:id="6" w:name="__Fieldmark__2_757711932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  <w:t>пищевых продуктов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  <w:t>(Пятьдесят девятая сессия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Женева, 27-31 октября 2003 год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ЕКТ ПРОГРАММЫ РАБОТЫ НА 2004-2008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дготовлен секретариа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4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, включая пересмотренные приложения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 w:val="false"/>
          <w:b w:val="false"/>
          <w:bCs/>
        </w:rPr>
      </w:pPr>
      <w:r>
        <w:rPr>
          <w:b w:val="false"/>
          <w:bCs/>
        </w:rPr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/>
        <w:t>g)</w:t>
        <w:tab/>
      </w:r>
      <w:r>
        <w:rPr>
          <w:bCs/>
        </w:rPr>
        <w:tab/>
        <w:t xml:space="preserve">Рассмотрение предложений об условиях перевозки свежих фруктов и овощей (2005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h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5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i)</w:t>
        <w:tab/>
        <w:t>Интеграционные процессы в Европе в связи с СПС (2004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4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3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keepLines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7:04:00Z</dcterms:created>
  <dc:creator>Kataeva</dc:creator>
  <dc:description/>
  <dc:language>en-US</dc:language>
  <cp:lastModifiedBy>Baudet</cp:lastModifiedBy>
  <cp:lastPrinted>2003-09-30T11:54:00Z</cp:lastPrinted>
  <dcterms:modified xsi:type="dcterms:W3CDTF">2003-09-30T09:55:00Z</dcterms:modified>
  <cp:revision>4</cp:revision>
  <dc:subject/>
  <dc:title> </dc:title>
</cp:coreProperties>
</file>