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364759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36475909"/>
      <w:bookmarkStart w:id="1" w:name="__Fieldmark__0_12364759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91003     09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91003     09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0945211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364759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36475909"/>
            <w:bookmarkStart w:id="4" w:name="__Fieldmark__1_12364759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364759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36475909"/>
            <w:bookmarkStart w:id="6" w:name="__Fieldmark__2_12364759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ОТЕРМИЧЕСКИЕ КОМПЛЕКТЫ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Комитетом связи по вопросам конструкции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кузовов и прицепов (КСКК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 допущения кузова на основании установленного в нем изотермического комплекта в Соглашении СПС не описана.  Включение такой процедуры в Соглашение СПС позволило бы сделать это Соглашение более всеобъемлющим, чем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м документе были отражены замечания, которые были сделаны в рамках </w:t>
      </w:r>
      <w:r>
        <w:rPr>
          <w:lang w:val="en-US"/>
        </w:rPr>
        <w:t>WP</w:t>
      </w:r>
      <w:r>
        <w:rPr/>
        <w:t xml:space="preserve">.11 делегатами по проекту настоящего предложения, который был направлен делегациям, принимающим участие в работе </w:t>
      </w:r>
      <w:r>
        <w:rPr>
          <w:lang w:val="en-US"/>
        </w:rPr>
        <w:t>WP</w:t>
      </w:r>
      <w:r>
        <w:rPr/>
        <w:t>.11, в апреле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м предложении одобрена текущая практика, которая охарактеризована в качестве признанной процед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предприятию, производящему установ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 добавление 2 к приложению 1 к Соглашению СПС включи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ИЗОТЕРМИЧЕСКИЕ КОМПЛ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u w:val="single"/>
        </w:rPr>
        <w:t>Опреде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ля целей настоящего добавл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 xml:space="preserve">Под "изотермическим комплектом" подразумевается </w:t>
      </w:r>
    </w:p>
    <w:p>
      <w:pPr>
        <w:pStyle w:val="Normal"/>
        <w:ind w:left="1701" w:hanging="567"/>
        <w:rPr/>
      </w:pPr>
      <w:r>
        <w:rPr/>
        <w:tab/>
        <w:t>набор изготовленных по шаблону изотермических панелей, которые предназначены конкретно для покрытия внутренней части конкретной модели транспортного средства.  Данный комплект должен состоять как минимум из таких частей, имеющих важное значение с точки зрения общего теплообмена, как:  боковые стенки, крыша, пол, передняя часть, задняя часть, а также средства их соединения.  Каждая часть может включать более одного изготовленного по шаблону элемента.  Задняя дверь (задние двери) и боковая дверь (боковые двери), если они предусмотрены, могут поставляться в несобранном виде, однако с надлежащей изоляцией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11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 "установленным изотермическим комплектом" подразумевается </w:t>
      </w:r>
    </w:p>
    <w:p>
      <w:pPr>
        <w:pStyle w:val="Normal"/>
        <w:ind w:left="1701" w:hanging="567"/>
        <w:rPr/>
      </w:pPr>
      <w:r>
        <w:rPr/>
        <w:tab/>
        <w:t>изотермический комплект, который был установлен согласно инструкциям завода-изготовителя и соответствует типу, который был испытан и допущен станцией, уполномоченной проводить испытания в соответствии с СПС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 xml:space="preserve">Под "заводом-изготовителем" подразумевается </w:t>
      </w:r>
    </w:p>
    <w:p>
      <w:pPr>
        <w:pStyle w:val="Normal"/>
        <w:ind w:left="1701" w:hanging="567"/>
        <w:rPr/>
      </w:pPr>
      <w:r>
        <w:rPr/>
        <w:tab/>
        <w:t>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Под "предприятием, производящим установку" подразумевается </w:t>
      </w:r>
    </w:p>
    <w:p>
      <w:pPr>
        <w:pStyle w:val="Normal"/>
        <w:ind w:left="1701" w:hanging="1134"/>
        <w:rPr/>
      </w:pPr>
      <w:r>
        <w:rPr/>
        <w:tab/>
        <w:tab/>
        <w:t>организация, которая установила изотермический комплект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подвергнуть установленный изотермический набор испытанию типа СПС.  Результаты испытания типа СПС по конкретному комплекту остаются в силе в течение 6 лет либо применительно к 100 комплектам.  По прошествии 6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предприятие, производящее установку, компетентно устанавливать набор в соответствии с инструкциями завода-изготовителя.  Завод-изготовитель, по крайней мере один раз в 3 года, проводит проверки с целью выяснения того, по</w:t>
        <w:noBreakHyphen/>
        <w:t xml:space="preserve">прежнему ли компетентно предприятие, производящее установку, устанавливать комплекты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 +/</w:t>
        <w:noBreakHyphen/>
        <w:t xml:space="preserve"> 20% от поверхности испытанного тип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 по крайней мере все части, используемые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ую инструкцию, касающуюся установ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предприятию, производящему установку,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рядок установк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дробные сведения об использовании всех элементов, которые способствуют теплообмену, и об обращении с ними.  </w:t>
      </w:r>
    </w:p>
    <w:p>
      <w:pPr>
        <w:pStyle w:val="Normal"/>
        <w:ind w:left="1134" w:hanging="1134"/>
        <w:rPr/>
      </w:pPr>
      <w:r>
        <w:rPr/>
        <w:tab/>
        <w:tab/>
        <w:t>Это касается также адгезива (адгезивов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предприятию, производящему установ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7.</w:t>
        <w:tab/>
      </w:r>
      <w:r>
        <w:rPr>
          <w:u w:val="single"/>
        </w:rPr>
        <w:t>Ответственность предприятия, производящего установ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установки первого комплекта предприятие, производящее установку, должно обладать свидетельством, выданным заводом - изготовителем комплекта и удостоверяющим его компетентность в отношении установ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предприятием, производящим установку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риятие, производящее установку, должно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 на основании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</w:r>
      <w:r>
        <w:rPr>
          <w:u w:val="single"/>
        </w:rPr>
        <w:t>Процесс доп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предприятия, производящего установку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данный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утренние габариты поставленного набора не были измене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струкции завода-изготовителя в отношении установки были полностью выполнены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 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завода-изготовителя о соответствии изотермического комплекта протоколу испытания тип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о соответствии изотермического материала комплекта, заполненное предприятием, производящим установку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кземпляр свидетельства, выдаваемого заводом-изготовителем и удостоверяющего компетентность предприятия, производящего установку, в том, что касается установки соответствующего комплекта, в отношении которого запрашивается допущ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проверить каждый установленный изотермический комплек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завода-изготовителя о соответствии изотермического комплекта протоколу испытания типа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tabs>
          <w:tab w:val="clear" w:pos="2268"/>
          <w:tab w:val="clear" w:pos="6237"/>
          <w:tab w:val="left" w:pos="567" w:leader="dot"/>
          <w:tab w:val="left" w:pos="1134" w:leader="none"/>
          <w:tab w:val="left" w:pos="1701" w:leader="dot"/>
          <w:tab w:val="left" w:pos="8222" w:leader="dot"/>
        </w:tabs>
        <w:rPr/>
      </w:pPr>
      <w:r>
        <w:rPr>
          <w:bCs/>
        </w:rPr>
        <w:t xml:space="preserve">Завод-изготовитель </w:t>
      </w:r>
      <w:r>
        <w:rPr>
          <w:b w:val="false"/>
        </w:rPr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dot"/>
          <w:tab w:val="left" w:pos="1134" w:leader="none"/>
          <w:tab w:val="left" w:pos="8222" w:leader="dot"/>
        </w:tabs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dot"/>
          <w:tab w:val="left" w:pos="8222" w:leader="dot"/>
        </w:tabs>
        <w:rPr/>
      </w:pPr>
      <w:r>
        <w:rPr>
          <w:bCs/>
        </w:rPr>
        <w:t>Адрес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4536" w:leader="dot"/>
        </w:tabs>
        <w:rPr/>
      </w:pPr>
      <w:r>
        <w:rPr>
          <w:bCs/>
        </w:rPr>
        <w:t>Тип оборудования</w:t>
      </w:r>
      <w:r>
        <w:rPr>
          <w:b w:val="false"/>
        </w:rPr>
        <w:t xml:space="preserve"> </w:t>
        <w:tab/>
        <w:t>(вагон, полуприцеп, прицеп, контейнер и т.д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Серийный номер комплекта кузова</w:t>
      </w:r>
      <w:r>
        <w:rPr>
          <w:b w:val="false"/>
        </w:rPr>
        <w:t xml:space="preserve"> </w:t>
        <w:tab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Дата изготовления комплекта кузова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dot"/>
          <w:tab w:val="left" w:pos="5610" w:leader="dot"/>
          <w:tab w:val="left" w:pos="8222" w:leader="dot"/>
        </w:tabs>
        <w:rPr/>
      </w:pPr>
      <w:r>
        <w:rPr/>
        <w:t>Внутренние габариты кузова, который был подвергнут испытанию типа СПС (в мм):</w:t>
      </w:r>
    </w:p>
    <w:p>
      <w:pPr>
        <w:pStyle w:val="TextBody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dot"/>
          <w:tab w:val="left" w:pos="6096" w:leader="dot"/>
          <w:tab w:val="left" w:pos="8222" w:leader="dot"/>
        </w:tabs>
        <w:ind w:left="567" w:hanging="0"/>
        <w:rPr/>
      </w:pPr>
      <w:r>
        <w:rPr/>
        <w:tab/>
        <w:tab/>
        <w:tab/>
        <w:t>длина</w:t>
        <w:tab/>
        <w:t>, ширина</w:t>
        <w:tab/>
        <w:t xml:space="preserve">, высота 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dot"/>
          <w:tab w:val="left" w:pos="5610" w:leader="dot"/>
          <w:tab w:val="left" w:pos="8222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Cs/>
        </w:rPr>
      </w:pPr>
      <w:r>
        <w:rPr>
          <w:bCs/>
        </w:rPr>
        <w:t>Толщина изотермиче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а (в мм)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ind w:left="1134" w:hanging="0"/>
        <w:rPr/>
      </w:pPr>
      <w:r>
        <w:rPr>
          <w:bCs/>
        </w:rPr>
        <w:tab/>
        <w:tab/>
        <w:tab/>
      </w:r>
      <w:r>
        <w:rPr>
          <w:b/>
          <w:bCs/>
        </w:rPr>
        <w:t>боковая стенка</w:t>
        <w:tab/>
        <w:t>, крыша</w:t>
        <w:tab/>
        <w:t>, пол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ередняя часть</w:t>
        <w:tab/>
        <w:t>, задняя часть</w:t>
        <w:tab/>
        <w:t>, двери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8222" w:leader="dot"/>
        </w:tabs>
        <w:rPr>
          <w:bCs/>
        </w:rPr>
      </w:pPr>
      <w:r>
        <w:rPr>
          <w:bCs/>
        </w:rPr>
        <w:t xml:space="preserve">Номер протокола испытания типа СПС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6237" w:leader="none"/>
          <w:tab w:val="left" w:pos="822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992" w:leader="dot"/>
          <w:tab w:val="left" w:pos="6237" w:leader="none"/>
          <w:tab w:val="left" w:pos="8222" w:leader="dot"/>
        </w:tabs>
        <w:rPr/>
      </w:pPr>
      <w:r>
        <w:rPr>
          <w:b/>
          <w:bCs/>
        </w:rPr>
        <w:t>Значение К</w:t>
        <w:tab/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Дата составления протокола испытания типа СПС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вод-изготовитель свидетельствует о том, что все части, поставленные в контексте данного изотермического комплекта, полностью соответствуют частям, использовавшимся в кузове, прошедшем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Фамилия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rPr/>
      </w:pPr>
      <w:r>
        <w:rPr/>
        <w:t>Должность в компании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Дата</w:t>
        <w:tab/>
        <w:tab/>
      </w:r>
      <w:r>
        <w:br w:type="page"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Cs/>
        </w:rPr>
      </w:pPr>
      <w:r>
        <w:rPr>
          <w:bCs/>
        </w:rPr>
        <w:t>Заявление о соответствии кузова с установленным комплектом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tabs>
          <w:tab w:val="clear" w:pos="2268"/>
          <w:tab w:val="clear" w:pos="6237"/>
          <w:tab w:val="left" w:pos="567" w:leader="dot"/>
          <w:tab w:val="left" w:pos="1134" w:leader="none"/>
          <w:tab w:val="left" w:pos="1701" w:leader="dot"/>
          <w:tab w:val="left" w:pos="8222" w:leader="dot"/>
        </w:tabs>
        <w:rPr/>
      </w:pPr>
      <w:r>
        <w:rPr>
          <w:bCs/>
        </w:rPr>
        <w:t xml:space="preserve">Завод-изготовитель </w:t>
      </w:r>
      <w:r>
        <w:rPr>
          <w:b w:val="false"/>
        </w:rPr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dot"/>
          <w:tab w:val="left" w:pos="1134" w:leader="none"/>
          <w:tab w:val="left" w:pos="8222" w:leader="dot"/>
        </w:tabs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dot"/>
          <w:tab w:val="left" w:pos="8222" w:leader="dot"/>
        </w:tabs>
        <w:rPr/>
      </w:pPr>
      <w:r>
        <w:rPr>
          <w:bCs/>
        </w:rPr>
        <w:t>Адрес</w:t>
      </w:r>
      <w:r>
        <w:rPr>
          <w:b w:val="false"/>
        </w:rPr>
        <w:t xml:space="preserve"> 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4536" w:leader="dot"/>
        </w:tabs>
        <w:rPr/>
      </w:pPr>
      <w:r>
        <w:rPr>
          <w:bCs/>
        </w:rPr>
        <w:t>Тип оборудования</w:t>
      </w:r>
      <w:r>
        <w:rPr>
          <w:b w:val="false"/>
        </w:rPr>
        <w:t xml:space="preserve"> </w:t>
        <w:tab/>
        <w:t>(вагон, полуприцеп, прицеп, контейнер и т.д.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 xml:space="preserve">Серийный номер изотермического комплекта </w:t>
      </w:r>
      <w:r>
        <w:rPr>
          <w:b w:val="false"/>
        </w:rPr>
        <w:tab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Дата изготовления изотермического комплекта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103" w:leader="dot"/>
          <w:tab w:val="left" w:pos="7088" w:leader="dot"/>
          <w:tab w:val="left" w:pos="9072" w:leader="dot"/>
        </w:tabs>
        <w:rPr>
          <w:b w:val="false"/>
          <w:b w:val="false"/>
          <w:bCs w:val="false"/>
        </w:rPr>
      </w:pPr>
      <w:r>
        <w:rPr/>
        <w:t>Внутренние габариты (в мм):</w:t>
        <w:tab/>
        <w:t>длина</w:t>
        <w:tab/>
        <w:t>, ширина</w:t>
        <w:tab/>
        <w:t xml:space="preserve">, высота 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423" w:leader="dot"/>
          <w:tab w:val="left" w:pos="7667" w:leader="dot"/>
          <w:tab w:val="left" w:pos="907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spacing w:lineRule="auto" w:line="240"/>
        <w:rPr>
          <w:bCs/>
        </w:rPr>
      </w:pPr>
      <w:r>
        <w:rPr>
          <w:bCs/>
        </w:rPr>
        <w:t>Толщина изотермического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материала (в мм)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ind w:left="1134" w:hanging="0"/>
        <w:rPr/>
      </w:pPr>
      <w:r>
        <w:rPr>
          <w:bCs/>
        </w:rPr>
        <w:tab/>
        <w:tab/>
        <w:tab/>
      </w:r>
      <w:r>
        <w:rPr>
          <w:b/>
          <w:bCs/>
        </w:rPr>
        <w:t>боковая стенка</w:t>
        <w:tab/>
        <w:t>, крыша</w:t>
        <w:tab/>
        <w:t>, пол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ередняя часть</w:t>
        <w:tab/>
        <w:t>, задняя часть</w:t>
        <w:tab/>
        <w:t>, двери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423" w:leader="dot"/>
          <w:tab w:val="left" w:pos="7667" w:leader="dot"/>
          <w:tab w:val="left" w:pos="907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8222" w:leader="dot"/>
        </w:tabs>
        <w:rPr>
          <w:bCs/>
        </w:rPr>
      </w:pPr>
      <w:r>
        <w:rPr>
          <w:bCs/>
        </w:rPr>
        <w:t xml:space="preserve">Номер протокола испытания типа СПС 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992" w:leader="dot"/>
          <w:tab w:val="left" w:pos="6237" w:leader="none"/>
          <w:tab w:val="left" w:pos="8222" w:leader="dot"/>
        </w:tabs>
        <w:rPr/>
      </w:pPr>
      <w:r>
        <w:rPr>
          <w:b/>
          <w:bCs/>
        </w:rPr>
        <w:t>Значение К</w:t>
        <w:tab/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Дата составления протокола испытания типа СПС</w:t>
        <w:tab/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Предприятие, производящее установку</w:t>
        <w:tab/>
      </w:r>
    </w:p>
    <w:p>
      <w:pPr>
        <w:pStyle w:val="Heading1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222" w:leader="dot"/>
        </w:tabs>
        <w:rPr>
          <w:bCs/>
        </w:rPr>
      </w:pPr>
      <w:r>
        <w:rPr>
          <w:bCs/>
        </w:rPr>
        <w:t>Наименование</w:t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222" w:leader="dot"/>
        </w:tabs>
        <w:rPr>
          <w:bCs/>
        </w:rPr>
      </w:pPr>
      <w:r>
        <w:rPr>
          <w:bCs/>
        </w:rPr>
        <w:t>Адрес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222" w:leader="dot"/>
        </w:tabs>
        <w:spacing w:lineRule="auto" w:line="240"/>
        <w:rPr/>
      </w:pPr>
      <w:r>
        <w:rPr/>
        <w:t>Идентификация кузова предприятием, производящим установку (если это предусмотрено)</w:t>
        <w:tab/>
      </w:r>
    </w:p>
    <w:p>
      <w:pPr>
        <w:pStyle w:val="TextBody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22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Предприятие, производящее установку,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изотермических пане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дпись предприятия,</w:t>
        <w:tab/>
        <w:t>Печать предприятия,</w:t>
      </w:r>
    </w:p>
    <w:p>
      <w:pPr>
        <w:pStyle w:val="Normal"/>
        <w:spacing w:lineRule="auto" w:line="240"/>
        <w:rPr/>
      </w:pPr>
      <w:r>
        <w:rPr/>
        <w:t>производящего установку</w:t>
        <w:tab/>
        <w:t>производящего установку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Фамилия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rPr/>
      </w:pPr>
      <w:r>
        <w:rPr/>
        <w:t>Должность в компании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Дата</w:t>
        <w:tab/>
        <w:tab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4:00Z</dcterms:created>
  <dc:creator>Kataeva</dc:creator>
  <dc:description/>
  <dc:language>en-US</dc:language>
  <cp:lastModifiedBy>Kataeva</cp:lastModifiedBy>
  <cp:lastPrinted>2003-10-09T11:34:00Z</cp:lastPrinted>
  <dcterms:modified xsi:type="dcterms:W3CDTF">2003-10-09T09:34:00Z</dcterms:modified>
  <cp:revision>3</cp:revision>
  <dc:subject/>
  <dc:title> </dc:title>
</cp:coreProperties>
</file>