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1003   09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1003   09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6198546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480239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48023967"/>
            <w:bookmarkStart w:id="4" w:name="__Fieldmark__0_294802396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480239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48023967"/>
            <w:bookmarkStart w:id="6" w:name="__Fieldmark__1_294802396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девят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КОМПЛЕКТЫ КУЗОВОВ СПС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  <w:t>Передано Комитетом связи по вопросам конструкции кузовов и прицепов (КСККП</w:t>
      </w:r>
      <w:r>
        <w:rPr>
          <w:b/>
          <w:bCs/>
          <w:u w:val="none"/>
        </w:rPr>
        <w:t>)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дура допущения кузова, собираемого из соответствующего комплекта, в Соглашении СПС не описана.  Включение такой процедуры в Соглашение СПС позволило бы сделать это Соглашение более всеобъемлющим, чем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 подготовке настоящего документа было учтено содержание документов по данному вопросу, которые были представлены Рабочей группе </w:t>
      </w:r>
      <w:r>
        <w:rPr>
          <w:lang w:val="en-US"/>
        </w:rPr>
        <w:t>WP</w:t>
      </w:r>
      <w:r>
        <w:rPr/>
        <w:t xml:space="preserve">.11 ранее.  В настоящем предложении отражены также все замечания, которые были сделаны в рамках </w:t>
      </w:r>
      <w:r>
        <w:rPr>
          <w:lang w:val="en-US"/>
        </w:rPr>
        <w:t>WP</w:t>
      </w:r>
      <w:r>
        <w:rPr/>
        <w:t xml:space="preserve">.11 делегатами по проекту настоящего предложения, который был направлен делегациям, принимающим участие в работе </w:t>
      </w:r>
      <w:r>
        <w:rPr>
          <w:lang w:val="en-US"/>
        </w:rPr>
        <w:t>WP</w:t>
      </w:r>
      <w:r>
        <w:rPr/>
        <w:t>.11, в апреле 2003 года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В настоящем предложении одобрена текущая оптимальная практика, которая охарактеризована в качестве признанной процедур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цедура, предусмотренная в настоящем предложении, позволяет использовать свидетельство об испытании типа СПС для последующих идентичных комплектов при условии соблюдения набора конкрет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настоящим предложением завод-изготовитель комплекта как держатель свидетельства об испытании типа несет ответственность за готовое издел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зюм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предложении содержатся определения соответствующих элементов, предусматривается ответственность в отношении этапов производства и последующих процессов допу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едложении излагаются требования, предъявляемые к заводу-изготовителю комплекта и к сборщику.  В предложении указана также требующаяся документация, которая должна передаваться компетентному органу, предоставляющему допущение СПС, в стране регистр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В добавлении 2 к приложению 1 к Соглашению СПС включить следующе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.</w:t>
        <w:tab/>
        <w:t>КОМПЛЕКТЫ КУЗОВ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1.</w:t>
        <w:tab/>
      </w:r>
      <w:r>
        <w:rPr>
          <w:u w:val="single"/>
        </w:rPr>
        <w:t>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целей настоящего добавления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>а)</w:t>
        <w:tab/>
        <w:t>Под "комплектом кузова" подразумеваются составные части изотермического кузова, включая, как минимум, такие части, имеющие важное значение с точки зрения общего теплообмена, как боковые стенки, крыша, пол, передняя часть и задняя часть, а также средства их соединения.  Основные части комплекта кузова поставляются в виде несобранных элементов.  Задняя рама и дверь (двери), если они предусмотрены, должны поставляться в полностью собранном виде и готовыми к эксплуатации.  Боковая дверь (боковые двери), если они предусмотрены, должны быть встроены в боковые стенки и должны быть полностью готовыми к эксплуатаци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drawing>
          <wp:inline distT="0" distB="0" distL="0" distR="0">
            <wp:extent cx="5269865" cy="3415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268" w:hanging="2268"/>
        <w:rPr/>
      </w:pPr>
      <w:r>
        <w:rPr/>
        <w:tab/>
        <w:t>b)</w:t>
        <w:tab/>
        <w:t>Под "кузовом" подразумевается комплект кузова, который был собран согласно инструкциям завода-изготовителя и соответствует типу, который был испытан и допущен станцией, уполномоченной проводить испытания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>с)</w:t>
        <w:tab/>
        <w:t>Под "заводом-изготовителем" подразумевается организация, которая отвечает за разработку конструкции комплекта и которой было выдано свидетельство об испытании типа.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д сборщиком подразумевается организация, которая произвела сборку комплекта кузова в соответствии с инструкциями завода-изготовител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2.</w:t>
        <w:tab/>
      </w:r>
      <w:r>
        <w:rPr>
          <w:u w:val="single"/>
        </w:rPr>
        <w:t>Ответственность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До поставки комплектов сборщикам завод-изготовитель должен испытать кузов, собранный из данного типа комплекта СПС.  Результаты испытания типа СПС по конкретному комплекту остаются в силе в течение шести лет либо применительно к 100 комплектам.  По прошествии шести лет либо после сборки 100 комплектов проводится новое испытание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удостоверить, что сборщик компетентен производить сборку комплекта в соответствии с инструкциями завода-изготовителя.  Завод-изготовитель, по крайней мере один раз в три года, проводит проверки с целью выяснения того, по</w:t>
        <w:noBreakHyphen/>
        <w:t>прежнему ли компетентен сборщик производить сбор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обеспечить соответствие поставляемого комплекта испытанному типу и позаботиться о том, чтобы внутренняя поверхность не отличалась более чем на +/-20% от поверхности испытанного тип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оставить по крайней мере все части, использовавшиеся в ходе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сборщику перечень частей, соответствующих поставленному комплекту.  В перечне частей должен быть указан серийный номер комплекта.  Завод-изготовитель должен передать с каждым набором подробные инструкции, касающиеся сборки.  В этих инструкциях должны быть указаны основные внутренние габариты длины, высоты и шири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редставить сборщику доказательства того, что составные части комплекта соответствуют частям, используемым при изготовлении, которые были испытаны и допущены станцией, уполномоченной проводить испыта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заполненную типовую табличку, установленную на комплекте.  На типовой табличке должны быть указаны торговое название и/или торговая марка завода-изготовителя, адрес, серийный номер комплекта и дата изготовления комплек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В инструкциях завода-изготовителя должны содержаться подробные данные, по крайней мере, относительно следующег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порядок сборк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крепление пола к транспортному средству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крепление холодильной установки, если это применимо; 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робные сведения об использовании всех элементов, которые способствуют теплообмену, и об обращении с ними.  Это касается также адгезива (адгезивов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вести учет серийных номеров комплектов, передаваемых сборщи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заполнять заявление о соответствии комплекта кузова протоколу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lang w:val="en-US"/>
        </w:rPr>
        <w:t>63.</w:t>
        <w:tab/>
      </w:r>
      <w:r>
        <w:rPr>
          <w:u w:val="single"/>
        </w:rPr>
        <w:t>Ответственность сборщ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о сборки первого комплекта сборщик должен обладать свидетельством, выданным заводом-изготовителем комплекта и удостоверяющим его компетентность в отношении сборки комплекта дан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начальная типовая табличка, установленная заводом-изготовителем, не должна сниматься сбор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борщик должен обеспечить полное выполнение инструкций завода-изготовителя и применение надлежащей системы управления кач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борщик должен заполнить заявление о соответствии кузова, собранного из компл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</w:r>
      <w:r>
        <w:rPr>
          <w:u w:val="single"/>
        </w:rPr>
        <w:t>Процесс допущ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еализация кузовов может осуществляться от имени завода-изготовителя и/или сборщика.  Однако должна быть обеспечена возможность идентификации завода-изготовителя на основании документации и типовой таблички.  Если завод-изготовитель идентифицировать невозможно, то кузов будет рассматриваться в качестве нового типа и должен быть испытан станцией, уполномоченной проводить испытания.  После последующих повторных испытаний результаты первоначального испытания типа становятся недействительными и завод-изготовитель уже не несет никакой ответственности за к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о об испытании типа, выдаваемое заводу-изготовителю станцией, уполномоченной проводить испытания, остается действительным только в том случае, есл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ставленный комплект включает по крайней мере все части, использованные в ходе испытания типа СПС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нутренние габариты поставленного набора не были изменен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нструкции завода-изготовителя в отношении сборки были полностью выполнены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о время проведения первоначального испытания типа имелось все дополнительное оборудование, влияющее на общий теплообме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Если данное требование выполнено неполностью, то должно быть проведено новое испытание тип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полнение к обычной документации, требующейся на основании Соглашения СПС для выдачи индивидуального свидетельства допущения СПС, должно быть представлено следующе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явление завода-изготовителя о соответствии комплекта кузова для такого испытания типа СПС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явление о соответствии кузова, собранного из комплекта, заполненное сборщиком;  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экземпляр свидетельства, выдаваемого заводом-изготовителем и удостоверяющего компетентность сборщика в том, что касается сборки соответствующего комплекта, в отношении которого запрашивается допущени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Перед выдачей свидетельства СПС компетентный орган СПС может проверить каждый куз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ЕЦ №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 завода-изготовителя о соответствии комплекта кузо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токолу испытания типа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Завод-изготовитель</w:t>
      </w:r>
      <w:r>
        <w:rPr/>
        <w:t xml:space="preserve"> </w:t>
        <w:tab/>
        <w:t>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Название</w:t>
      </w:r>
      <w:r>
        <w:rPr/>
        <w:t xml:space="preserve"> </w:t>
        <w:tab/>
        <w:tab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Адрес</w:t>
      </w:r>
      <w:r>
        <w:rPr/>
        <w:tab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>
          <w:b/>
          <w:bCs/>
        </w:rPr>
        <w:t>Тип оборудования</w:t>
      </w:r>
      <w:r>
        <w:rPr/>
        <w:t xml:space="preserve"> …………………(вагон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789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Дата изготовления комплекта кузова</w:t>
      </w:r>
      <w:r>
        <w:rPr/>
        <w:t xml:space="preserve"> …</w:t>
        <w:tab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утренние габариты кузова, который был подвергнут испытанию типа СПС (в мм):   длина</w:t>
      </w:r>
      <w:r>
        <w:rPr/>
        <w:t xml:space="preserve"> …………….</w:t>
      </w:r>
      <w:r>
        <w:rPr>
          <w:b/>
          <w:bCs/>
        </w:rPr>
        <w:t>, ширина</w:t>
      </w:r>
      <w:r>
        <w:rPr/>
        <w:t>…………………………</w:t>
      </w:r>
      <w:r>
        <w:rPr>
          <w:b/>
          <w:bCs/>
        </w:rPr>
        <w:t>, высота</w:t>
      </w:r>
      <w:r>
        <w:rPr/>
        <w:t xml:space="preserve"> ………….…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ешние габариты кузова, который был подвергнут испытанию типа СПС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(в мм):  длина</w:t>
      </w:r>
      <w:r>
        <w:rPr/>
        <w:t xml:space="preserve"> …………….</w:t>
      </w:r>
      <w:r>
        <w:rPr>
          <w:b/>
          <w:bCs/>
        </w:rPr>
        <w:t>, ширина</w:t>
      </w:r>
      <w:r>
        <w:rPr/>
        <w:t>…………………………</w:t>
      </w:r>
      <w:r>
        <w:rPr>
          <w:b/>
          <w:bCs/>
        </w:rPr>
        <w:t>, высота</w:t>
      </w:r>
      <w:r>
        <w:rPr/>
        <w:t xml:space="preserve"> ………..….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 xml:space="preserve"> ………………….</w:t>
      </w:r>
      <w:r>
        <w:rPr>
          <w:b/>
          <w:bCs/>
        </w:rPr>
        <w:t>, крыша</w:t>
      </w:r>
      <w:r>
        <w:rPr/>
        <w:t xml:space="preserve"> …………………….</w:t>
      </w:r>
      <w:r>
        <w:rPr>
          <w:b/>
          <w:bCs/>
        </w:rPr>
        <w:t>, пол</w:t>
      </w:r>
      <w:r>
        <w:rPr/>
        <w:t xml:space="preserve"> ……………….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……..….</w:t>
      </w:r>
      <w:r>
        <w:rPr>
          <w:b/>
          <w:bCs/>
        </w:rPr>
        <w:t>, двери</w:t>
      </w:r>
      <w:r>
        <w:rPr/>
        <w:t xml:space="preserve"> ………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Номер протокола испытания типа СПС</w:t>
      </w:r>
      <w:r>
        <w:rPr/>
        <w:t xml:space="preserve"> ………………………………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Дата составления протокола испытания типа СПС</w:t>
      </w:r>
      <w:r>
        <w:rPr/>
        <w:t xml:space="preserve"> </w:t>
        <w:tab/>
        <w:t>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Завод-изготовитель свидетельствует о том, что все части, поставленные в контексте данного комплекта кузова, соответствуют частям, использовавшимся в кузове, прошедшем испытание типа СПС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 ……………………………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.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ОБРАЗЕЦ № 1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  <w:t>Заявление о соответствии кузова, собранного из комплект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Завод-изготовитель</w:t>
      </w:r>
      <w:r>
        <w:rPr/>
        <w:t xml:space="preserve"> </w:t>
        <w:tab/>
        <w:t>…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Название</w:t>
      </w:r>
      <w:r>
        <w:rPr/>
        <w:t xml:space="preserve"> </w:t>
        <w:tab/>
        <w:tab/>
        <w:t>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Адрес</w:t>
      </w:r>
      <w:r>
        <w:rPr/>
        <w:tab/>
        <w:t>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/>
      </w:pPr>
      <w:r>
        <w:rPr>
          <w:b/>
          <w:bCs/>
        </w:rPr>
        <w:t>Тип оборудования</w:t>
      </w:r>
      <w:r>
        <w:rPr/>
        <w:t xml:space="preserve"> …………………(вагон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  <w:t>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Дата изготовления комплекта кузова </w:t>
      </w:r>
      <w:r>
        <w:rPr/>
        <w:tab/>
        <w:t>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утренние габариты (в мм):  длина</w:t>
      </w:r>
      <w:r>
        <w:rPr/>
        <w:t xml:space="preserve"> …….</w:t>
      </w:r>
      <w:r>
        <w:rPr>
          <w:b/>
          <w:bCs/>
        </w:rPr>
        <w:t>, ширина</w:t>
      </w:r>
      <w:r>
        <w:rPr/>
        <w:t>………</w:t>
      </w:r>
      <w:r>
        <w:rPr>
          <w:b/>
          <w:bCs/>
        </w:rPr>
        <w:t>, высота</w:t>
      </w:r>
      <w:r>
        <w:rPr/>
        <w:t xml:space="preserve"> ……..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Внешние габариты (в мм):  длина</w:t>
      </w:r>
      <w:r>
        <w:rPr/>
        <w:t xml:space="preserve"> ……..…</w:t>
      </w:r>
      <w:r>
        <w:rPr>
          <w:b/>
          <w:bCs/>
        </w:rPr>
        <w:t>, ширина</w:t>
      </w:r>
      <w:r>
        <w:rPr/>
        <w:t>………</w:t>
      </w:r>
      <w:r>
        <w:rPr>
          <w:b/>
          <w:bCs/>
        </w:rPr>
        <w:t xml:space="preserve">, высота </w:t>
      </w:r>
      <w:r>
        <w:rPr/>
        <w:t>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>…………………..</w:t>
      </w:r>
      <w:r>
        <w:rPr>
          <w:b/>
          <w:bCs/>
        </w:rPr>
        <w:t>, крыша</w:t>
      </w:r>
      <w:r>
        <w:rPr/>
        <w:t xml:space="preserve"> ………………..</w:t>
      </w:r>
      <w:r>
        <w:rPr>
          <w:b/>
          <w:bCs/>
        </w:rPr>
        <w:t>, пол</w:t>
      </w:r>
      <w:r>
        <w:rPr/>
        <w:t xml:space="preserve"> ………………….….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.…….</w:t>
      </w:r>
      <w:r>
        <w:rPr>
          <w:b/>
          <w:bCs/>
        </w:rPr>
        <w:t>, двери</w:t>
      </w:r>
      <w:r>
        <w:rPr/>
        <w:t xml:space="preserve"> ……….…..…..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Номер протокола испытания типа СПС</w:t>
      </w:r>
      <w:r>
        <w:rPr/>
        <w:t xml:space="preserve"> …………………………………………..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 xml:space="preserve">Дата составления протокола испытания типа СПС </w:t>
      </w:r>
      <w:r>
        <w:rPr/>
        <w:tab/>
        <w:t>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 xml:space="preserve">Сборщик </w:t>
      </w:r>
      <w:r>
        <w:rPr/>
        <w:tab/>
        <w:tab/>
        <w:t>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Наименование</w:t>
      </w:r>
      <w:r>
        <w:rPr/>
        <w:t xml:space="preserve"> </w:t>
        <w:tab/>
        <w:t>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Адрес</w:t>
      </w:r>
      <w:r>
        <w:rPr/>
        <w:tab/>
        <w:t>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 xml:space="preserve">Идентификация кузова сборщиком (если это предусмотрено) </w:t>
      </w:r>
      <w:r>
        <w:rPr/>
        <w:tab/>
        <w:t>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Сборщик свидетельствует о том, что в отношении указанного выше кузова были строго соблюдены инструкции завода-изготовителя и что не было произведено никаких модификаций этого кузо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  <w:t>Подпись сборщика</w:t>
        <w:tab/>
        <w:t>Печать сборщик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 ………………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.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03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720"/>
      <w:ind w:left="113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8:48:00Z</dcterms:created>
  <dc:creator>Tcherniaeva</dc:creator>
  <dc:description/>
  <dc:language>en-US</dc:language>
  <cp:lastModifiedBy>В.Носкова</cp:lastModifiedBy>
  <cp:lastPrinted>2003-10-09T10:49:00Z</cp:lastPrinted>
  <dcterms:modified xsi:type="dcterms:W3CDTF">2003-10-09T08:49:00Z</dcterms:modified>
  <cp:revision>3</cp:revision>
  <dc:subject/>
  <dc:title>ОРГАНИЗАЦИЯ</dc:title>
</cp:coreProperties>
</file>