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291275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29127582"/>
      <w:bookmarkStart w:id="1" w:name="__Fieldmark__0_7291275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1003   10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1003   10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1849225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291275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29127582"/>
            <w:bookmarkStart w:id="4" w:name="__Fieldmark__1_7291275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291275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29127582"/>
            <w:bookmarkStart w:id="6" w:name="__Fieldmark__2_7291275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1, ДОБАВЛЕНИЕ 2, СПС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едставлено Германией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едлагаемая поправка к Приложению 1, Добавление 2 "Точность"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нструкция холодильной установки для новых изолированных кузовов предусматривает температуру 3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настоящего времени в соответствующем положении говорилось лишь о том, что для испытания на охлаждение при наружной температуре по меньшей мере в 15°С температура, предусмотренная для надлежащего класса, должна быть достигнута в течение максимум 6 часов.  Однако, холодопроизводительность холодильной установки варьируется в зависимости от конкретной наружной температуры.  Поэтому результаты испытания одних и тех же транспортных средств-рефрижераторов механическим охлаждением при разных наружных температурах могут быть различ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Поправка к Приложению 1, Добавление 2, пункт 49 </w:t>
      </w:r>
      <w:r>
        <w:rPr>
          <w:u w:val="single"/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…при наружной температуре в </w:t>
      </w:r>
      <w:r>
        <w:rPr>
          <w:b/>
          <w:bCs/>
        </w:rPr>
        <w:t>30°С</w:t>
      </w:r>
      <w:r>
        <w:rPr/>
        <w:t xml:space="preserve"> внутренняя температура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в Приложение 1, Добавление 2, пункт 49 </w:t>
      </w:r>
      <w:r>
        <w:rPr>
          <w:u w:val="single"/>
          <w:lang w:val="en-US"/>
        </w:rPr>
        <w:t>b</w:t>
      </w:r>
      <w:r>
        <w:rPr>
          <w:u w:val="single"/>
        </w:rPr>
        <w:t>) перед последней фраз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 более низкой наружной температуре соответствует время охлаждения, указанное в приложениях 4 А и В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 А:  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 В:  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дписи, относящиеся к диаграмм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время охлаждения в зависимости от наружной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 мину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 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личин выше линии классификация в предполагаемый класс невозмож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ятые в указанных величинах следует заменить на точ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дписи, относящиеся к таблиц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Температура в 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 минутах</w: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rPr/>
      </w:pPr>
      <w:r>
        <w:rPr/>
        <w:t>Все запятые следует заменить на точки (см. выше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173720"/>
            <wp:effectExtent l="0" t="0" r="0" b="0"/>
            <wp:wrapTopAndBottom/>
            <wp:docPr id="5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173720"/>
            <wp:effectExtent l="0" t="0" r="0" b="0"/>
            <wp:wrapTopAndBottom/>
            <wp:docPr id="6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107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Предлагаемая поправка к Приложению 1, Добавление 2, пункт 49 </w:t>
      </w:r>
      <w:r>
        <w:rPr>
          <w:b/>
          <w:bCs/>
          <w:lang w:val="en-US"/>
        </w:rPr>
        <w:t>b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>Определение унифицированных процедур и приборов для периодических испытаний транспортных средств-рефрижераторов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Поскольку не определены ни унифицированны процедуры испытаний, ни требования, предъявляемые к применяемым для испытаний приборам, гарантировать проведение всех испытаний в одних и тех же условиях нельзя.  Другой поставленной целью является сопоставимость полученных результатов.  Важными параметрами, обеспечивающими надлежащую организацию испытаний, являются:  наличие внешних термометров и измерительных приборов, правильная установка термометров, точность термометров, достаточное число термометров и надлежащая организация испытаний на ох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аспекты надлежит включить в Соглашение СПС, чтобы отразить постоянное качество испытаний и фактическое качество транспортного средства для властей и владельцев, что обеспечит безопасность конечному потребителю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Приложение 1, Добавление 2, пункт 49 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веряется, чтобы при наружной температуре не менее +15°С внутренняя температура порожнего транспортного средства могла быть доведена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-</w:t>
        <w:tab/>
        <w:t>для классов транспортных средств А, В и С - до минимальной температуры, предусмотренной в настоящем Приложении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 xml:space="preserve">для классов транспортных средст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- до предельной температуры, предусмотренной в настоящем Приложении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Для измерения температуры воздуха во всех случаях необходимо установить два термометра в определенных местах внутри кузова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  <w:t>Один из этих термометров следует установить в центре кузова на расстоянии приблизительно в 100 мм над дном.  Другой следует установить как можно дальше от отверстия вентилятора холодильной установки, также на расстоянии приблизительно в 100 мм от дна.</w:t>
      </w:r>
    </w:p>
    <w:p>
      <w:pPr>
        <w:pStyle w:val="21"/>
        <w:spacing w:lineRule="auto" w:line="288"/>
        <w:rPr/>
      </w:pPr>
      <w:r>
        <w:rPr/>
        <w:tab/>
        <w:t>Внешнюю температуру следует измерять термометром в наиболее охлажденной точке на входе конденсатора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Для измерения температуры следует использовать калиброванные измерительные системы с максимальным допуском в ±0,3 К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  <w:t>Все температуры должны регистрироваться постоянно и автоматически каждые пять минут.  Перед началом процесса охлаждения следует обеспечить, чтобы кузов не был предварительно охлажден, т.е. температура стенок составляла &gt; +15°С, чтобы гарантировать минимальную внутреннюю температуру &gt;15°С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Если результаты являются удовлетворительными, то эти транспортные средства смогут оставаться в эксплуатации как транспортные средства-рефрижераторы в их первоначально установленном классе на новый период, не превышающий 3 лет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 к Приложению 1, Добавление 2, "Точность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Заменить °С на К:</w:t>
      </w:r>
    </w:p>
    <w:p>
      <w:pPr>
        <w:pStyle w:val="Normal"/>
        <w:rPr/>
      </w:pPr>
      <w:r>
        <w:rPr/>
      </w:r>
    </w:p>
    <w:p>
      <w:pPr>
        <w:pStyle w:val="21"/>
        <w:spacing w:lineRule="auto" w:line="288"/>
        <w:rPr/>
      </w:pPr>
      <w:r>
        <w:rPr/>
        <w:t>Уже много лет, как в машиностроении сложилась практика выражать температуру в °С, а разницу температур в К.  До настоящего времени эта практика не была отражена в Соглашении СПС, что, соответственно, вызывало путаницу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менить, например, 20°С ±0,5°С на 20,0°С ±0,5°С:</w:t>
      </w:r>
    </w:p>
    <w:p>
      <w:pPr>
        <w:pStyle w:val="Normal"/>
        <w:rPr/>
      </w:pPr>
      <w:r>
        <w:rPr/>
      </w:r>
    </w:p>
    <w:p>
      <w:pPr>
        <w:pStyle w:val="21"/>
        <w:spacing w:lineRule="auto" w:line="288"/>
        <w:rPr/>
      </w:pPr>
      <w:r>
        <w:rPr/>
        <w:t>20°С охватывает измеренные значения между 19,5°С и 20,4°С.  В случае разрешенного допуска в ±0,5°С оно будет охватывать значения между 19,1°С и 20,9°С.  Если результаты будут иметь требуемую степень точности, то можно будет выражать значения между 19°С и 21°С.</w:t>
      </w:r>
    </w:p>
    <w:p>
      <w:pPr>
        <w:pStyle w:val="21"/>
        <w:spacing w:lineRule="auto" w:line="288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tbl>
      <w:tblPr>
        <w:tblW w:w="93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46"/>
        <w:gridCol w:w="3057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, Добавление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текс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овый текст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6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3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± 1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± 0,3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± 1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,2 </w:t>
            </w:r>
            <w:r>
              <w:rPr>
                <w:b/>
                <w:lang w:val="en-GB"/>
              </w:rPr>
              <w:t>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 ± 0,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 2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+ 2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9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± 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± 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0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 1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+ 1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3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/>
              <w:t>,</w:t>
            </w:r>
            <w:r>
              <w:rPr>
                <w:lang w:val="en-GB"/>
              </w:rPr>
              <w:t xml:space="preserve">0 </w:t>
            </w:r>
            <w:r>
              <w:rPr>
                <w:b/>
                <w:lang w:val="en-GB"/>
              </w:rPr>
              <w:t>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 ± 0,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,</w:t>
            </w:r>
            <w:r>
              <w:rPr>
                <w:b/>
                <w:lang w:val="en-GB"/>
              </w:rPr>
              <w:t xml:space="preserve">0 </w:t>
            </w:r>
            <w:r>
              <w:rPr>
                <w:lang w:val="en-GB"/>
              </w:rPr>
              <w:t xml:space="preserve">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20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23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/>
              <w:t>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2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 °C 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a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b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c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c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49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55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 ± 0,5 K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28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spacing w:lineRule="auto" w:line="288"/>
        <w:rPr/>
      </w:pPr>
      <w:r>
        <w:rPr/>
        <w:t>Предлагаемая поправка к Приложению 1, Добавление 2, пункт 54 "Используемые измерительные приборы"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этом пункте перечисляются не только приборы, предназначенные для измерения холодопроизводительности, но и степень точности и допуски.  Определенная информация о степени точности отсутствует, некоторые сведения устарели и более не являются актуальным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Пункт об используемых измерительных приборах и степени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опроизводительность должна определяться с точностью ±5%.  </w:t>
      </w:r>
      <w:r>
        <w:rPr>
          <w:strike/>
        </w:rPr>
        <w:t>Расход холодильного агента должен быть определен с точностью ±1% (ранее ±5%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Добав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Точность </w:t>
      </w:r>
      <w:r>
        <w:rPr>
          <w:strike/>
        </w:rPr>
        <w:t>термометра</w:t>
      </w:r>
      <w:r>
        <w:rPr/>
        <w:t xml:space="preserve"> измеряющей температуру системы должна составлять ±0,2 К </w:t>
      </w:r>
      <w:r>
        <w:rPr>
          <w:strike/>
        </w:rPr>
        <w:t>±0,1 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требление электроэнергии и топлива должно определяться с точностью ±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Число оборотов должно измеряться с точностью ±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Потребление электроэнергии должно определяться с точностью ±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p>
      <w:pPr>
        <w:pStyle w:val="Normal"/>
        <w:jc w:val="center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righ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140"/>
    </w:pPr>
    <w:rPr/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45:00Z</dcterms:created>
  <dc:creator>AMир</dc:creator>
  <dc:description/>
  <dc:language>en-US</dc:language>
  <cp:lastModifiedBy>В.Носкова</cp:lastModifiedBy>
  <cp:lastPrinted>2003-10-10T14:46:00Z</cp:lastPrinted>
  <dcterms:modified xsi:type="dcterms:W3CDTF">2003-10-10T12:46:00Z</dcterms:modified>
  <cp:revision>3</cp:revision>
  <dc:subject/>
  <dc:title>23370.01.doc</dc:title>
</cp:coreProperties>
</file>