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49693827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496938271"/>
      <w:bookmarkStart w:id="1" w:name="__Fieldmark__0_249693827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6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60903    16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6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60903    16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264423642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en-US"/>
              </w:rPr>
              <w:t>Distr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1_24969382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DROPDOWN </w:instrText>
            </w:r>
            <w:r>
              <w:rPr>
                <w:b/>
                <w:bCs/>
                <w:lang w:val="en-US"/>
              </w:rPr>
              <w:fldChar w:fldCharType="separate"/>
            </w:r>
            <w:bookmarkStart w:id="3" w:name="__Fieldmark__1_2496938271"/>
            <w:bookmarkStart w:id="4" w:name="__Fieldmark__1_2496938271"/>
            <w:bookmarkEnd w:id="4"/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fldChar w:fldCharType="begin"/>
            </w:r>
            <w:r>
              <w:rPr>
                <w:b/>
                <w:bCs/>
                <w:lang w:val="en-US"/>
              </w:rPr>
              <w:instrText xml:space="preserve"> FILLIN "Введите символ документа"</w:instrText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TRANS/WP.11/2003/5</w:t>
            </w:r>
            <w:r>
              <w:rPr>
                <w:b/>
                <w:bCs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fldChar w:fldCharType="begin"/>
            </w:r>
            <w:r>
              <w:rPr>
                <w:b/>
                <w:bCs/>
                <w:lang w:val="en-US"/>
              </w:rPr>
              <w:instrText xml:space="preserve"> FILLIN "Введите дату документа"</w:instrText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15 August 2003</w:t>
            </w:r>
            <w:r>
              <w:rPr>
                <w:b/>
                <w:bCs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Original</w:t>
            </w:r>
            <w:r>
              <w:rPr>
                <w:b/>
                <w:bCs/>
              </w:rPr>
              <w:t xml:space="preserve">:  </w:t>
            </w:r>
            <w:r>
              <w:fldChar w:fldCharType="begin">
                <w:ffData>
                  <w:name w:val="__Fieldmark__2_2496938271"/>
                  <w:enabled/>
                  <w:ddList>
                    <w:result w:val="0"/>
                    <w:listEntry w:val="ENGLISH and FRENCH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DROPDOWN </w:instrText>
            </w:r>
            <w:r>
              <w:rPr>
                <w:b/>
                <w:bCs/>
                <w:lang w:val="en-US"/>
              </w:rPr>
              <w:fldChar w:fldCharType="separate"/>
            </w:r>
            <w:bookmarkStart w:id="5" w:name="__Fieldmark__2_2496938271"/>
            <w:bookmarkStart w:id="6" w:name="__Fieldmark__2_2496938271"/>
            <w:bookmarkEnd w:id="6"/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абочая группа по перевозкам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скоропортящихся 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Женева, 27-31 октября 2003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 xml:space="preserve">ПОЯСНИТЕЛЬНЫЕ ПРИМЕЧАНИЯ К ПРЕДВАРИТЕЛЬНОЙ </w:t>
      </w:r>
    </w:p>
    <w:p>
      <w:pPr>
        <w:pStyle w:val="10"/>
        <w:rPr/>
      </w:pPr>
      <w:r>
        <w:rPr>
          <w:bCs/>
        </w:rPr>
        <w:t xml:space="preserve">ПОВЕСТКЕ ДНЯ </w:t>
      </w:r>
      <w:r>
        <w:rPr/>
        <w:t xml:space="preserve">ПЯТЬДЕСЯТ ДЕВЯТОЙ </w:t>
      </w:r>
      <w:r>
        <w:rPr>
          <w:bCs/>
        </w:rPr>
        <w:t>СЕССИИ</w:t>
      </w:r>
      <w:r>
        <w:rPr>
          <w:b w:val="false"/>
        </w:rPr>
        <w:t>,</w:t>
      </w:r>
    </w:p>
    <w:p>
      <w:pPr>
        <w:pStyle w:val="10"/>
        <w:rPr>
          <w:b w:val="false"/>
          <w:b w:val="false"/>
        </w:rPr>
      </w:pPr>
      <w:r>
        <w:rPr>
          <w:b w:val="false"/>
        </w:rPr>
      </w:r>
    </w:p>
    <w:p>
      <w:pPr>
        <w:pStyle w:val="16"/>
        <w:rPr/>
      </w:pPr>
      <w:r>
        <w:rPr/>
        <w:t>которая состоится во Дворце Наций в Женеве и откроется</w:t>
      </w:r>
    </w:p>
    <w:p>
      <w:pPr>
        <w:pStyle w:val="Normal"/>
        <w:jc w:val="center"/>
        <w:rPr/>
      </w:pPr>
      <w:r>
        <w:rPr/>
        <w:t>в понедельник, 27 октября 2003 года, в 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.</w:t>
        <w:tab/>
        <w:t>УТВЕРЖДЕНИЕ ПОВЕСТКИ ДН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соответствии с правилами процедуры Комиссии первым пунктом предварительной повестки дня является ее утверждени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7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ab/>
        <w:t xml:space="preserve">Пояснительные примечания к предварительной повестке дня содержа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5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2.</w:t>
        <w:tab/>
        <w:t>ВЫБОРЫ ДОЛЖНОСТНЫХ ЛИЦ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TextBodyIndent"/>
        <w:spacing w:lineRule="auto" w:line="288"/>
        <w:rPr/>
      </w:pPr>
      <w:r>
        <w:rPr/>
        <w:tab/>
        <w:t>На своей предыдущей сессии Рабочая группа избрала г-на М. Ейлсо (Дания) и г</w:t>
        <w:noBreakHyphen/>
        <w:t>жу Б. Бруннхубер (Германия) соответственно Председателем и заместителем Председателя пятьдесят девятой сесси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3.</w:t>
        <w:tab/>
        <w:t>ДЕЯТЕЛЬНОСТЬ ОРГАНОВ ЕЭК, ПРЕДСТАВЛЯЮЩАЯ ИНТЕРЕС ДЛЯ РАБОЧЕЙ ГРУПП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88"/>
        <w:rPr/>
      </w:pPr>
      <w:r>
        <w:rPr/>
        <w:tab/>
        <w:t>а)</w:t>
        <w:tab/>
      </w:r>
      <w:r>
        <w:rPr>
          <w:u w:val="single"/>
        </w:rPr>
        <w:t>Комитет по внутреннему транспорту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ab/>
        <w:t>На своей шестьдесят пятой сессии (18-20 февраля 2003 года) Комитет по внутреннему транспорту утвердил доклад Рабочей группы о работе ее пятьдесят восьм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, пункты 127 и 128)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ind w:left="1127" w:hanging="112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Рабочая группа по разработке стандартов на скоропортящиеся продукты и повышению качества (</w:t>
      </w:r>
      <w:r>
        <w:rPr>
          <w:u w:val="single"/>
          <w:lang w:val="en-US"/>
        </w:rPr>
        <w:t>WP</w:t>
      </w:r>
      <w:r>
        <w:rPr>
          <w:u w:val="single"/>
        </w:rPr>
        <w:t>.7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ind w:left="1127" w:hanging="112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будет проинформирована о деятельности Рабочей группы по разработке стандартов на скоропортящиеся продукты и повышению качества (</w:t>
      </w:r>
      <w:r>
        <w:rPr>
          <w:lang w:val="en-US"/>
        </w:rPr>
        <w:t>WP</w:t>
      </w:r>
      <w:r>
        <w:rPr/>
        <w:t>.7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4.</w:t>
        <w:tab/>
        <w:t>ДЕЯТЕЛЬНОСТЬ ДРУГИХ МЕЖДУНАРОДНЫХ ОРГАНИЗАЦИЙ, ПРЕДСТАВЛЯЮЩАЯ ИНТЕРЕС ДЛЯ РАБОЧЕЙ ГРУПП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  <w:t>а)</w:t>
        <w:tab/>
      </w:r>
      <w:r>
        <w:rPr>
          <w:u w:val="single"/>
        </w:rPr>
        <w:t>Международный институт холода (МИХ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будет проинформирована об основных результатах совещания по испытательным станциям СПС, состоявшегося в Вене (Австрия) 15 и 16 мая 2003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Международная федерация "Трансфригорут интернэшнл</w:t>
      </w:r>
      <w:r>
        <w:rPr/>
        <w:t>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будет проинформирована о деятельности "Трансфригорут интернэшнл", которой эта федерация занималась в последнее врем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ab/>
        <w:t>Рабочая группа, возможно, пожелает рассмотреть проект рекомендации относительно габаритов сочлененных транспортных средств, допущенных к эксплуатации в соответствии с положениями СПС, который был представлен международной федерацией "Трансфригорут интернэшнл"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3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5.</w:t>
        <w:tab/>
        <w:t>ПРИМЕН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  <w:t>а)</w:t>
        <w:tab/>
      </w:r>
      <w:r>
        <w:rPr>
          <w:u w:val="single"/>
        </w:rPr>
        <w:t>Информация о положении в связи с применением Соглаш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TextBodyIndent"/>
        <w:spacing w:lineRule="auto" w:line="288"/>
        <w:rPr/>
      </w:pPr>
      <w:r>
        <w:rPr/>
        <w:tab/>
        <w:t>На настоящий момент договаривающимися сторонами Соглашения являются следующие государства:  Австрия, Азербайджан, Беларусь, Бельгия, Болгария, Босния и Герцеговина, бывшая югославская Республика Македония, Венгрия, Германия, Греция, Грузия, Дания, Ирландия, Испания, Италия, Казахстан, Литва, Люксембург, Марокко, Монако, Нидерланды, Норвегия, Польша, Португалия, Российская Федерация, Румыния, Сербия и Черногория, Словакия, Словения, Соединенное Королевство, Соединенные Штаты Америки, Узбекистан, Финляндия, Франция, Хорватия, Чешская Республика, Швеция, Эстония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Швейцария подписала Соглашение, но не ратифицировала его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ind w:left="1127" w:hanging="112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Официально назначаемые компетентными органами стран - участниц СПС испытательные станции, протоколы испытаний которых могут использоваться для выдачи свидетельств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ind w:left="1127" w:hanging="112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ind w:left="566" w:hanging="566"/>
        <w:rPr/>
      </w:pPr>
      <w:r>
        <w:rPr/>
        <w:tab/>
        <w:t>Рабочая группа, возможно, пожелает принять к сведению адрес испытательной станции в Грец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1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В целях обновления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2 Рабочая группа, возможно, пожелает предложить правительствам договаривающихся сторон представить дополнительную информацию о компетентных органах, выдающих свидетельства о соответствии, и об официально признанных испытательных станциях, а также сообщить адреса органов, с которыми можно связаться в случае возникновения любых пробле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</w:r>
      <w:r>
        <w:rPr>
          <w:lang w:val="en-US"/>
        </w:rPr>
        <w:t>c</w:t>
      </w:r>
      <w:r>
        <w:rPr/>
        <w:t>)</w:t>
        <w:tab/>
      </w:r>
      <w:r>
        <w:rPr>
          <w:u w:val="single"/>
        </w:rPr>
        <w:t>Обмен информацией между сторонами в соответствии со статьей 6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ind w:left="567" w:hanging="0"/>
        <w:rPr/>
      </w:pPr>
      <w:r>
        <w:rPr/>
        <w:t>До сведения Рабочей группы будет доведена любая информация, переданная договаривающимся сторонами в соответствии со статьей 6 СПС.</w:t>
      </w:r>
    </w:p>
    <w:p>
      <w:pPr>
        <w:pStyle w:val="Normal"/>
        <w:ind w:left="567" w:hanging="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6.</w:t>
        <w:tab/>
        <w:t>ВСТУПИВШИЕ В СИЛУ ПОПРАВКИ К СОГЛАШЕНИЮ О МЕЖДУНАРОДНЫХ ПЕРЕВОЗКАХ СКОРОПОРТЯЩИХСЯ ПИЩЕВЫХ ПРОДУКТОВ И О СПЕЦИАЛЬНЫХ ТРАНСПОРТНЫХ СРЕДСТВАХ, ПРЕДНАЗНАЧЕННЫХ ДЛЯ ЭТИХ ПЕРЕВОЗОК (СПС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Рабочая группа заслушает информацию о поправках к СПС, которые вступили в силу после проведения предыдущей сесс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Рабочая группа, возможно, пожелает принять к сведению, что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-</w:t>
        <w:tab/>
        <w:t>депозитарием было распространено предложение по поправкам к дополнению 4 к приложению 1 к СПС, а также поправки к приложению 3 к СПС, принятые на предыдуще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6, пункты 36 и 48 и приложения 2 и 3) (см. </w:t>
      </w:r>
      <w:r>
        <w:rPr>
          <w:lang w:val="en-US"/>
        </w:rPr>
        <w:t>C.N.228.2003.TREATIES-2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7.</w:t>
        <w:tab/>
        <w:t>ПРЕДЛАГАЕМЫЕ ПОПРАВКИ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rPr/>
      </w:pPr>
      <w:r>
        <w:rPr/>
        <w:tab/>
        <w:t>а)</w:t>
        <w:tab/>
      </w:r>
      <w:r>
        <w:rPr>
          <w:u w:val="single"/>
        </w:rPr>
        <w:t>Статьи 3 и 5 СПС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абочая группа, возможно, пожелает рассмотреть предложение, представленное Испан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4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Статья 18 СПС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абочая группа, возможно, пожелает принять к сведению, что предложение, представленное Италией, было отклонено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2/13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)</w:t>
        <w:tab/>
      </w:r>
      <w:r>
        <w:rPr>
          <w:u w:val="single"/>
        </w:rPr>
        <w:t>Приложение 1 к 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Пункт 6 добавления 1 к приложению 1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абочая группа, возможно, пожелает рассмотреть предложение, представленное Испан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4)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91" w:leader="none"/>
        </w:tabs>
        <w:rPr/>
      </w:pPr>
      <w:r>
        <w:rPr/>
        <w:tab/>
        <w:tab/>
      </w:r>
      <w:r>
        <w:rPr>
          <w:u w:val="single"/>
        </w:rPr>
        <w:t>Добавление 2 к приложению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91" w:leader="none"/>
        </w:tabs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абочая группа, возможно, пожелает рассмотреть предложение, представленное Герман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6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Класс G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редставителю Германии было предложено представить к следующей сессии доводы, обосновывающие необходимость введения нового класса </w:t>
      </w:r>
      <w:r>
        <w:rPr>
          <w:lang w:val="en-US"/>
        </w:rPr>
        <w:t>G</w:t>
      </w:r>
      <w:r>
        <w:rPr/>
        <w:t xml:space="preserve">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2/17).</w:t>
      </w:r>
    </w:p>
    <w:p>
      <w:pPr>
        <w:pStyle w:val="Normal"/>
        <w:ind w:left="1134" w:hanging="1134"/>
        <w:rPr/>
      </w:pPr>
      <w:r>
        <w:rPr/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>
          <w:u w:val="none"/>
        </w:rPr>
      </w:pPr>
      <w:r>
        <w:rPr>
          <w:u w:val="none"/>
        </w:rPr>
        <w:tab/>
      </w:r>
      <w:r>
        <w:rPr>
          <w:u w:val="none"/>
          <w:lang w:val="en-US"/>
        </w:rPr>
        <w:t>d</w:t>
      </w:r>
      <w:r>
        <w:rPr>
          <w:u w:val="none"/>
        </w:rPr>
        <w:t>)</w:t>
        <w:tab/>
      </w:r>
      <w:r>
        <w:rPr/>
        <w:t>Добавление 1 к приложению 2 к СПС</w:t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Рабочая группа решила сохранить данный пункт в повестке дня с целью получения информации о европейском стандарте Е</w:t>
      </w:r>
      <w:r>
        <w:rPr>
          <w:lang w:val="en-US"/>
        </w:rPr>
        <w:t>N</w:t>
      </w:r>
      <w:r>
        <w:rPr/>
        <w:t xml:space="preserve"> 12830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6, пункты 43</w:t>
        <w:noBreakHyphen/>
        <w:t>46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8.</w:t>
        <w:tab/>
        <w:t>ПРОЦЕДУРЫ ДОПУЩЕНИЯ ТРАНСПОРТНЫХ СРЕДСТВ С НЕСКОЛЬКИМИ ОТДЕЛЕНИЯМИ И РАЗНЫМИ ТЕМПЕРАТУРНЫМИ РЕЖИМАМ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ab/>
        <w:t>Было решено, что неофициальная редакционная группа в составе представителей Германии, Франции и международной федерации "Трансфригорут интернэшнл" подготовит предложение о процедурах допущения транспортных средств с несколькими отделениями и разными температурными режим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6, пункт 56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9.</w:t>
        <w:tab/>
        <w:t>ПЕРЕСМОТР ПРИЛОЖЕНИЙ К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рассмотреть предложение о новом варианте пересмотренного приложения 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3/9), которое было составлено на основ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2/12, рассмотренного в ходе предыдущей сесс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0.</w:t>
        <w:tab/>
        <w:t>СПРАВОЧНИК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также рассмотреть проект Справочника СПС, который был подготовлен секретариат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3/11) на основ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2/11, рассмотренного в ходе предыдуще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6, пункты 61-68).</w:t>
      </w:r>
      <w:r>
        <w:br w:type="page"/>
      </w:r>
    </w:p>
    <w:p>
      <w:pPr>
        <w:pStyle w:val="Normal"/>
        <w:ind w:left="567" w:hanging="567"/>
        <w:rPr/>
      </w:pPr>
      <w:r>
        <w:rPr/>
        <w:t>11.</w:t>
        <w:tab/>
        <w:t>ОБЛЕГЧЕНИЕ ПЕРЕВОЗОК СКОРОПОРТЯЩИХСЯ ПИЩЕВЫХ ПРОДУКТОВ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Рабочая группа заслушает информацию о решениях, принятых Административным комитетом Международной конвенции о согласовании условий проведения контроля грузов на границах и касающихся проекта приложения об облегчении международных перевозок скоропортящихся пищевых продукто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2.</w:t>
        <w:tab/>
        <w:t>СФЕРА ДЕЙСТВИЯ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Рабочая группа решила сохранить этот пункт в повестке дн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3.</w:t>
        <w:tab/>
        <w:t>КОМПЛЕКТЫ КУЗОВО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рассмотреть предложение, представленное КСККП и касающееся комплектов кузовов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7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6" w:hanging="566"/>
        <w:rPr/>
      </w:pPr>
      <w:r>
        <w:rPr/>
        <w:t>14.</w:t>
        <w:tab/>
        <w:t>ХЛАДАГЕНТЫ И ПЕНООБРАЗОВАТЕЛИ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Рабочая группа решила сохранить этот пункт в повестке дня нынешней сесс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15.</w:t>
        <w:tab/>
        <w:t>ИНТЕГРАЦИОННЫЕ ПРОЦЕССЫ В ЕВРОПЕ И ИХ ВОЗМОЖНЫЕ ПОСЛЕДСТВИЯ ДЛЯ ПРИМЕНЕНИЯ СОГЛАШЕНИЯ СПС ЕГО СТОРОНАМ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Рабочая группа решила сохранить этот пункт в повестке дня нынешней сесс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6.</w:t>
        <w:tab/>
        <w:t>ПРОЧИЕ ВОПРОС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рассмотреть предложение, представленное КСККП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8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7.</w:t>
        <w:tab/>
        <w:t>ПРОГРАММА РАБОТЫ НА 2004-2008 ГОД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Рабочая группа, возможно, пожелает рассмотреть проект программы работы, подготовленный секретариат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10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</w:r>
      <w:r>
        <w:rPr>
          <w:u w:val="single"/>
        </w:rPr>
        <w:t>Сроки проведения следующей сесс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Шестидесятую сессию Рабочей группы в предварительном порядке запланировано провести 2</w:t>
        <w:noBreakHyphen/>
        <w:t>5 ноября 2004 года.</w:t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18.</w:t>
        <w:tab/>
        <w:t>УТВЕРЖДЕНИЕ ДОКЛАД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21"/>
        <w:rPr/>
      </w:pPr>
      <w:r>
        <w:rPr/>
        <w:tab/>
        <w:t>В соответствии с установившейся практикой Рабочая группа утвердит доклад о работе своей пятьдесят девятой сессии на основе проекта, подготовленного секретариатом.</w:t>
      </w:r>
    </w:p>
    <w:p>
      <w:pPr>
        <w:pStyle w:val="21"/>
        <w:rPr/>
      </w:pPr>
      <w:r>
        <w:rPr/>
      </w:r>
    </w:p>
    <w:p>
      <w:pPr>
        <w:pStyle w:val="10"/>
        <w:rPr>
          <w:b w:val="false"/>
          <w:b w:val="false"/>
        </w:rPr>
      </w:pPr>
      <w:r>
        <w:rPr>
          <w:b w:val="false"/>
        </w:rPr>
        <w:t>-----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3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TRANS/WP.11/2003/5</w:t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21">
    <w:name w:val="Основной текст с отступом 2"/>
    <w:basedOn w:val="Normal"/>
    <w:qFormat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ind w:left="561" w:hanging="56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8:59:00Z</dcterms:created>
  <dc:creator>Людмила ЦЕПЕЛЕВА</dc:creator>
  <dc:description/>
  <dc:language>en-US</dc:language>
  <cp:lastModifiedBy>Людмила ЦЕПЕЛЕВА</cp:lastModifiedBy>
  <cp:lastPrinted>2003-09-16T10:59:00Z</cp:lastPrinted>
  <dcterms:modified xsi:type="dcterms:W3CDTF">2003-09-16T09:00:00Z</dcterms:modified>
  <cp:revision>3</cp:revision>
  <dc:subject>РЯБУШКИН</dc:subject>
  <dc:title>0323362</dc:title>
</cp:coreProperties>
</file>