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999639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99963983"/>
      <w:bookmarkStart w:id="1" w:name="__Fieldmark__0_4999639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60903    16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60903    16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3424559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en-US"/>
              </w:rPr>
              <w:t>Distr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_4999639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3" w:name="__Fieldmark__1_499963983"/>
            <w:bookmarkStart w:id="4" w:name="__Fieldmark__1_499963983"/>
            <w:bookmarkEnd w:id="4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символ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TRANS/WP.11/2003/5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fldChar w:fldCharType="begin"/>
            </w:r>
            <w:r>
              <w:rPr>
                <w:b/>
                <w:bCs/>
                <w:lang w:val="en-US"/>
              </w:rPr>
              <w:instrText xml:space="preserve"> FILLIN "Введите дату документа"</w:instrText>
            </w:r>
            <w:r>
              <w:rPr>
                <w:b/>
                <w:bCs/>
                <w:lang w:val="en-US"/>
              </w:rPr>
              <w:fldChar w:fldCharType="separate"/>
            </w:r>
            <w:r>
              <w:rPr>
                <w:b/>
                <w:bCs/>
                <w:lang w:val="en-US"/>
              </w:rPr>
              <w:t>15 August 2003</w:t>
            </w:r>
            <w:r>
              <w:rPr>
                <w:b/>
                <w:bCs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riginal</w:t>
            </w:r>
            <w:r>
              <w:rPr>
                <w:b/>
                <w:bCs/>
              </w:rPr>
              <w:t xml:space="preserve">:  </w:t>
            </w:r>
            <w:r>
              <w:fldChar w:fldCharType="begin">
                <w:ffData>
                  <w:name w:val="__Fieldmark__2_499963983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b/>
                <w:bCs/>
                <w:lang w:val="en-US"/>
              </w:rPr>
              <w:instrText xml:space="preserve"> FORMDROPDOWN </w:instrText>
            </w:r>
            <w:r>
              <w:rPr>
                <w:b/>
                <w:bCs/>
                <w:lang w:val="en-US"/>
              </w:rPr>
              <w:fldChar w:fldCharType="separate"/>
            </w:r>
            <w:bookmarkStart w:id="5" w:name="__Fieldmark__2_499963983"/>
            <w:bookmarkStart w:id="6" w:name="__Fieldmark__2_499963983"/>
            <w:bookmarkEnd w:id="6"/>
            <w:r/>
            <w:r>
              <w:rPr>
                <w:b/>
                <w:bCs/>
                <w:lang w:val="en-US"/>
              </w:rPr>
              <w:fldChar w:fldCharType="end"/>
            </w: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 xml:space="preserve">ПОЯСНИТЕЛЬНЫЕ ПРИМЕЧАНИЯ К ПРЕДВАРИТЕЛЬНОЙ </w:t>
      </w:r>
    </w:p>
    <w:p>
      <w:pPr>
        <w:pStyle w:val="10"/>
        <w:rPr/>
      </w:pPr>
      <w:r>
        <w:rPr>
          <w:bCs/>
        </w:rPr>
        <w:t xml:space="preserve">ПОВЕСТКЕ ДНЯ </w:t>
      </w:r>
      <w:r>
        <w:rPr/>
        <w:t xml:space="preserve">ПЯТЬДЕСЯТ ДЕВЯТ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10"/>
        <w:rPr>
          <w:b w:val="false"/>
          <w:b w:val="false"/>
        </w:rPr>
      </w:pPr>
      <w:r>
        <w:rPr>
          <w:b w:val="false"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27 октября 2003 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5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своей предыдущей сессии Рабочая группа избрала г-на М. Ейлсо (Дания) и г</w:t>
        <w:noBreakHyphen/>
        <w:t>жу Б. Бруннхубер (Германия) соответственно Председателем и заместителем Председателя пятьдесят девятой сесс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своей шестьдесят пятой сессии (18-20 февраля 2003 года) Комитет по внутреннему транспорту утвердил доклад Рабочей группы о работе ее пя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ы 127 и 128)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б основных результатах совещания по испытательным станциям СПС, состоявшегося в Вене (Австрия) 15 и 16 мая 2003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 интернэшнл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ой эта федерация занималась в последнее врем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>Рабочая группа, возможно, пожелает рассмотреть проект рекомендации относительно габаритов сочлененных транспортных средств, допущенных к эксплуатации в соответствии с положениями СПС, который был представлен международной федерацией "Трансфригорут интернэшнл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3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566" w:hanging="566"/>
        <w:rPr/>
      </w:pPr>
      <w:r>
        <w:rPr/>
        <w:tab/>
        <w:t>Рабочая группа, возможно, пожелает принять к сведению адрес испытательной станции в Гре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В целях обновлени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 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t>До сведения Рабочей группы будет доведена любая информация, переданная договаривающимся сторонами в соответствии со статьей 6 СПС.</w:t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заслушает информацию о поправках к СПС, которые вступили в силу после проведения предыдущ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, возможно, пожелает принять к сведению, что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депозитарием было распространено предложение по поправкам к дополнению 4 к приложению 1 к СПС, а также поправки к приложению 3 к СПС, принятые на предыду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36 и 48 и приложения 2 и 3) (см. </w:t>
      </w:r>
      <w:r>
        <w:rPr>
          <w:lang w:val="en-US"/>
        </w:rPr>
        <w:t>C.N.228.2003.TREATIES-2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Статьи 3 и 5 СП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татья 18 СП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принять к сведению, что предложение, представленное Италией, было отклонен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3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Приложение 1 к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6 добавления 1 к приложению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91" w:leader="none"/>
        </w:tabs>
        <w:rPr/>
      </w:pPr>
      <w:r>
        <w:rPr/>
        <w:tab/>
        <w:tab/>
      </w:r>
      <w:r>
        <w:rPr>
          <w:u w:val="single"/>
        </w:rPr>
        <w:t>Добавление 2 к приложению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91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Класс G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ставителю Германии было предложено представить к следующей сессии доводы, обосновывающие необходимость введения нового класса 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7)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</w:r>
      <w:r>
        <w:rPr>
          <w:u w:val="none"/>
          <w:lang w:val="en-US"/>
        </w:rPr>
        <w:t>d</w:t>
      </w:r>
      <w:r>
        <w:rPr>
          <w:u w:val="none"/>
        </w:rPr>
        <w:t>)</w:t>
        <w:tab/>
      </w:r>
      <w:r>
        <w:rPr/>
        <w:t>Добавление 1 к приложению 2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Рабочая группа решила сохранить данный пункт в повестке дня с целью получения информации о европейском стандарте Е</w:t>
      </w:r>
      <w:r>
        <w:rPr>
          <w:lang w:val="en-US"/>
        </w:rPr>
        <w:t>N</w:t>
      </w:r>
      <w:r>
        <w:rPr/>
        <w:t xml:space="preserve"> 12830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43</w:t>
        <w:noBreakHyphen/>
        <w:t>46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ab/>
        <w:t>Было решено, что неофициальная редакционная группа в составе представителей Германии, Франции и международной федерации "Трансфригорут интернэшнл" подготовит предложение о процедурах допущения транспортных средств с несколькими отделениями и разными температурными режима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 56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9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 о новом варианте пересмотренного приложения 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9), которое было составлено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2, рассмотренного в ходе предыду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0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также рассмотреть проект Справочника СПС, который был подготовлен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1) на осно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1, рассмотренного в ходе предыду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61-68).</w:t>
      </w:r>
      <w:r>
        <w:br w:type="page"/>
      </w:r>
    </w:p>
    <w:p>
      <w:pPr>
        <w:pStyle w:val="Normal"/>
        <w:ind w:left="567" w:hanging="567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заслушает информацию о решениях, принятых Административным комитетом Международной конвенции о согласовании условий проведения контроля грузов на границах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2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3.</w:t>
        <w:tab/>
        <w:t>КОМПЛЕКТЫ КУЗОВ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КСККП и касающееся комплектов кузов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4.</w:t>
        <w:tab/>
        <w:t>ХЛАДАГЕНТЫ И ПЕНООБРАЗОВАТЕЛИ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15.</w:t>
        <w:tab/>
        <w:t>ИНТЕГРАЦИОННЫЕ ПРОЦЕССЫ В ЕВРОПЕ И ИХ ВОЗМОЖНЫЕ ПОСЛЕДСТВИЯ ДЛЯ ПРИМЕНЕНИЯ СОГЛАШЕНИЯ СПС ЕГО СТОРОН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ложение, представленное КСК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8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7.</w:t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Рабочая группа, возможно, пожелает рассмотреть проект программы работы, подготовленный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0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Шестидесятую сессию Рабочей группы в предварительном порядке запланировано провести 2</w:t>
        <w:noBreakHyphen/>
        <w:t>5 ноября 2004 года.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21"/>
        <w:rPr/>
      </w:pPr>
      <w:r>
        <w:rPr/>
        <w:tab/>
        <w:t>В соответствии с установившейся практикой Рабочая группа утвердит доклад о работе своей пятьдесят девятой сессии на основе проекта, подготовленного секретариатом.</w:t>
      </w:r>
    </w:p>
    <w:p>
      <w:pPr>
        <w:pStyle w:val="21"/>
        <w:rPr/>
      </w:pPr>
      <w:r>
        <w:rPr/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-----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11/2003/5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8:59:00Z</dcterms:created>
  <dc:creator>Людмила ЦЕПЕЛЕВА</dc:creator>
  <dc:description/>
  <dc:language>en-US</dc:language>
  <cp:lastModifiedBy>Людмила ЦЕПЕЛЕВА</cp:lastModifiedBy>
  <cp:lastPrinted>2003-09-16T10:59:00Z</cp:lastPrinted>
  <dcterms:modified xsi:type="dcterms:W3CDTF">2003-09-16T09:00:00Z</dcterms:modified>
  <cp:revision>3</cp:revision>
  <dc:subject>РЯБУШКИН</dc:subject>
  <dc:title>0323362</dc:title>
</cp:coreProperties>
</file>