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33675782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336757828"/>
      <w:bookmarkStart w:id="1" w:name="__Fieldmark__0_133675782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55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21003    021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55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21003    021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311390146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33675782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336757828"/>
            <w:bookmarkStart w:id="4" w:name="__Fieldmark__1_133675782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3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336757828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336757828"/>
            <w:bookmarkStart w:id="6" w:name="__Fieldmark__2_133675782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240"/>
        <w:rPr>
          <w:b/>
          <w:b/>
          <w:bCs/>
        </w:rPr>
      </w:pPr>
      <w:r>
        <w:rPr>
          <w:b/>
          <w:bCs/>
        </w:rPr>
        <w:t>Рабочая группа по перевозкам скоропортящихся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пищевых продуктов</w:t>
      </w:r>
    </w:p>
    <w:p>
      <w:pPr>
        <w:pStyle w:val="Footnote"/>
        <w:rPr/>
      </w:pPr>
      <w:r>
        <w:rPr>
          <w:b/>
          <w:bCs/>
        </w:rPr>
        <w:t>(Пятьдесят девятая сессия,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  <w:t>Женева, 27-31 октября 2003 года)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rPr/>
      </w:pPr>
      <w:r>
        <w:rPr/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</w:rPr>
        <w:t>СТАТЬИ 3 И 5 СПС</w:t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</w:rPr>
        <w:t>ПУНКТ 6 ДОБАВЛЕНИЯ 1 К ПРИЛОЖЕНИЮ 1 К СПС</w:t>
      </w:r>
    </w:p>
    <w:p>
      <w:pPr>
        <w:pStyle w:val="Footnote"/>
        <w:jc w:val="center"/>
        <w:rPr/>
      </w:pPr>
      <w:r>
        <w:rPr/>
      </w:r>
    </w:p>
    <w:p>
      <w:pPr>
        <w:pStyle w:val="14"/>
        <w:spacing w:lineRule="auto" w:line="240"/>
        <w:rPr>
          <w:bCs/>
        </w:rPr>
      </w:pPr>
      <w:r>
        <w:rPr>
          <w:bCs/>
        </w:rPr>
        <w:t>Представлено Испанией</w:t>
      </w:r>
    </w:p>
    <w:p>
      <w:pPr>
        <w:pStyle w:val="14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Испания предлагает изменить статьи 3 и 5 СПС, а также пункт 6 добавления 1 к приложению 1 к СПС следующие образом: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b w:val="false"/>
          <w:u w:val="none"/>
        </w:rPr>
        <w:t>2.</w:t>
        <w:tab/>
        <w:t>"</w:t>
      </w:r>
      <w:r>
        <w:rPr>
          <w:bCs/>
        </w:rPr>
        <w:t>Статья 3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/>
        <w:tab/>
        <w:t>1.</w:t>
        <w:tab/>
        <w:t xml:space="preserve">Предписания статьи 4 настоящего Соглашения применяются ко всякой перевозке за счет третьих лиц или за собственный счет, производимой исключительно - </w:t>
      </w:r>
      <w:r>
        <w:rPr>
          <w:strike/>
        </w:rPr>
        <w:t>с учетом положений пункта 2 настоящей статьи</w:t>
      </w:r>
      <w:r>
        <w:rPr/>
        <w:t xml:space="preserve"> - железнодорожным, автомобильным [</w:t>
      </w:r>
      <w:r>
        <w:rPr>
          <w:b/>
          <w:bCs/>
        </w:rPr>
        <w:t>морским</w:t>
      </w:r>
      <w:r>
        <w:rPr/>
        <w:t xml:space="preserve">] транспортом либо обоими этими двумя </w:t>
      </w:r>
      <w:r>
        <w:rPr>
          <w:b/>
          <w:bCs/>
        </w:rPr>
        <w:t>[или тремя указанными</w:t>
      </w:r>
      <w:r>
        <w:rPr/>
        <w:t xml:space="preserve">] видами транспорта,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глубокозамороженных и замороженных пищевых продуктов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ищевых продуктов, перечисленных в приложении 3 к настоящему </w:t>
      </w:r>
      <w:r>
        <w:rPr>
          <w:lang w:val="en-US"/>
        </w:rPr>
        <w:t>C</w:t>
      </w:r>
      <w:r>
        <w:rPr/>
        <w:t xml:space="preserve">оглашению, даже если они не являются глубокозамороженными или замороженными,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когда место погрузки груза или транспортного средства </w:t>
      </w:r>
      <w:r>
        <w:rPr>
          <w:b/>
          <w:bCs/>
        </w:rPr>
        <w:t>оборудования</w:t>
      </w:r>
      <w:r>
        <w:rPr/>
        <w:t xml:space="preserve">, в котором он перевозится, на железнодорожное [, </w:t>
      </w:r>
      <w:r>
        <w:rPr>
          <w:b/>
          <w:bCs/>
        </w:rPr>
        <w:t>морское</w:t>
      </w:r>
      <w:r>
        <w:rPr/>
        <w:t>] или дорожное транспортное средство и место выгрузки груза или транспортного средства, в котором он перевозится, из такого</w:t>
      </w:r>
      <w:r>
        <w:rPr>
          <w:b/>
          <w:bCs/>
        </w:rPr>
        <w:t xml:space="preserve"> </w:t>
      </w:r>
      <w:r>
        <w:rPr/>
        <w:t>транспортного средства находятся в двух различных государствах и когда место выгрузки груза находится на территории одной из Договаривающихся сторон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strike/>
        </w:rPr>
        <w:t>Если перевозка включает одну или несколько морских перевозок, кроме тех, которые указаны в пункте 2 настоящей статьи, каждая сухопутная перевозка должна рассматриваться отдельно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ind w:left="567" w:hanging="0"/>
        <w:rPr>
          <w:strike/>
        </w:rPr>
      </w:pPr>
      <w:r>
        <w:rPr>
          <w:strike/>
        </w:rPr>
        <w:t>2.</w:t>
        <w:tab/>
        <w:t>Положения пункта 1 настоящей статьи применяются также к морским перевозкам на расстояние менее 150 км при условии, что грузы доставляются без перегрузки в транспортных средствах, используемых для сухопутной перевозки или сухопутных перевозок, и при условии, что этим перевозкам предшествует или после них следует одна или несколько сухопутных перевозок, указанных в пункте 1 настоящей статьи, либо они осуществляются между двумя такими сухопутными перевозками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strike/>
        </w:rPr>
        <w:t>3.</w:t>
      </w:r>
      <w:r>
        <w:rPr/>
        <w:t>[</w:t>
      </w:r>
      <w:r>
        <w:rPr>
          <w:b/>
          <w:bCs/>
        </w:rPr>
        <w:t>2.</w:t>
      </w:r>
      <w:r>
        <w:rPr/>
        <w:t>]    Несмотря на положения, приведенные в [</w:t>
      </w:r>
      <w:r>
        <w:rPr>
          <w:b/>
          <w:bCs/>
        </w:rPr>
        <w:t>пункте</w:t>
      </w:r>
      <w:r>
        <w:rPr/>
        <w:t xml:space="preserve">] </w:t>
      </w:r>
      <w:r>
        <w:rPr>
          <w:strike/>
        </w:rPr>
        <w:t xml:space="preserve">пунктах </w:t>
      </w:r>
      <w:r>
        <w:rPr/>
        <w:t>1</w:t>
      </w:r>
      <w:r>
        <w:rPr>
          <w:strike/>
        </w:rPr>
        <w:t xml:space="preserve"> и 2</w:t>
      </w:r>
      <w:r>
        <w:rPr/>
        <w:t xml:space="preserve"> настоящей статьи, Договаривающиеся стороны могут не применять предписаний статьи 4 настоящего Соглашения к перевозкам пищевых продуктов, не предназначенных для потребления </w:t>
      </w:r>
      <w:r>
        <w:rPr>
          <w:strike/>
        </w:rPr>
        <w:t>их</w:t>
      </w:r>
      <w:r>
        <w:rPr/>
        <w:t xml:space="preserve"> людьми".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6"/>
        <w:rPr/>
      </w:pPr>
      <w:r>
        <w:rPr>
          <w:bCs/>
        </w:rPr>
        <w:t>Связанные с этим изменения</w:t>
      </w:r>
      <w:r>
        <w:rPr>
          <w:b w:val="false"/>
          <w:u w:val="none"/>
        </w:rPr>
        <w:t>: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  <w:t>3.</w:t>
        <w:tab/>
        <w:t>Изменить статью 5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</w:t>
      </w:r>
      <w:r>
        <w:rPr>
          <w:b/>
          <w:bCs/>
          <w:u w:val="single"/>
        </w:rPr>
        <w:t>Статья 5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strike/>
        </w:rPr>
        <w:t>Положения настоящего Соглашения не применяются к сухопутным перевозкам, осуществляемым с помощью контейнеров без перегрузки продуктов, при условии, что этим перевозкам предшествует или после них следует морская перевозка, отличающаяся от тех, которые указаны в пункте 2 статьи 3</w:t>
      </w:r>
      <w:r>
        <w:rPr/>
        <w:t>.  [</w:t>
      </w:r>
      <w:r>
        <w:rPr>
          <w:b/>
          <w:bCs/>
        </w:rPr>
        <w:t>Морские или с</w:t>
      </w:r>
      <w:r>
        <w:rPr/>
        <w:t>] Сухопутные перевозки, осуществляемые с помощью контейнеров [(</w:t>
      </w:r>
      <w:r>
        <w:rPr>
          <w:b/>
          <w:bCs/>
        </w:rPr>
        <w:t xml:space="preserve">изотермических контейнеров) </w:t>
      </w:r>
      <w:r>
        <w:rPr>
          <w:b/>
          <w:bCs/>
          <w:lang w:val="en-US"/>
        </w:rPr>
        <w:t>ISO</w:t>
      </w:r>
      <w:r>
        <w:rPr>
          <w:b/>
          <w:bCs/>
        </w:rPr>
        <w:t xml:space="preserve"> 1496-2, подпадают под действие только технических требований, указанных в пункте 6 добавления 1 к приложению 1</w:t>
      </w:r>
      <w:r>
        <w:rPr/>
        <w:t>] настоящего Соглаш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Заменить пункт 6 добавления 1 к приложению 1 следующим текст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"</w:t>
      </w:r>
      <w:r>
        <w:rPr>
          <w:b/>
          <w:bCs/>
        </w:rPr>
        <w:t>[6.</w:t>
        <w:tab/>
        <w:t xml:space="preserve">Контейнеры, изготовленные в соответствии со стандартом </w:t>
      </w:r>
      <w:r>
        <w:rPr>
          <w:b/>
          <w:bCs/>
          <w:lang w:val="en-US"/>
        </w:rPr>
        <w:t>ISO</w:t>
      </w:r>
      <w:r>
        <w:rPr>
          <w:b/>
          <w:bCs/>
        </w:rPr>
        <w:t xml:space="preserve"> 1496-2, должны отвечать следующим требованиям: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b/>
          <w:bCs/>
        </w:rPr>
        <w:tab/>
        <w:tab/>
        <w:t>а)</w:t>
        <w:tab/>
        <w:t xml:space="preserve">серийно изготовленные изделия и опытный образец, изготовленный в соответствии со стандартом </w:t>
      </w:r>
      <w:r>
        <w:rPr>
          <w:b/>
          <w:bCs/>
          <w:lang w:val="en-US"/>
        </w:rPr>
        <w:t>ISO</w:t>
      </w:r>
      <w:r>
        <w:rPr>
          <w:b/>
          <w:bCs/>
        </w:rPr>
        <w:t xml:space="preserve"> 1496-2, должны пройти первоначальный осмотр, производимой комиссией по осмотру, уполномоченной компетентным органом.  Эта комиссия должна выдать свидетельство на каждое изделие;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b/>
          <w:bCs/>
        </w:rPr>
        <w:tab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 xml:space="preserve">контейнеры </w:t>
      </w:r>
      <w:r>
        <w:rPr>
          <w:b/>
          <w:bCs/>
          <w:lang w:val="en-US"/>
        </w:rPr>
        <w:t>ISO</w:t>
      </w:r>
      <w:r>
        <w:rPr>
          <w:b/>
          <w:bCs/>
        </w:rPr>
        <w:t xml:space="preserve"> 1496-2 должны каждые шесть лет проходить осмотр (внутренний, внешний и холодильного оборудования), производимый либо самим владельцем или под его ответственность, либо комиссией по осмотру, уполномоченной компетентным органом страны, где производится осмотр.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b/>
          <w:bCs/>
        </w:rPr>
        <w:tab/>
        <w:tab/>
        <w:tab/>
        <w:t>В обоих случаях должна быть сохранена копия свидетельства об осмотре, предъявляемая по требованию компетентных органов Договаривающимся сторонам.]</w:t>
      </w:r>
      <w:r>
        <w:rPr/>
        <w:t>"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мечание:  новый текст выделен жирным шрифтом и заключен в квадратные скобки.  Перечеркнутый текст - существующий текст Соглашен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3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3/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2:30:00Z</dcterms:created>
  <dc:creator>AMир</dc:creator>
  <dc:description/>
  <dc:language>en-US</dc:language>
  <cp:lastModifiedBy>AMир</cp:lastModifiedBy>
  <cp:lastPrinted>2003-10-02T14:30:00Z</cp:lastPrinted>
  <dcterms:modified xsi:type="dcterms:W3CDTF">2003-10-02T12:30:00Z</dcterms:modified>
  <cp:revision>3</cp:revision>
  <dc:subject/>
  <dc:title> 0322557.doc</dc:title>
</cp:coreProperties>
</file>