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290903  29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290903  29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47"/>
        <w:gridCol w:w="366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98961643" r:id="rId2"/>
              </w:object>
            </w:r>
          </w:p>
        </w:tc>
        <w:tc>
          <w:tcPr>
            <w:tcW w:w="444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177790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17779054"/>
            <w:bookmarkStart w:id="4" w:name="__Fieldmark__0_35177790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5177790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17779054"/>
            <w:bookmarkStart w:id="6" w:name="__Fieldmark__1_3517779054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РЕКОМЕНДАЦИИ, КАСАЮЩЕЙСЯ ГАБАРИТНЫХ РАЗМЕРОВ СОЧЛЕНЕННЫХ ТРАНСПОРТНЫХ СРЕДСТВ, ИМЕЮЩИ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ИДЕТЕЛЬСТВ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ставлен Международной федерацией "Трансфригорут интернэшнл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Европейская директива 96/53 ЕС устанавливает, что максимальная длина всех сочлененных транспортных средств не должна превышать 16,50 м, а максимальное расстояние между осью поворотного шкворня и крайним задним выступом транспортного средства не должно превышать 12,00 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предельные значения не позволяют обеспечить безопасную эксплуатацию сочлененных транспортных средств, используемых для перевозки скоропортящихся пищевых продуктов в контролируемых температурных условиях, в частности ввиду потенциальной угрозы нарушения требований гиги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"Трансфригорут интернэшнл" подготовила меморандум, в котором показано, чт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имеющих свидетельства СПС полуприцепах, которые имеют лишь одно отделение и перевозят груз, состоящий из 33 поддонов европейского стандарта, ширина вертикального канала для циркуляции воздуха вдоль задней двери составляет лишь 2 см, поскольку остальное место занимает изоляция кузова.  Такое пространство является явно недостаточны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кузовах с двумя отделениями, имеющих изолированную поперечную переборку, такие вертикальные каналы практически отсутствую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странство между тягачом и прицепом не достаточно для обеспечения адекватной шумоизоляции рефрижераторной установки.  Однако уровень шума, составляющий от 65 до 70 </w:t>
      </w:r>
      <w:r>
        <w:rPr>
          <w:lang w:val="en-US"/>
        </w:rPr>
        <w:t>d</w:t>
      </w:r>
      <w:r>
        <w:rPr/>
        <w:t>B, в зависимости от срока эксплуатации и состояния транспортного средства, можно было бы снизить приблизительно до 60 </w:t>
      </w:r>
      <w:r>
        <w:rPr>
          <w:lang w:val="en-US"/>
        </w:rPr>
        <w:t>d</w:t>
      </w:r>
      <w:r>
        <w:rPr/>
        <w:t>B путем увеличения пространства между тягачом и прицепом на 5 с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 учетом этого "Трансфригорут интернэшнл" просила бы </w:t>
      </w:r>
      <w:r>
        <w:rPr>
          <w:lang w:val="en-US"/>
        </w:rPr>
        <w:t>WP</w:t>
      </w:r>
      <w:r>
        <w:rPr/>
        <w:t>.11 обратиться к Комитету по внутреннему транспорту с просьбой представить Совету Европейского союза рекомендацию об увеличении на 20 см максимальной длины сочлененных транспортных средств, имеющих свидетельства СПС, и установить максимальную внутреннюю длину кузова в 13,59 м, с тем чтобы объем груза не превышал 33 поддонов европейского стандарта.  Принятие таких габаритов позволило бы увеличить расстояние между прицепом и тягачом на 5 см и значительно улучшить шумоизоляцию рефрижераторной устан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этих целях "Трансфригорут интернэшнл" хотела бы представить для одобрения </w:t>
      </w:r>
      <w:r>
        <w:rPr>
          <w:lang w:val="en-US"/>
        </w:rPr>
        <w:t>WP</w:t>
      </w:r>
      <w:r>
        <w:rPr/>
        <w:t>.11 следующий проект рекомендаци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[ПРОЕКТ рекомендации, касающейся габаритных размеров сочлененных транспортных средств, имеющих свидетельства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внутреннему транспор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становив, что распределение потока холодного воздуха вдоль наружных стен и подвижных поперечных переборок на имеющих свидетельства СПС полуприцепах, перевозящих груз объемом в 33 поддона европейского стандарта, является недостаточным и что в результате этого имеются участки, где возможно нагревание перевозимых скоропортящихся продуктов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я, что перевозчики скоропортящихся пищевых продуктов, использующие транспортные средства, имеющие свидетельства СПС, обязаны обеспечивать постоянство температуры таких пищевых продуктов до момента их передачи получателю и сталкиваются с опасностью отказа в получении их груза частично или полностью в случае установления факта неправильного поддержания температуры определенных парти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читывая, что они несут юридическую ответственность в случае любого снижения гигиенических стандартов принятых грузов, что возможно, если не будет обеспечено постоянство температуры всего груза или его част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становив, что уровень шума, производимого рефрижераторными установками, используемыми на имеющих свидетельства СПС сочлененных транспортных средствах, можно было бы значительно снизить при некотором увеличении пространства между прицепом и тягачом, с тем чтобы можно было использовать более эффективную шумоизоляци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сит Совет Европейского сою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меющих свидетельства СПС сочлененных транспортных средств, без увеличения числа загружаемых поддонов, и исходя из тех же соображений, по которым максимальная ширина этих транспортных средств была установлена на уровне 2,60 м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добрить увеличение максимальной длины таких транспортных средств с 16,50 м до 16,70 м и увеличение максимального расстояния между осью поворотного шкворня и крайней задней точкой прицепа с 12,00 м до 12,20 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становить максимальную внутреннюю длину прицепа на уровне 13,59 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1/2003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3/3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8:35:00Z</dcterms:created>
  <dc:creator>Axenova</dc:creator>
  <dc:description/>
  <dc:language>en-US</dc:language>
  <cp:lastModifiedBy>Axenova</cp:lastModifiedBy>
  <cp:lastPrinted>2003-09-29T10:35:00Z</cp:lastPrinted>
  <dcterms:modified xsi:type="dcterms:W3CDTF">2003-09-29T08:35:00Z</dcterms:modified>
  <cp:revision>3</cp:revision>
  <dc:subject/>
  <dc:title>ОРГАНИЗАЦИЯ</dc:title>
</cp:coreProperties>
</file>