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50956094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09560943"/>
      <w:bookmarkStart w:id="1" w:name="__Fieldmark__0_50956094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2">
                <wp:simplePos x="0" y="0"/>
                <wp:positionH relativeFrom="page">
                  <wp:posOffset>1030605</wp:posOffset>
                </wp:positionH>
                <wp:positionV relativeFrom="paragraph">
                  <wp:posOffset>9308465</wp:posOffset>
                </wp:positionV>
                <wp:extent cx="2514600" cy="27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6520" w:leader="none"/>
                              </w:tabs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lang w:val="en-US"/>
                              </w:rPr>
                              <w:t xml:space="preserve"> 160304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803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4pt;mso-wrap-distance-left:9.05pt;mso-wrap-distance-right:9.05pt;mso-wrap-distance-top:56.7pt;mso-wrap-distance-bottom:56.7pt;margin-top:732.95pt;mso-position-vertical-relative:text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  <w:tab w:val="left" w:pos="6520" w:leader="none"/>
                        </w:tabs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)   </w:t>
                      </w:r>
                      <w:r>
                        <w:rPr>
                          <w:lang w:val="en-US"/>
                        </w:rPr>
                        <w:t xml:space="preserve"> 160304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8030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095609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09560943"/>
            <w:bookmarkStart w:id="3" w:name="__Fieldmark__1_5095609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50956094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09560943"/>
            <w:bookmarkStart w:id="5" w:name="__Fieldmark__2_5095609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Шестидеся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Женева, 2-5 ноября 2004 года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СРЕДСТВАХ, 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 на случай возникновения проблем.</w:t>
      </w:r>
      <w:r>
        <w:br w:type="page"/>
      </w:r>
    </w:p>
    <w:tbl>
      <w:tblPr>
        <w:tblW w:w="13545" w:type="dxa"/>
        <w:jc w:val="left"/>
        <w:tblInd w:w="-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6"/>
        <w:gridCol w:w="2256"/>
        <w:gridCol w:w="1872"/>
        <w:gridCol w:w="402"/>
        <w:gridCol w:w="6"/>
        <w:gridCol w:w="2264"/>
        <w:gridCol w:w="4"/>
        <w:gridCol w:w="4395"/>
      </w:tblGrid>
      <w:tr>
        <w:trPr>
          <w:tblHeader w:val="true"/>
        </w:trPr>
        <w:tc>
          <w:tcPr>
            <w:tcW w:w="4602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pBdr>
                <w:right w:val="single" w:sz="4" w:space="4" w:color="000000"/>
              </w:pBdr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48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34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3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133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</w:t>
            </w:r>
            <w:r>
              <w:rPr>
                <w:sz w:val="16"/>
              </w:rPr>
              <w:t xml:space="preserve"> (Федеральный испытательный цент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Mobilité et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Véhicu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87 44 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0322) 287 44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je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waclus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obili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e</w:t>
            </w:r>
          </w:p>
        </w:tc>
        <w:tc>
          <w:tcPr>
            <w:tcW w:w="454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Cторон СПС.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(с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 s.r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 2 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u w:val="single"/>
                <w:lang w:val="en-US"/>
              </w:rPr>
              <w:t>www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thermokin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20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0 2 6609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  <w:lang w:val="en-US"/>
              </w:rPr>
              <w:t>Research and Development Center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VV Prah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420 2 571091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>Факс:     420 2 51562187</w:t>
            </w:r>
          </w:p>
        </w:tc>
        <w:tc>
          <w:tcPr>
            <w:tcW w:w="2676" w:type="dxa"/>
            <w:gridSpan w:val="4"/>
            <w:tcBorders/>
          </w:tcPr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;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+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48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12617 </w:t>
            </w:r>
            <w:r>
              <w:rPr>
                <w:sz w:val="16"/>
                <w:lang w:val="en-US"/>
              </w:rPr>
              <w:t>Tallinn</w:t>
            </w:r>
            <w:r>
              <w:rPr>
                <w:sz w:val="16"/>
              </w:rPr>
              <w:t xml:space="preserve"> (Эсто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EUR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Ülenurme vald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inaste kül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701 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oni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72) 051 55 628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376 23 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4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4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TT Agrifood Research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4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ikk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aunu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nf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P. Hauti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0033.1.49.55.81.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0033.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jean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aul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hautier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agriculture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gouv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50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6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и контейнерные перевозки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ÜV Süddeutsch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u-und Betrie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dlerstrasse 6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80339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ü</w:t>
            </w:r>
            <w:r>
              <w:rPr>
                <w:sz w:val="16"/>
                <w:lang w:val="en-US"/>
              </w:rPr>
              <w:t>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9-89) 5190-31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9-89) 5190-319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ATP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r</w:t>
            </w:r>
            <w:r>
              <w:rPr>
                <w:sz w:val="16"/>
                <w:u w:val="single"/>
              </w:rPr>
              <w:t>ü</w:t>
            </w:r>
            <w:r>
              <w:rPr>
                <w:sz w:val="16"/>
                <w:u w:val="single"/>
                <w:lang w:val="en-US"/>
              </w:rPr>
              <w:t>fstelle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tuev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sue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manischer Lloyd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P-Prüfstelle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setzen 32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59 Hamburg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Тел</w:t>
            </w:r>
            <w:r>
              <w:rPr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-40) 361 49 200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Ra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germanlloy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(49-30) 2008-1955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ГРЕЦИЯ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Руководство местных префектур </w:t>
              <w:tab/>
            </w:r>
            <w:r>
              <w:rPr>
                <w:sz w:val="16"/>
                <w:lang w:val="en-US"/>
              </w:rPr>
              <w:t>HELLA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of Transporta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napToGrid w:val="false"/>
              <w:spacing w:lineRule="exact" w:line="180"/>
              <w:ind w:hanging="2469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ational Technical University of Athens 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Engineering Department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al Sec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.-Ing. Sotiris Chatzidaki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Laboratory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a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Zografou University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b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Lavrion Technological Park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Heroon Polytechniou Str.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-15780 ATHENS NTUA Zografou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Тел.:  +30 210 772 3742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Факс:  +30 210 772 3676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lab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ntra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tu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22" w:leader="none"/>
                <w:tab w:val="left" w:pos="517" w:leader="none"/>
                <w:tab w:val="left" w:pos="2496" w:leader="none"/>
              </w:tabs>
              <w:suppressAutoHyphens w:val="true"/>
              <w:spacing w:lineRule="exact" w:line="180"/>
              <w:ind w:right="3595"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Germanlloyd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ation and Communicatio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Anastaseos str &amp; 1. Tsigante str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 10191 PAPAGOS-ATHE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+30 210 650 8440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+30 210 650 8452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0 210 650 8425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 (Hungarian Railways North Hauling Directorate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right" w:pos="2162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  <w:tab/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Economy and Transpor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-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61 322 94 4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322 34 2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направляться прежде всего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T 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/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указанные адреса)</w:t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Mil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Marco Ulpio Traiano, 40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20149 MILANO</w:t>
              <w:br/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2327124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921002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della Genovese 2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37135 </w:t>
            </w:r>
            <w:r>
              <w:rPr>
                <w:u w:val="none"/>
              </w:rPr>
              <w:t>VERON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455850541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  <w:lang w:val="ru-RU"/>
              </w:rPr>
              <w:t>Факс:  (39) 0458550471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Codroip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Be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33033 Codroipo (UD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32905616/04585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 (Vero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>продолжение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olog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Forli-Cese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Piazzale G. Agnelli, 10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47020 PIEVESESTINA (FO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547313112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547317812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Pescar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Fonte Vecchia, 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 xml:space="preserve">65010 VILLA RASPA DI 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POLTORE (PE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541559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5415595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Napol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ntrada Silicelle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80021 AFRAGOLA (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1852480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1852741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Prov. Modugno-Palese-Zona Ind.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70123 </w:t>
            </w:r>
            <w:r>
              <w:rPr>
                <w:u w:val="none"/>
              </w:rPr>
              <w:t>BARI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805383601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805383644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>продолжение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entro Prove Autoveicoli di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S 114 Promosole, 3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95121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9559254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957139009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.S.R.P.A.D. di Rom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Statale 554 km 1,60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09125 CAGLIARI (CA)</w:t>
            </w:r>
          </w:p>
          <w:p>
            <w:pPr>
              <w:pStyle w:val="Heading7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70 240 195/070 240 19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70 240 99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Torin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Cerosa, 2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6 SETTIMO TORINESE</w:t>
            </w:r>
          </w:p>
          <w:p>
            <w:pPr>
              <w:pStyle w:val="Heading7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  <w:lang w:val="ru-RU"/>
              </w:rPr>
              <w:t>Тел.:   (39) 011 8953992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11 8982232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I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T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C</w:t>
            </w:r>
            <w:r>
              <w:rPr>
                <w:u w:val="none"/>
                <w:lang w:val="ru-RU"/>
              </w:rPr>
              <w:t>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AZIONE DI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rso Stati Uniti 4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35020 </w:t>
            </w:r>
            <w:r>
              <w:rPr>
                <w:u w:val="none"/>
              </w:rPr>
              <w:t>PADOV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4976129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498295728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S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I</w:t>
            </w:r>
            <w:r>
              <w:rPr>
                <w:u w:val="none"/>
                <w:lang w:val="ru-RU"/>
              </w:rPr>
              <w:t xml:space="preserve">. </w:t>
            </w:r>
            <w:r>
              <w:rPr>
                <w:u w:val="none"/>
              </w:rPr>
              <w:t>S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p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a</w:t>
            </w:r>
            <w:r>
              <w:rPr>
                <w:u w:val="none"/>
                <w:lang w:val="ru-RU"/>
              </w:rPr>
              <w:t>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le Lombardia, 2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20021 BOLLATE (MI)</w:t>
            </w:r>
          </w:p>
          <w:p>
            <w:pPr>
              <w:pStyle w:val="Normal"/>
              <w:spacing w:lineRule="auto" w:line="216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238330250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238330253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765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49" w:hanging="0"/>
              <w:jc w:val="both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RFI S.p.A.</w:t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Instituto Sperimentale</w:t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Piazza I. Nievo, 46</w:t>
            </w:r>
          </w:p>
          <w:p>
            <w:pPr>
              <w:pStyle w:val="Heading9"/>
              <w:ind w:left="49" w:hanging="0"/>
              <w:jc w:val="both"/>
              <w:rPr/>
            </w:pPr>
            <w:r>
              <w:rPr>
                <w:u w:val="none"/>
                <w:lang w:val="ru-RU"/>
              </w:rPr>
              <w:t xml:space="preserve">00153 </w:t>
            </w:r>
            <w:r>
              <w:rPr>
                <w:u w:val="none"/>
              </w:rPr>
              <w:t>ROMA</w:t>
            </w:r>
            <w:r>
              <w:rPr>
                <w:u w:val="none"/>
                <w:lang w:val="ru-RU"/>
              </w:rPr>
              <w:t xml:space="preserve"> </w:t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Тел.:   (39) 065894650 </w:t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Факс:  (39) 065895128 </w:t>
            </w:r>
          </w:p>
          <w:p>
            <w:pPr>
              <w:pStyle w:val="Heading9"/>
              <w:ind w:left="49" w:hanging="0"/>
              <w:jc w:val="both"/>
              <w:rPr/>
            </w:pPr>
            <w:r>
              <w:rPr>
                <w:u w:val="none"/>
                <w:lang w:val="ru-RU"/>
              </w:rPr>
              <w:t xml:space="preserve">Эл. почта:  </w:t>
            </w:r>
            <w:r>
              <w:rPr>
                <w:u w:val="none"/>
              </w:rPr>
              <w:t>g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florio</w:t>
            </w:r>
            <w:r>
              <w:rPr>
                <w:u w:val="none"/>
                <w:lang w:val="ru-RU"/>
              </w:rPr>
              <w:t>@</w:t>
            </w:r>
            <w:r>
              <w:rPr>
                <w:u w:val="none"/>
              </w:rPr>
              <w:t>rfi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it</w:t>
            </w:r>
            <w:r>
              <w:rPr>
                <w:u w:val="non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49" w:hanging="0"/>
              <w:jc w:val="both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  <w:lang w:val="en-US"/>
              </w:rPr>
              <w:t>l.sallustri@rfi.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ИТОВ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ate Road Transport Inspectorat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 the 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Švitrigailos str. 42/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2600 Vilni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</w:t>
            </w:r>
            <w:r>
              <w:rPr>
                <w:sz w:val="16"/>
              </w:rPr>
              <w:t xml:space="preserve">    370 5 278 56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5 213 22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 Machines Testing St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ries str.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meika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4302 Kaunas Distric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70 37 47 73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370 37 47 </w:t>
            </w:r>
            <w:r>
              <w:rPr>
                <w:sz w:val="16"/>
              </w:rPr>
              <w:t>72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37 47 72 1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iolskr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taka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составле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RDW Vehicle Approval and Informatio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paweg 2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1) - 598 393 33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1) 79 - 345 80 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cr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rd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l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otechnology and Food Innovations B.V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rnsesteeg 5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8 PD Wagen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1) 317 475 024 (</w:t>
            </w:r>
            <w:r>
              <w:rPr>
                <w:sz w:val="16"/>
              </w:rPr>
              <w:t>коммутатор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1) 317 475 3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DW Vehicle Approval and Inform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ecial Individual Approval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1) 79 345 83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31) 79 345 80 93 (прямой)</w:t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u w:val="none"/>
                <w:lang w:val="ru-RU" w:eastAsia="en-US"/>
              </w:rPr>
            </w:pPr>
            <w:r>
              <w:rPr>
                <w:u w:val="none"/>
                <w:lang w:eastAsia="en-US"/>
              </w:rPr>
              <w:t>Llooijesteijn</w:t>
            </w:r>
            <w:r>
              <w:rPr>
                <w:u w:val="none"/>
                <w:lang w:val="ru-RU" w:eastAsia="en-US"/>
              </w:rPr>
              <w:t>@</w:t>
            </w:r>
            <w:r>
              <w:rPr>
                <w:u w:val="none"/>
                <w:lang w:eastAsia="en-US"/>
              </w:rPr>
              <w:t>rdw</w:t>
            </w:r>
            <w:r>
              <w:rPr>
                <w:u w:val="none"/>
                <w:lang w:val="ru-RU" w:eastAsia="en-US"/>
              </w:rPr>
              <w:t>.</w:t>
            </w:r>
            <w:r>
              <w:rPr>
                <w:u w:val="none"/>
                <w:lang w:eastAsia="en-US"/>
              </w:rPr>
              <w:t>nl</w:t>
            </w:r>
          </w:p>
          <w:p>
            <w:pPr>
              <w:pStyle w:val="Normal"/>
              <w:spacing w:lineRule="auto" w:line="216"/>
              <w:rPr>
                <w:sz w:val="16"/>
                <w:u w:val="none"/>
                <w:lang w:val="ru-RU" w:eastAsia="en-US"/>
              </w:rPr>
            </w:pPr>
            <w:r>
              <w:rPr>
                <w:sz w:val="16"/>
                <w:u w:val="none"/>
                <w:lang w:val="ru-RU" w:eastAsia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lang w:val="en-US"/>
              </w:rPr>
              <w:t>Agrotechnology and Food Innovations B.V.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6700 </w:t>
            </w:r>
            <w:r>
              <w:rPr>
                <w:sz w:val="16"/>
                <w:lang w:val="en-US"/>
              </w:rPr>
              <w:t>A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Wageningen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ел.:   (31) 317 475 024 (коммутатор)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ел.:   (31) 317 475 301 (прямой)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Факс:  (31) 317 475 34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  <w:lang w:val="en-US"/>
              </w:rPr>
              <w:t>inf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grotechnologyandFoo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wur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3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Chalubienskiego St.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48 22) 630.10.00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8 22) 630.05.59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frigeration Center 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ea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48 22) 637 25 71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8 12) 637 37 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-965 Poznan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Piotrowo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 48 61) 66 52 2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 48 61) 66 52 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 SCHNOT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éa S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8.606.806.2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8.12.637.37.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wschno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yf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kr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du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Mr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Krzyszt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ENCZA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эксперт по СПС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versity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otrowo Street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 965 WARSA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0048 61 66 52 3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0048 61 66 52 7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.: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KRZYSZTO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IENCZAK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U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OZN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Cтороной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ий автотранспортный 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421 2 594 94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.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21"/>
              <w:ind w:left="88" w:hanging="0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,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,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49 1) 695.86.58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116" w:hanging="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  (349 1) 695.57.6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e Elena Chamon C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cretaria de la Comision para la Coordinacion del Transporte de Mercancias Perecederas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>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34 91 59 78 5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cham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fo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 испытаний на допуск к 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349 1) 336 3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Факс:   (349 1) 561 66 23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Телекс:  48495   </w:t>
            </w:r>
            <w:r>
              <w:rPr>
                <w:sz w:val="16"/>
                <w:lang w:val="en-US"/>
              </w:rPr>
              <w:t>ETSI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71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8 1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cham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fo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G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Empresarial "ATICA 7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e las dos Castillas, 33-3º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24 Pozuelo del Alarcon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>(91) 799 4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352 18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ISA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da. de la Industria, 51 bi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, Tres Canto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91) 806 17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804 01 57</w:t>
            </w:r>
          </w:p>
        </w:tc>
        <w:tc>
          <w:tcPr>
            <w:tcW w:w="4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COTEC CONSULTORES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turo Soria, 3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91) 768 41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(91) 768 4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BUREAU VERITA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ncisca Delagdo, 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arroyo de la Veg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109 Alcobend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270 22 00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91) 270 21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70 22 9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basanz, 7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37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327 18 1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354 52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SGS TECNO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espaderme, 2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4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(91) 313 8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313 80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CUALICONTRL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ACIS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leruega,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dificio Pinar I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033 </w:t>
            </w:r>
            <w:r>
              <w:rPr>
                <w:color w:val="000000"/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л.:   (91) 766 31 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акс:  (91) 767 17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zanares,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28005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208 08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08 08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ral Elio 8, Entresuelo 2 and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10 Valen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6) 394 34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6) 362 35 5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De Deyanira,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2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748 07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748 07 9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CIC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MAS BLA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Ocea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Garrotxa 10-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 Prat de Llobregat (Barcelon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OUPO ITEVELES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etera Nacional VI km. 20,4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0 LAS ROZ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637 73 14 или  (91) 637 71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636 16 6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V RHEINLAND IBERIC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Silva, 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744 45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413 55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T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za del Cedro 2-3º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16 San Sebast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3 39 43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 xml:space="preserve">:  943 39 33 96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Z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ngroniz Torretхu Bidсa 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150-SOND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ZACY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 417 02 8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94 471 04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Manresa, 1 Planta 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04-</w:t>
            </w:r>
            <w:r>
              <w:rPr>
                <w:sz w:val="16"/>
                <w:lang w:val="en-US"/>
              </w:rPr>
              <w:t>Mur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968 21 50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968 22 29 6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vensk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-162 15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ä</w:t>
            </w:r>
            <w:r>
              <w:rPr>
                <w:sz w:val="16"/>
                <w:lang w:val="en-US"/>
              </w:rPr>
              <w:t>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y Technolog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  <w:lang w:val="en-US"/>
              </w:rPr>
              <w:t>Box</w:t>
            </w:r>
            <w:r>
              <w:rPr>
                <w:sz w:val="16"/>
              </w:rPr>
              <w:t xml:space="preserve">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Тел.:      +46-33-16 50 00 </w:t>
            </w:r>
            <w:r>
              <w:rPr>
                <w:sz w:val="14"/>
              </w:rPr>
              <w:t>(коммутатор)</w:t>
            </w:r>
          </w:p>
          <w:p>
            <w:pPr>
              <w:pStyle w:val="3"/>
              <w:spacing w:lineRule="exact" w:line="160"/>
              <w:ind w:left="38" w:hanging="0"/>
              <w:rPr/>
            </w:pPr>
            <w:r>
              <w:rPr/>
              <w:t xml:space="preserve">            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gero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ohanss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5 64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ОЕДИНЕННО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1 272) 54.32.12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ri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cgreg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usd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ov</w:t>
            </w:r>
          </w:p>
        </w:tc>
        <w:tc>
          <w:tcPr>
            <w:tcW w:w="4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Marin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ntain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732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</w:rPr>
              <w:t>Факс:  (732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912) 644-2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1055</wp:posOffset>
                </wp:positionH>
                <wp:positionV relativeFrom="paragraph">
                  <wp:posOffset>447040</wp:posOffset>
                </wp:positionV>
                <wp:extent cx="951865" cy="198755"/>
                <wp:effectExtent l="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51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4.7pt;margin-top:35.2pt;width:74.9pt;height:15.6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26705</wp:posOffset>
              </wp:positionH>
              <wp:positionV relativeFrom="paragraph">
                <wp:posOffset>-1089025</wp:posOffset>
              </wp:positionV>
              <wp:extent cx="190309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24.15pt;margin-top:-85.8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26705</wp:posOffset>
              </wp:positionH>
              <wp:positionV relativeFrom="paragraph">
                <wp:posOffset>-1089025</wp:posOffset>
              </wp:positionV>
              <wp:extent cx="1903095" cy="57023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4.15pt;margin-top:-85.8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51470</wp:posOffset>
              </wp:positionH>
              <wp:positionV relativeFrom="paragraph">
                <wp:posOffset>1206500</wp:posOffset>
              </wp:positionV>
              <wp:extent cx="1903095" cy="5702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6.1pt;margin-top:94.95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80680</wp:posOffset>
              </wp:positionH>
              <wp:positionV relativeFrom="paragraph">
                <wp:posOffset>1252855</wp:posOffset>
              </wp:positionV>
              <wp:extent cx="1970405" cy="5454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7028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8.4pt;margin-top:98.65pt;width:155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30:00Z</dcterms:created>
  <dc:creator>Марина Именинникова</dc:creator>
  <dc:description/>
  <dc:language>en-US</dc:language>
  <cp:lastModifiedBy>Marina Imeninnikova</cp:lastModifiedBy>
  <cp:lastPrinted>2004-03-18T13:30:00Z</cp:lastPrinted>
  <dcterms:modified xsi:type="dcterms:W3CDTF">2004-03-18T12:30:00Z</dcterms:modified>
  <cp:revision>3</cp:revision>
  <dc:subject/>
  <dc:title>  </dc:title>
</cp:coreProperties>
</file>