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lang w:val="en-US" w:eastAsia="en-US"/>
        </w:rPr>
        <w:t xml:space="preserve"> </w:t>
      </w:r>
      <w:r>
        <w:fldChar w:fldCharType="begin">
          <w:ffData>
            <w:name w:val="__Fieldmark__0_16184546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18454681"/>
      <w:bookmarkStart w:id="1" w:name="__Fieldmark__0_16184546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30605</wp:posOffset>
                </wp:positionH>
                <wp:positionV relativeFrom="paragraph">
                  <wp:posOffset>9240520</wp:posOffset>
                </wp:positionV>
                <wp:extent cx="2514600" cy="2717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  <w:tab w:val="left" w:pos="6520" w:leader="none"/>
                              </w:tabs>
                              <w:suppressAutoHyphens w:val="true"/>
                              <w:spacing w:lineRule="auto" w:line="24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</w:t>
                            </w:r>
                            <w:r>
                              <w:rPr/>
                              <w:t>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  (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)   240703   28070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.4pt;mso-wrap-distance-left:9.05pt;mso-wrap-distance-right:9.05pt;mso-wrap-distance-top:56.7pt;mso-wrap-distance-bottom:56.7pt;margin-top:727.6pt;mso-position-vertical-relative:text;margin-left:8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left" w:pos="0" w:leader="none"/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  <w:tab w:val="left" w:pos="6520" w:leader="none"/>
                        </w:tabs>
                        <w:suppressAutoHyphens w:val="true"/>
                        <w:spacing w:lineRule="auto" w:line="240"/>
                        <w:rPr/>
                      </w:pPr>
                      <w:r>
                        <w:rPr>
                          <w:lang w:val="en-US"/>
                        </w:rPr>
                        <w:t>GE</w:t>
                      </w:r>
                      <w:r>
                        <w:rPr/>
                        <w:t>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  (</w:t>
                      </w: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)   240703   28070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184546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18454681"/>
            <w:bookmarkStart w:id="3" w:name="__Fieldmark__1_16184546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</w:t>
            </w:r>
            <w:r>
              <w:rPr>
                <w:lang w:val="en-US"/>
              </w:rPr>
              <w:fldChar w:fldCharType="end"/>
            </w:r>
            <w:r>
              <w:rPr/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161845468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618454681"/>
            <w:bookmarkStart w:id="5" w:name="__Fieldmark__2_16184546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Footnote"/>
        <w:spacing w:lineRule="auto" w:line="12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(Пятьдесят девятая се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риложение 1, добавление 1, статья 2 и пункт 4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риложение 1, добавление 1, пункт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 на случай возникновения проблем.</w:t>
      </w:r>
      <w:r>
        <w:br w:type="page"/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56"/>
        <w:gridCol w:w="1872"/>
        <w:gridCol w:w="408"/>
        <w:gridCol w:w="2264"/>
        <w:gridCol w:w="4"/>
        <w:gridCol w:w="4395"/>
      </w:tblGrid>
      <w:tr>
        <w:trPr>
          <w:tblHeader w:val="true"/>
        </w:trPr>
        <w:tc>
          <w:tcPr>
            <w:tcW w:w="4524" w:type="dxa"/>
            <w:gridSpan w:val="2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48" w:type="dxa"/>
            <w:gridSpan w:val="4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5" w:type="dxa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13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133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8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8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16" w:hanging="39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rsenal</w:t>
            </w:r>
            <w:r>
              <w:rPr>
                <w:sz w:val="16"/>
              </w:rPr>
              <w:t xml:space="preserve"> (Федеральный испытательный цент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Mobilité et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Véhicu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87 44 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0322) 287 44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je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waclus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obili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go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be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Cторон СПС. 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Public Fédéral (SPF) Mobilité et Transport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(см.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0 2 660974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0 2 6609741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7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search and Development Center Pragu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VV Praha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>Тел.:      420 2 571091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:     420 2 51562187</w:t>
            </w:r>
          </w:p>
        </w:tc>
        <w:tc>
          <w:tcPr>
            <w:tcW w:w="2676" w:type="dxa"/>
            <w:gridSpan w:val="3"/>
            <w:tcBorders/>
          </w:tcPr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;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660974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660974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 CZECH REPUBLIC s.r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20 2 571097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0 2 515621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u w:val="single"/>
                <w:lang w:val="en-US"/>
              </w:rPr>
              <w:t>www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thermoking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co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+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e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 30 30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>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n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17 Tallin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Ü EUROSERT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AMBJA VALO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RTUMAA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ingtee 27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013 Tartu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  (372) 051 55 628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72) 376 23 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ПРИМЕЧАНИЕ: Компетентный орган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>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larvikev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pekk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</w:tc>
        <w:tc>
          <w:tcPr>
            <w:tcW w:w="45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MTT Agrifood Research 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Finland,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Vakola)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t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al Engineering Research 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odistukest</w:t>
            </w:r>
            <w:r>
              <w:rPr>
                <w:sz w:val="16"/>
              </w:rPr>
              <w:t>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estaus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tarvikevi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P. Hauti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0033.1.49.55.81.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0033.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jean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aul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hautier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agriculture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gouv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P 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40" w:hRule="atLeast"/>
        </w:trPr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50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236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и контейнерные перевозки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ÜV Süddeutsch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au-und Betrie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Ridlerstrasse 6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339 Mü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9-89) 5190-31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9-89) 5190-319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ATP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Pr</w:t>
            </w:r>
            <w:r>
              <w:rPr>
                <w:sz w:val="16"/>
                <w:u w:val="single"/>
              </w:rPr>
              <w:t>ü</w:t>
            </w:r>
            <w:r>
              <w:rPr>
                <w:sz w:val="16"/>
                <w:u w:val="single"/>
                <w:lang w:val="en-US"/>
              </w:rPr>
              <w:t>fstelle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tuev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sue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manischer Lloyd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ATP-Prüfstelle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Vorsetzen 32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20459 Hamburg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Тел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Факс:  (49-40) 361 49 200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</w:rPr>
            </w:pPr>
            <w:r>
              <w:rPr>
                <w:sz w:val="16"/>
              </w:rPr>
              <w:tab/>
              <w:t xml:space="preserve">Электронная почта:  </w:t>
            </w:r>
            <w:r>
              <w:rPr>
                <w:sz w:val="16"/>
                <w:u w:val="single"/>
                <w:lang w:val="en-US"/>
              </w:rPr>
              <w:t>Ra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germanlloyd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(49-30) 2008-1955</w:t>
            </w:r>
          </w:p>
        </w:tc>
      </w:tr>
      <w:tr>
        <w:trPr>
          <w:trHeight w:val="1240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ГРЕЦИЯ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Руководство местных префектур </w:t>
              <w:tab/>
            </w:r>
            <w:r>
              <w:rPr>
                <w:sz w:val="16"/>
                <w:lang w:val="en-US"/>
              </w:rPr>
              <w:t>HELLA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>Direction of Transporta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3337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napToGrid w:val="false"/>
              <w:spacing w:lineRule="exact" w:line="180"/>
              <w:ind w:hanging="2469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National Technical University of Athens 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Engineering Department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al Section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r.-Ing. Sotiris Chatzidaki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Laboratory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a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Zografou University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/>
            </w:pPr>
            <w:r>
              <w:rPr>
                <w:sz w:val="16"/>
                <w:lang w:val="en-US"/>
              </w:rPr>
              <w:t xml:space="preserve">b.  </w:t>
            </w:r>
            <w:r>
              <w:rPr>
                <w:sz w:val="16"/>
              </w:rPr>
              <w:t>Испытательн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  <w:lang w:val="en-US"/>
              </w:rPr>
              <w:t xml:space="preserve"> Lavrion Technological Park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 Heroon Polytechniou Str.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-15780 ATHENS NTUA Zografou Campus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Тел.:  +30 210 772 3742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>Факс:  +30 210 772 3676</w:t>
            </w:r>
          </w:p>
          <w:p>
            <w:pPr>
              <w:pStyle w:val="Normal"/>
              <w:tabs>
                <w:tab w:val="clear" w:pos="567"/>
                <w:tab w:val="left" w:pos="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lab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ntra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tu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r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322" w:leader="none"/>
                <w:tab w:val="left" w:pos="517" w:leader="none"/>
                <w:tab w:val="left" w:pos="2496" w:leader="none"/>
              </w:tabs>
              <w:suppressAutoHyphens w:val="true"/>
              <w:spacing w:lineRule="exact" w:line="180"/>
              <w:ind w:right="3595"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/>
            </w:pPr>
            <w:r>
              <w:rPr>
                <w:sz w:val="14"/>
              </w:rPr>
              <w:t>Эл</w:t>
            </w:r>
            <w:r>
              <w:rPr>
                <w:sz w:val="14"/>
                <w:lang w:val="en-US"/>
              </w:rPr>
              <w:t xml:space="preserve">. </w:t>
            </w:r>
            <w:r>
              <w:rPr>
                <w:sz w:val="14"/>
              </w:rPr>
              <w:t>почта</w:t>
            </w:r>
            <w:r>
              <w:rPr>
                <w:sz w:val="14"/>
                <w:lang w:val="en-US"/>
              </w:rPr>
              <w:t>: Ra@Germanlloyd.org</w:t>
            </w:r>
          </w:p>
          <w:p>
            <w:pPr>
              <w:pStyle w:val="Normal"/>
              <w:tabs>
                <w:tab w:val="left" w:pos="22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ind w:hanging="2469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inistry of Transportation and Communicatio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Anastaseos str &amp; 1. Tsigante str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 10191 PAPAGOS-ATHENS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+30 210 650 8440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 +30 210 650 8452</w:t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30 210 650 8425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Hungarian Railways North Hauling Directorat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Economy and Transpor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-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61 322 94 4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361 322 34 2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прежде всего направля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T 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4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o delle Infrastrutture e dei Trasport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/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Тел.:   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firstLine="1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адреса, указанные слева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Milan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Marco Ulpio Traiano, 40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20149 MILANO</w:t>
            </w:r>
            <w:r>
              <w:rPr>
                <w:u w:val="none"/>
                <w:lang w:val="ru-RU"/>
              </w:rPr>
              <w:br/>
            </w:r>
            <w:r>
              <w:rPr>
                <w:u w:val="none"/>
              </w:rPr>
              <w:t>Тел.:   (39) 02327124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23921002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56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della Genovese 29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37135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5585054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5855047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Vero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Codroipo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Beano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33033 Codroipo (UD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32905616/045855054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58550471 (Vero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ologn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ede di Forli-Cesena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Piazzale G. Agnelli, 10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47020 PIEVESESTINA (FO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547317284/051634321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547317265/051634410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 (продолжение)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Pescar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Via Fonte Vecchia, 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 xml:space="preserve">65010 VILLA RASPA DI 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SPOLTORE (PE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5415595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5415595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Napol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ntrada Silicelle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80021 AFRAGOLA (NA)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18524806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18527419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entro Prove Autoveicoli di Ba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rada Prov. Modugno-Palese-Zona Ind.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70123 BAR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805383601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805383644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Ministero delle Infrastrutture e dei Trasporti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Dipartimento dei Trasporti Terrestri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Centro Prove Autoveicoli di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S 114 Promosole, 33</w:t>
            </w:r>
          </w:p>
          <w:p>
            <w:pPr>
              <w:pStyle w:val="Heading7"/>
              <w:ind w:left="0" w:firstLine="10"/>
              <w:rPr>
                <w:u w:val="none"/>
                <w:lang w:val="ru-RU"/>
              </w:rPr>
            </w:pPr>
            <w:r>
              <w:rPr>
                <w:u w:val="none"/>
              </w:rPr>
              <w:t>95121 CATANI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95592547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957139009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I.T.C.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STAZIONE DI PADOV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orso Stati Uniti 4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35020 PADOVA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49761299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498295728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 (продолжение)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C.S.I. S.p.a.</w:t>
            </w:r>
          </w:p>
          <w:p>
            <w:pPr>
              <w:pStyle w:val="Heading7"/>
              <w:ind w:left="0" w:firstLine="10"/>
              <w:rPr/>
            </w:pPr>
            <w:r>
              <w:rPr>
                <w:u w:val="none"/>
              </w:rPr>
              <w:t>Viale Lombardia, 2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20021 BOLLATE (MI)</w:t>
            </w:r>
          </w:p>
          <w:p>
            <w:pPr>
              <w:pStyle w:val="Normal"/>
              <w:spacing w:lineRule="auto" w:line="216"/>
              <w:rPr>
                <w:u w:val="none"/>
                <w:lang w:val="en-US"/>
              </w:rPr>
            </w:pPr>
            <w:r>
              <w:rPr>
                <w:u w:val="none"/>
                <w:lang w:val="en-US"/>
              </w:rPr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Тел.:   (39) 0238330250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  <w:t>Факс:  (39) 0238330253</w:t>
            </w:r>
          </w:p>
          <w:p>
            <w:pPr>
              <w:pStyle w:val="Heading7"/>
              <w:ind w:left="0" w:firstLine="1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none"/>
                <w:lang w:val="en-US"/>
              </w:rPr>
            </w:pPr>
            <w:r>
              <w:rPr>
                <w:sz w:val="16"/>
                <w:u w:val="none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765" w:hanging="0"/>
              <w:rPr>
                <w:u w:val="none"/>
              </w:rPr>
            </w:pPr>
            <w:r>
              <w:rPr>
                <w:u w:val="none"/>
              </w:rPr>
              <w:t>RFI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o Sperimenta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 I. Nievo, 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/>
            </w:pPr>
            <w:r>
              <w:rPr>
                <w:sz w:val="16"/>
              </w:rPr>
              <w:t xml:space="preserve">00153 </w:t>
            </w:r>
            <w:r>
              <w:rPr>
                <w:sz w:val="16"/>
                <w:lang w:val="en-US"/>
              </w:rPr>
              <w:t>ROM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</w:rPr>
            </w:pPr>
            <w:r>
              <w:rPr>
                <w:sz w:val="16"/>
              </w:rPr>
              <w:t>Тел.:   (39) 06589465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</w:rPr>
            </w:pPr>
            <w:r>
              <w:rPr>
                <w:sz w:val="16"/>
              </w:rPr>
              <w:t>Факс:  (39) 0658951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g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florio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rfi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65" w:hanging="0"/>
              <w:rPr/>
            </w:pPr>
            <w:r>
              <w:rPr>
                <w:sz w:val="16"/>
                <w:lang w:val="en-US"/>
              </w:rPr>
              <w:t xml:space="preserve">                   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  <w:lang w:val="en-US"/>
              </w:rPr>
              <w:t>l.sallustri@rfi.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ЛИТОВСКАЯ РЕСПУБЛИК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 Road Transport Inspectorat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 the 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Švitrigailos str. 42/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2600 Vilni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</w:t>
            </w:r>
            <w:r>
              <w:rPr>
                <w:sz w:val="16"/>
              </w:rPr>
              <w:t xml:space="preserve">    370 5 278 56 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5 213 22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vkt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tate Machines Testing St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eries str.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omeika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T-4302 Kaunas Distric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370 37 47 73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 xml:space="preserve">           </w:t>
            </w:r>
            <w:r>
              <w:rPr>
                <w:sz w:val="16"/>
                <w:lang w:val="en-US"/>
              </w:rPr>
              <w:t xml:space="preserve">370 37 47 </w:t>
            </w:r>
            <w:r>
              <w:rPr>
                <w:sz w:val="16"/>
              </w:rPr>
              <w:t>72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0 37 47 72 1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violskri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taka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l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стояще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ре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юксембург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официально признанных станций нет.  Свидетельства СПС выдаются на основе протоколов, выда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Société nationale de Contrôle technique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DW Vehicle and information cent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345 8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79 345 80 93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79 345 80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uckcenter Zevenhuiz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fdeling voor ATP - beproev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ordeinde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2761 BR Zevenhuizen (ZH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593 12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1 79 593 30 23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T.N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MEP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34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300 AH Apeldoor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55 549 34 93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31 55 549 31 72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55 541 98 37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3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 Chalubienskiego St.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Warsaw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(0048 22) 630.10.00</w:t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(0048 22) 630.05.59</w:t>
            </w:r>
          </w:p>
        </w:tc>
        <w:tc>
          <w:tcPr>
            <w:tcW w:w="45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  <w:lang w:val="en-US"/>
              </w:rPr>
              <w:t xml:space="preserve">Refrigeration Center 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ea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 xml:space="preserve">Тел.:     </w:t>
            </w:r>
            <w:r>
              <w:rPr>
                <w:sz w:val="16"/>
                <w:lang w:val="en-US"/>
              </w:rPr>
              <w:t>(0048 22) 637 25 71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  <w:t xml:space="preserve">Факс:    </w:t>
            </w:r>
            <w:r>
              <w:rPr>
                <w:sz w:val="16"/>
                <w:lang w:val="en-US"/>
              </w:rPr>
              <w:t>(0048 12) 637 37 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60-965 Poznan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Piotrowo St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0 48 61) 878 22 36/37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4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 48 61) 878 27 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 J. SCHNOT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COCH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o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 Juliusza Léa S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8.606.806.2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8.12.637.37.2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pwschnot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cyf</w:t>
            </w:r>
            <w:r>
              <w:rPr>
                <w:sz w:val="16"/>
                <w:u w:val="single"/>
              </w:rPr>
              <w:t>-</w:t>
            </w:r>
            <w:r>
              <w:rPr>
                <w:sz w:val="16"/>
                <w:u w:val="single"/>
                <w:lang w:val="en-US"/>
              </w:rPr>
              <w:t>kr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edu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pl</w:t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/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Ул. Новая Басманная 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2011" w:hanging="0"/>
              <w:rPr>
                <w:sz w:val="16"/>
              </w:rPr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Cтороной СПС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ий автотранспортный 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2 594 94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am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 xml:space="preserve">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2 594 94  7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2 524 4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>a</w:t>
            </w:r>
            <w:r>
              <w:rPr>
                <w:sz w:val="16"/>
                <w:lang w:val="en-US"/>
              </w:rPr>
              <w:t xml:space="preserve"> 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71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34 91 59 78 19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mchamon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mfom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G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Empresarial "ATICA 7"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e las dos Castillas, 33-3º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224 Pozuelo del Alarcon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>(91) 799 4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>(91) 352 18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ISA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da. de la Industria, 51 bi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, Tres Canto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.:</w:t>
            </w:r>
            <w:r>
              <w:rPr>
                <w:sz w:val="16"/>
                <w:lang w:val="en-US"/>
              </w:rPr>
              <w:t xml:space="preserve">    (91) 806 17 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>(91) 804 01 57</w:t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21"/>
              <w:ind w:left="88" w:hanging="0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,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,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88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349 1) 695.86.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116" w:hanging="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   (349 1) 695.57.62</w:t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me Elena Chamon C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cretaria de la Comision para la Coordinacion del Transporte de Mercancias Perecederas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Fomento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aseo de la Castellana, 67-8</w:t>
            </w:r>
            <w:r>
              <w:rPr>
                <w:sz w:val="16"/>
                <w:vertAlign w:val="superscript"/>
                <w:lang w:val="en-US"/>
              </w:rPr>
              <w:t xml:space="preserve">a </w:t>
            </w:r>
            <w:r>
              <w:rPr>
                <w:sz w:val="16"/>
                <w:lang w:val="en-US"/>
              </w:rPr>
              <w:t>Plant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+34 91 59 75 02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  +34 91 59 78 5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u w:val="single"/>
                <w:lang w:val="en-US"/>
              </w:rPr>
              <w:t>mchamon</w:t>
            </w:r>
            <w:r>
              <w:rPr>
                <w:sz w:val="16"/>
                <w:u w:val="single"/>
              </w:rPr>
              <w:t>@</w:t>
            </w:r>
            <w:r>
              <w:rPr>
                <w:sz w:val="16"/>
                <w:u w:val="single"/>
                <w:lang w:val="en-US"/>
              </w:rPr>
              <w:t>mfom</w:t>
            </w:r>
            <w:r>
              <w:rPr>
                <w:sz w:val="16"/>
                <w:u w:val="single"/>
              </w:rPr>
              <w:t>.</w:t>
            </w:r>
            <w:r>
              <w:rPr>
                <w:sz w:val="16"/>
                <w:u w:val="single"/>
                <w:lang w:val="en-US"/>
              </w:rPr>
              <w:t>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о вопросам испытаний на допуск к эксплуатации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.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(349 1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/>
              </w:rPr>
              <w:t xml:space="preserve"> 336 3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Факс:  </w:t>
            </w:r>
            <w:r>
              <w:rPr>
                <w:sz w:val="16"/>
                <w:lang w:val="en-US"/>
              </w:rPr>
              <w:t xml:space="preserve"> (349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)</w:t>
            </w:r>
            <w:r>
              <w:rPr>
                <w:sz w:val="16"/>
                <w:lang w:val="en-US"/>
              </w:rPr>
              <w:t xml:space="preserve"> 561 66 23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екс:  48495   </w:t>
            </w:r>
            <w:r>
              <w:rPr>
                <w:sz w:val="16"/>
                <w:lang w:val="en-US"/>
              </w:rPr>
              <w:t>ETSII 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COTEC CONSULTORES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turo Soria, 3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91) 768 41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(91) 768 41 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 VERITA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ancisca Delagdo, 1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arroyo de la Veg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109 Alcobend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 (91) 270 22 00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(91) 270 21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270 22 9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RO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lbasanz, 7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7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327 18 1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354 52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GS TECNO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espaderme, 2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42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91) 313 8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</w:t>
            </w:r>
            <w:r>
              <w:rPr>
                <w:sz w:val="16"/>
              </w:rPr>
              <w:t xml:space="preserve"> 313 80 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ИСПАНИЯ (продолжение)</w:t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CUALICONTRL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CIS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eruega,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ficio Pinar I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766 31 3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767 17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nzanares,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05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) 208 088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08 08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CONTROL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 xml:space="preserve">General Elio 8, Entresuelo 2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10 Valen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6) 394 34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6) 362 35 5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De Deyanira,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28022 </w:t>
            </w:r>
            <w:r>
              <w:rPr>
                <w:sz w:val="16"/>
                <w:lang w:val="en-US"/>
              </w:rPr>
              <w:t>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(91) 748 07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</w:rPr>
              <w:t>Факс:  (91) 748 07 9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CIC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ligono Industrial MAS BLA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dificio Ocea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Garrotxa 10-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 Prat de Llobregat (Barcelon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3) 478 07 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81" w:hRule="atLeast"/>
        </w:trPr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ROUPO ITEVELES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rretera Nacional VI km. 20,4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30 LAS ROZAS (Madrid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 (91) 637 73 14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 (91) 637 71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636 16 6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V RHEINLAND IBERICA, S.A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Silva, 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043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91) 744 45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91) 413 55 9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</w:rPr>
              <w:t>ИСПАНИЯ (продолж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  <w:lang w:val="en-US"/>
              </w:rPr>
              <w:t>INTE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aza del Cedro 2-3º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16 San Sebast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3 39 43 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943 39 33 96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EZ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ngroniz Torretхu Bidсa 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150-SOND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ZACY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4 417 02 8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94 471 04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CONTRO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Manresa, 1 Planta 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04-Murc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968 21 50 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968 22 29 6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+46-8-759 21 00 (</w:t>
            </w:r>
            <w:r>
              <w:rPr>
                <w:sz w:val="16"/>
              </w:rPr>
              <w:t>коммутатор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  <w:lang w:val="en-US"/>
              </w:rPr>
              <w:t xml:space="preserve">         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y Technolog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Тел.:      +46-33-16 50 00 </w:t>
            </w:r>
            <w:r>
              <w:rPr>
                <w:sz w:val="14"/>
              </w:rPr>
              <w:t>(коммутатор)</w:t>
            </w:r>
          </w:p>
          <w:p>
            <w:pPr>
              <w:pStyle w:val="3"/>
              <w:spacing w:lineRule="exact" w:line="160"/>
              <w:ind w:left="38" w:hanging="0"/>
              <w:rPr/>
            </w:pPr>
            <w:r>
              <w:rPr/>
              <w:t xml:space="preserve">              </w:t>
            </w:r>
            <w:r>
              <w:rPr/>
              <w:t xml:space="preserve">+46- 33-16-55-10 </w:t>
            </w:r>
            <w:r>
              <w:rPr>
                <w:sz w:val="14"/>
              </w:rPr>
              <w:t>(прямая 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38" w:hanging="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geron.johansson@sp.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 95 4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Lars-Börje Cro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+46-18-17 55 64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lar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orj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ro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l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88" w:hRule="atLeast"/>
        </w:trPr>
        <w:tc>
          <w:tcPr>
            <w:tcW w:w="4524" w:type="dxa"/>
            <w:gridSpan w:val="2"/>
            <w:tcBorders>
              <w:left w:val="doub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ОЕ 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lang w:val="ru-RU" w:eastAsia="en-US"/>
              </w:rPr>
            </w:pPr>
            <w:r>
              <w:rPr>
                <w:lang w:val="ru-RU" w:eastAsia="en-US"/>
              </w:rPr>
              <w:t>Автотранспортные средст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ru-RU" w:eastAsia="en-US"/>
              </w:rPr>
            </w:pPr>
            <w:r>
              <w:rPr>
                <w:sz w:val="16"/>
                <w:lang w:val="ru-RU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Refrigeration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 GB-S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Контейнер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  <w:lang w:val="en-US"/>
              </w:rPr>
              <w:t>Lloyds Register Industria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 Wellesley Road Croydon CRO 2AJ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</w:rPr>
            </w:pPr>
            <w:r>
              <w:rPr>
                <w:sz w:val="16"/>
              </w:rPr>
              <w:t>Тел.:   (0208) 6814040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</w:rPr>
            </w:pPr>
            <w:r>
              <w:rPr>
                <w:sz w:val="16"/>
              </w:rPr>
              <w:t>Телекс:  28.636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</w:rPr>
            </w:pPr>
            <w:r>
              <w:rPr>
                <w:sz w:val="16"/>
              </w:rPr>
              <w:t>Факс:  (0208) 6816814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0" w:leader="none"/>
                <w:tab w:val="left" w:pos="567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GB-LR</w:t>
            </w:r>
          </w:p>
        </w:tc>
        <w:tc>
          <w:tcPr>
            <w:tcW w:w="4548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116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Автомобильный 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h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Refrigerate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Vehic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est Centre (RV 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Cargo bul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  <w:t>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1189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16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for Transport, Local Government and The Reg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1 272) 54.32.12</w:t>
            </w:r>
          </w:p>
        </w:tc>
      </w:tr>
      <w:tr>
        <w:trPr/>
        <w:tc>
          <w:tcPr>
            <w:tcW w:w="4524" w:type="dxa"/>
            <w:gridSpan w:val="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portation and Marketing Progra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09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Independence Ave S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250-02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</w:t>
            </w:r>
            <w:r>
              <w:rPr>
                <w:sz w:val="16"/>
                <w:lang w:val="en-US"/>
              </w:rPr>
              <w:t xml:space="preserve">. </w:t>
            </w:r>
            <w:r>
              <w:rPr>
                <w:sz w:val="16"/>
              </w:rPr>
              <w:t>почта</w:t>
            </w:r>
            <w:r>
              <w:rPr>
                <w:sz w:val="16"/>
                <w:lang w:val="en-US"/>
              </w:rPr>
              <w:t>:  brian.mcgregor@usda.gov</w:t>
            </w:r>
          </w:p>
        </w:tc>
        <w:tc>
          <w:tcPr>
            <w:tcW w:w="4548" w:type="dxa"/>
            <w:gridSpan w:val="4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ы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  <w:lang w:val="en-US"/>
              </w:rPr>
              <w:t>Marin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Contain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 Squankum Yellowbrook Road, Farmingdale, 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Тел.:   (732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(732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arinesurveys</w:t>
            </w:r>
            <w:r>
              <w:rPr>
                <w:sz w:val="16"/>
              </w:rPr>
              <w:t>32@</w:t>
            </w:r>
            <w:r>
              <w:rPr>
                <w:sz w:val="16"/>
                <w:lang w:val="en-US"/>
              </w:rPr>
              <w:t>ao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/>
            </w:pP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avannah, Georgia 31402-00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  <w:lang w:val="en-US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Тел.:   (912) 644-2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>Факс:  (912) 644-216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customer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servic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greatdanetrailer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38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5" w:type="dxa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 полезные адреса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/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jc w:val="center"/>
        <w:rPr>
          <w:sz w:val="22"/>
        </w:rPr>
      </w:pPr>
      <w:r>
        <w:rPr>
          <w:sz w:val="22"/>
        </w:rPr>
        <w:t>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121015</wp:posOffset>
              </wp:positionH>
              <wp:positionV relativeFrom="paragraph">
                <wp:posOffset>1035685</wp:posOffset>
              </wp:positionV>
              <wp:extent cx="156337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9.45pt;margin-top:81.55pt;width:123.0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82280</wp:posOffset>
              </wp:positionH>
              <wp:positionV relativeFrom="paragraph">
                <wp:posOffset>1151255</wp:posOffset>
              </wp:positionV>
              <wp:extent cx="1767205" cy="5454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6724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6.4pt;margin-top:90.65pt;width:139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21">
    <w:name w:val="Основной текст с отступом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08:23:00Z</dcterms:created>
  <dc:creator>Chvets</dc:creator>
  <dc:description/>
  <dc:language>en-US</dc:language>
  <cp:lastModifiedBy>Сафонова</cp:lastModifiedBy>
  <cp:lastPrinted>2003-07-28T10:23:00Z</cp:lastPrinted>
  <dcterms:modified xsi:type="dcterms:W3CDTF">2003-07-28T08:23:00Z</dcterms:modified>
  <cp:revision>4</cp:revision>
  <dc:subject>Polouektov</dc:subject>
  <dc:title>23396.doc</dc:title>
</cp:coreProperties>
</file>