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9672756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96727564"/>
      <w:bookmarkStart w:id="1" w:name="__Fieldmark__0_239672756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91046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8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50303    25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6.9pt;mso-position-vertical-relative:text;margin-left: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8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50303    25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967275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96727564"/>
            <w:bookmarkStart w:id="3" w:name="__Fieldmark__1_239672756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967275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396727564"/>
            <w:bookmarkStart w:id="5" w:name="__Fieldmark__2_239672756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перевозкам скоропортящихся</w:t>
      </w:r>
    </w:p>
    <w:p>
      <w:pPr>
        <w:pStyle w:val="Normal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Footnote"/>
        <w:spacing w:lineRule="auto" w:line="288"/>
        <w:rPr/>
      </w:pPr>
      <w:r>
        <w:rPr/>
        <w:t>(Пятьдесят девятая сессия,</w:t>
      </w:r>
    </w:p>
    <w:p>
      <w:pPr>
        <w:pStyle w:val="Normal"/>
        <w:rPr/>
      </w:pPr>
      <w:r>
        <w:rPr/>
        <w:t>Женева, 27-31 октября 2003 года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 СРЕДСТВАХ, 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Официально назначаемые компетентными органами договаривающихся сторон СПС испытательные станции, протоколы испытаний которых могут использоваться для выдачи свидетельств СПС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Секретариат получил от Греции письмо с указанием новых адресов двух греческих испытательных станций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 испытательная станция находится в университете НТУА, Зографос-Афины, а другая - в Лаврионском технологическом парке, порт Лаврион-Аттика.  Эти станции официально признаны и уполномочены министерством транспорта и коммуникаций Греции для проведения испытаний СПС в Греции.  Обе они аккредитованы Греческим советом по аккредитации (</w:t>
      </w:r>
      <w:r>
        <w:rPr>
          <w:lang w:val="en-US"/>
        </w:rPr>
        <w:t>ESYD</w:t>
      </w:r>
      <w:r>
        <w:rPr/>
        <w:t>) под сертификационным номером 66/27.03.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станции будут включены в перечень официально назначаемых компетентными органами договаривающихся сторон СПС испытательных станций, протоколы испытаний которых могут использоваться для выдачи свидетельств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получения дополнительной информации обращаться к д.т.н. г-ну Сот. Чатзидакису (руководитель лаборатории, Национальный технический университет Афин, машиностроительный факультет, отделение теплотехники, испытательная лаборатория СПС по адресу:  </w:t>
      </w:r>
      <w:r>
        <w:rPr>
          <w:lang w:val="en-US"/>
        </w:rPr>
        <w:t>Dr</w:t>
      </w:r>
      <w:r>
        <w:rPr/>
        <w:t>.-</w:t>
      </w:r>
      <w:r>
        <w:rPr>
          <w:lang w:val="en-US"/>
        </w:rPr>
        <w:t>Ing</w:t>
      </w:r>
      <w:r>
        <w:rPr/>
        <w:t xml:space="preserve">. </w:t>
      </w:r>
      <w:r>
        <w:rPr>
          <w:lang w:val="en-US"/>
        </w:rPr>
        <w:t>Sot. Chatzidakis, GR</w:t>
        <w:noBreakHyphen/>
        <w:t>15780 ATHENS, NTUA ZOGRAFOU CAMPUS, 9 Heroon Polytechniou Street (</w:t>
      </w:r>
      <w:r>
        <w:rPr/>
        <w:t>тел</w:t>
      </w:r>
      <w:r>
        <w:rPr>
          <w:lang w:val="en-US"/>
        </w:rPr>
        <w:t>.:  +210</w:t>
        <w:noBreakHyphen/>
        <w:t xml:space="preserve">772 3742/+210-7721254;  </w:t>
      </w:r>
      <w:r>
        <w:rPr/>
        <w:t>факс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+210-772 3676/+210 772 1345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tbl>
      <w:tblPr>
        <w:tblW w:w="136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3"/>
        <w:gridCol w:w="1931"/>
        <w:gridCol w:w="3588"/>
        <w:gridCol w:w="3211"/>
      </w:tblGrid>
      <w:tr>
        <w:trPr/>
        <w:tc>
          <w:tcPr>
            <w:tcW w:w="492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трана    Орган, выдающий свидетельства о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соответствии</w:t>
            </w:r>
          </w:p>
        </w:tc>
        <w:tc>
          <w:tcPr>
            <w:tcW w:w="551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ытательные станции</w:t>
            </w:r>
          </w:p>
        </w:tc>
        <w:tc>
          <w:tcPr>
            <w:tcW w:w="32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0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актный адрес</w:t>
            </w:r>
          </w:p>
        </w:tc>
      </w:tr>
      <w:tr>
        <w:trPr/>
        <w:tc>
          <w:tcPr>
            <w:tcW w:w="195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дорожный транспорт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втомоби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дорожный транспорт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втомоби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32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AS</w:t>
            </w:r>
          </w:p>
        </w:tc>
        <w:tc>
          <w:tcPr>
            <w:tcW w:w="297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cal Prefecture Authorities</w:t>
            </w:r>
          </w:p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rection of Transportation and Communication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spacing w:lineRule="auto" w:line="288"/>
              <w:ind w:left="-108" w:hanging="0"/>
              <w:rPr/>
            </w:pPr>
            <w:r>
              <w:rPr>
                <w:sz w:val="18"/>
                <w:lang w:val="en-US"/>
              </w:rPr>
              <w:t>National Technical University of Athens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chanical Engineering Department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rmal Section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.-Ing. Sotiris Chatzidakis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P Testing Laboratory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. Test station Zografou University Campus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. Test station Lavrion Technological Park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Heroon Polytechniou Str.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-15780 ATHENS NTUA Zografou Capmus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tabs>
                <w:tab w:val="clear" w:pos="567"/>
                <w:tab w:val="left" w:pos="43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-108" w:hanging="0"/>
              <w:rPr>
                <w:sz w:val="18"/>
              </w:rPr>
            </w:pPr>
            <w:r>
              <w:rPr>
                <w:sz w:val="18"/>
              </w:rPr>
              <w:t>тел.:</w:t>
              <w:tab/>
              <w:t>+ 30 210 772 3742</w:t>
            </w:r>
          </w:p>
          <w:p>
            <w:pPr>
              <w:pStyle w:val="Footnote"/>
              <w:tabs>
                <w:tab w:val="clear" w:pos="567"/>
                <w:tab w:val="left" w:pos="43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-108" w:hanging="0"/>
              <w:rPr>
                <w:sz w:val="18"/>
              </w:rPr>
            </w:pPr>
            <w:r>
              <w:rPr>
                <w:sz w:val="18"/>
              </w:rPr>
              <w:t>факс:</w:t>
              <w:tab/>
              <w:t>+ 30 210 772 3676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</w:rPr>
            </w:pPr>
            <w:r>
              <w:rPr>
                <w:sz w:val="18"/>
              </w:rPr>
              <w:t xml:space="preserve">Эл. почта:  </w:t>
            </w:r>
            <w:r>
              <w:rPr>
                <w:sz w:val="18"/>
                <w:lang w:val="en-US"/>
              </w:rPr>
              <w:t>atplabor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centra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ntu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istry of Transportation and Communications</w:t>
            </w:r>
          </w:p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Anastaseos str &amp; I Tsigante str</w:t>
            </w:r>
          </w:p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 10191 PAPAGOS-ATHENS</w:t>
            </w:r>
          </w:p>
          <w:p>
            <w:pPr>
              <w:pStyle w:val="Footnote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тел.:</w:t>
              <w:tab/>
              <w:t>+ 30 210 650 8440</w:t>
            </w:r>
          </w:p>
          <w:p>
            <w:pPr>
              <w:pStyle w:val="Footnote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тел.:</w:t>
              <w:tab/>
              <w:t>+ 30 210 650 8452</w:t>
            </w:r>
          </w:p>
          <w:p>
            <w:pPr>
              <w:pStyle w:val="Footnote"/>
              <w:spacing w:lineRule="auto" w:line="28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sz w:val="18"/>
              </w:rPr>
              <w:t>факс:</w:t>
              <w:tab/>
            </w:r>
            <w:r>
              <w:rPr>
                <w:sz w:val="18"/>
                <w:lang w:val="en-US"/>
              </w:rPr>
              <w:t xml:space="preserve">+ </w:t>
            </w:r>
            <w:r>
              <w:rPr>
                <w:sz w:val="18"/>
              </w:rPr>
              <w:t>30 210 650 8425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69605</wp:posOffset>
              </wp:positionH>
              <wp:positionV relativeFrom="paragraph">
                <wp:posOffset>-1703070</wp:posOffset>
              </wp:positionV>
              <wp:extent cx="1563370" cy="3721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63480" cy="372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51.15pt;margin-top:-134.15pt;width:123.05pt;height:29.2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69605</wp:posOffset>
              </wp:positionH>
              <wp:positionV relativeFrom="paragraph">
                <wp:posOffset>-1703070</wp:posOffset>
              </wp:positionV>
              <wp:extent cx="156337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63480" cy="372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1.15pt;margin-top:-134.15pt;width:123.05pt;height:29.2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1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30:00Z</dcterms:created>
  <dc:creator>BELIAEVA Svetlana</dc:creator>
  <dc:description/>
  <dc:language>en-US</dc:language>
  <cp:lastModifiedBy>BELIAEVA Svetlana</cp:lastModifiedBy>
  <cp:lastPrinted>2003-03-25T12:31:00Z</cp:lastPrinted>
  <dcterms:modified xsi:type="dcterms:W3CDTF">2003-03-25T11:31:00Z</dcterms:modified>
  <cp:revision>5</cp:revision>
  <dc:subject>Polouektov</dc:subject>
  <dc:title>0320886.doc</dc:title>
</cp:coreProperties>
</file>