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76215426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762154260"/>
      <w:bookmarkStart w:id="1" w:name="__Fieldmark__0_76215426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40303    2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40303    2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7621542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762154260"/>
            <w:bookmarkStart w:id="3" w:name="__Fieldmark__1_7621542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76215426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762154260"/>
            <w:bookmarkStart w:id="5" w:name="__Fieldmark__2_76215426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Рабочая группа по внутреннему водному транспорту</w:t>
      </w:r>
    </w:p>
    <w:p>
      <w:pPr>
        <w:pStyle w:val="Heading6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унификации технических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едписаний и правил безопасности на внутренних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  <w:u w:val="single"/>
        </w:rPr>
        <w:t>водных путях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(Двадцать шестая сессия, 3-5 июня 2003 года,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ункт 3 повестки дня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ОБНОВЛЕНИЕ ЕВРОПЕЙСКИХ ПРАВИЛ СУДОХОДСТВА</w:t>
      </w:r>
    </w:p>
    <w:p>
      <w:pPr>
        <w:pStyle w:val="10"/>
        <w:rPr>
          <w:bCs/>
        </w:rPr>
      </w:pPr>
      <w:r>
        <w:rPr>
          <w:bCs/>
        </w:rPr>
        <w:t>ПО ВНУТРЕННИМ ВОДНЫМ ПУТЯМ (ЕПСВВП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u w:val="single"/>
        </w:rPr>
        <w:t>Представлено Центральной комиссией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Центральная комиссия судоходства по Рейну включила в Полицейские правила плавания по Рейну (ПППР), в частности в раздел "Навигационный режим", положение об обязательном применении стандарта ECDIS для внутреннего судоходства на Рейне.  По мнению экспертов ЦКСР, этот стандарт не может вступить в силу без принятия соответствующего норматив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приводится полученный от секретариата Центральной комиссии текст изменений к статье 4.06 ПППР "Радиолокатор" (соответствует проекту статьи 4.05 ЕПСВВП, см. TRANS/SC.3/WP.3/2002/21/Add.1), который был принят ЦКС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  <w:r>
        <w:br w:type="page"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атья 4.06, подпункт а) пункта 1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"а)</w:t>
        <w:tab/>
        <w:t>они оборудованы радиолокационной установкой, приспособленной к потребностям внутреннего судоходства, и индикатором скорости изменения курса судна.  Это требование применяется также к оборудованию ECDIS для внутреннего судоходства, система которого может использоваться для эксплуатации судна с наложением радиолокационного изображения (навигационный режим).  Это оборудование должно находиться в исправном рабочем состоянии и соответствовать типу, сертифицированному для Рейна компетентными органами одного из прибрежных государств или Бельгии.  Однако паромы, не передвигающиеся самостоятельно, могут не иметь индикатора скорости изменения курса;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--</w:t>
      </w:r>
    </w:p>
    <w:p>
      <w:pPr>
        <w:pStyle w:val="Normal"/>
        <w:ind w:left="567" w:hanging="567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13:00Z</dcterms:created>
  <dc:creator>АМир</dc:creator>
  <dc:description/>
  <dc:language>en-US</dc:language>
  <cp:lastModifiedBy>UNECE</cp:lastModifiedBy>
  <cp:lastPrinted>2003-03-24T16:11:00Z</cp:lastPrinted>
  <dcterms:modified xsi:type="dcterms:W3CDTF">2003-05-05T09:13:00Z</dcterms:modified>
  <cp:revision>2</cp:revision>
  <dc:subject>Полуэктов</dc:subject>
  <dc:title> 0320892.doc</dc:title>
</cp:coreProperties>
</file>