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504    1805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504    1805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45956220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fldChar w:fldCharType="begin">
                <w:ffData>
                  <w:name w:val="__Fieldmark__0_3105384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3" w:name="__Fieldmark__0_310538499"/>
            <w:bookmarkStart w:id="4" w:name="__Fieldmark__0_310538499"/>
            <w:bookmarkEnd w:id="4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TRANS/SC.3/WP.3/2003/11/Add.1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fldChar w:fldCharType="begin"/>
            </w:r>
            <w:r>
              <w:rPr>
                <w:sz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lang w:val="en-US"/>
              </w:rPr>
              <w:fldChar w:fldCharType="separate"/>
            </w:r>
            <w:r>
              <w:rPr>
                <w:sz w:val="22"/>
                <w:lang w:val="en-US"/>
              </w:rPr>
              <w:t>29 March 2004</w:t>
            </w:r>
            <w:r>
              <w:rPr>
                <w:sz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  <w:lang w:val="en-US"/>
              </w:rPr>
              <w:t>Original</w:t>
            </w:r>
            <w:r>
              <w:rPr>
                <w:sz w:val="22"/>
              </w:rPr>
              <w:t xml:space="preserve">:  </w:t>
            </w:r>
            <w:r>
              <w:fldChar w:fldCharType="begin">
                <w:ffData>
                  <w:name w:val="__Fieldmark__1_3105384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lang w:val="en-US"/>
              </w:rPr>
              <w:instrText xml:space="preserve"> FORMDROPDOWN </w:instrText>
            </w:r>
            <w:r>
              <w:rPr>
                <w:sz w:val="22"/>
                <w:lang w:val="en-US"/>
              </w:rPr>
              <w:fldChar w:fldCharType="separate"/>
            </w:r>
            <w:bookmarkStart w:id="5" w:name="__Fieldmark__1_310538499"/>
            <w:bookmarkStart w:id="6" w:name="__Fieldmark__1_310538499"/>
            <w:bookmarkEnd w:id="6"/>
            <w:r/>
            <w:r>
              <w:rPr>
                <w:sz w:val="22"/>
                <w:lang w:val="en-US"/>
              </w:rPr>
              <w:fldChar w:fldCharType="end"/>
            </w: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</w:t>
      </w:r>
    </w:p>
    <w:p>
      <w:pPr>
        <w:pStyle w:val="Normal"/>
        <w:rPr>
          <w:u w:val="single"/>
        </w:rPr>
      </w:pPr>
      <w:r>
        <w:rPr>
          <w:u w:val="single"/>
        </w:rPr>
        <w:t>предписаний и правил безопасности на внутренних</w:t>
      </w:r>
    </w:p>
    <w:p>
      <w:pPr>
        <w:pStyle w:val="Normal"/>
        <w:rPr>
          <w:u w:val="single"/>
        </w:rPr>
      </w:pPr>
      <w:r>
        <w:rPr>
          <w:u w:val="single"/>
        </w:rPr>
        <w:t>водных путях</w:t>
      </w:r>
    </w:p>
    <w:p>
      <w:pPr>
        <w:pStyle w:val="Normal"/>
        <w:rPr/>
      </w:pPr>
      <w:r>
        <w:rPr/>
        <w:t>(Двадцать восьмая сессия, 8-10 июня 2004 года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РАЗРАБОТКА ОБЩИХ ПРИНЦИПОВ И ТЕХНИЧЕСКИХ ТРЕБОВАНИЙ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К ОБЩЕЕВРОПЕЙСКОЙ РЕЧНОЙ ИНФОРМАЦИОННОЙ СЛУЖБЕ (РИС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иже секретариат воспроизводит приложения 1-6 к Руководящим принципам и рекомендациям для речных информационных служб (РИС), разработанные Международной ассоциацией судоходства (ПМАКС).  Эти приложения являются частью Руководящих принципов РИС 2004 и переданы делегацией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уководящие принципы и рекомендации для речных информационных служ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Руководящие принципы РИС 2004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ECDIS</w:t>
      </w:r>
      <w:r>
        <w:rPr>
          <w:b/>
          <w:bCs/>
        </w:rPr>
        <w:t xml:space="preserve"> для внутреннего судоходства (электронные навигационные карты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)</w:t>
        <w:tab/>
      </w:r>
      <w:r>
        <w:rPr>
          <w:lang w:val="en-US"/>
        </w:rPr>
        <w:t>ECDIS</w:t>
      </w:r>
      <w:r>
        <w:rPr/>
        <w:t xml:space="preserve"> для внутреннего судоходства означает систему отображения электронных карт и информации для внутреннего судоходства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</w:r>
      <w:r>
        <w:rPr>
          <w:lang w:val="en-US"/>
        </w:rPr>
        <w:t>ECDIS</w:t>
      </w:r>
      <w:r>
        <w:rPr/>
        <w:t xml:space="preserve"> для внутреннего судоходства (издание 1.02.2003) - это европейский стандарт для электронных навигационных карт, используемых во внутреннем судоходстве, принятый Центральной комиссией судоходства по Рейну, Дунайской комиссией и Европейской экономической комиссией Организации Объединенных Н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состоит из пяти разделов, соответствующих разделам стандарта </w:t>
      </w:r>
      <w:r>
        <w:rPr>
          <w:lang w:val="en-US"/>
        </w:rPr>
        <w:t>ECDIS</w:t>
      </w:r>
      <w:r>
        <w:rPr/>
        <w:t xml:space="preserve"> для морского судоходств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Стандарт рабочих характеристик (согласно резолюции А.817(19) ИМО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 xml:space="preserve">Стандарт данных (дополнения к </w:t>
      </w:r>
      <w:r>
        <w:rPr>
          <w:lang w:val="en-US"/>
        </w:rPr>
        <w:t>S</w:t>
      </w:r>
      <w:r>
        <w:rPr/>
        <w:t xml:space="preserve">57 МГО)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 xml:space="preserve">Стандарт отображения (дополнения к </w:t>
      </w:r>
      <w:r>
        <w:rPr>
          <w:lang w:val="en-US"/>
        </w:rPr>
        <w:t>S</w:t>
      </w:r>
      <w:r>
        <w:rPr/>
        <w:t>52 МГО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Эксплуатационные требования и рабочие характеристики, методы проверки и требуемые результаты проверки (согласно 1174 МЭК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Глоссарий термин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Система </w:t>
      </w:r>
      <w:r>
        <w:rPr>
          <w:lang w:val="en-US"/>
        </w:rPr>
        <w:t>ECDIS</w:t>
      </w:r>
      <w:r>
        <w:rPr/>
        <w:t xml:space="preserve"> для внутреннего судоходства совместима с системой </w:t>
      </w:r>
      <w:r>
        <w:rPr>
          <w:lang w:val="en-US"/>
        </w:rPr>
        <w:t>ECDIS</w:t>
      </w:r>
      <w:r>
        <w:rPr/>
        <w:t xml:space="preserve"> для внутреннего судоходства, а это означает, чт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 xml:space="preserve">суда внутреннего плавания, оснащенные оборудованием </w:t>
      </w:r>
      <w:r>
        <w:rPr>
          <w:lang w:val="en-US"/>
        </w:rPr>
        <w:t>ECDIS</w:t>
      </w:r>
      <w:r>
        <w:rPr/>
        <w:t xml:space="preserve"> для внутреннего судоходства и плавающие в морских водах, получают всю информацию морских ЭН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 xml:space="preserve">морские суда, оснащенные оборудованием </w:t>
      </w:r>
      <w:r>
        <w:rPr>
          <w:lang w:val="en-US"/>
        </w:rPr>
        <w:t>ECDIS</w:t>
      </w:r>
      <w:r>
        <w:rPr/>
        <w:t xml:space="preserve"> для морского судоходства и плавающие во внутренних водах, получают всю информацию, аналогичную морской навигационной информации (например, о речной береговой линии), но не получают дополнительную информацию о внутренних водных путях (например, о сигнальных щитах на этих путях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 xml:space="preserve">Для получения всей информации ЭНК для внутреннего судоходства судам смешанного "река-море" плавания рекомендуется использовать дополнительные библиотеки программного обеспечения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 xml:space="preserve">В системе </w:t>
      </w:r>
      <w:r>
        <w:rPr>
          <w:lang w:val="en-US"/>
        </w:rPr>
        <w:t>ECDIS</w:t>
      </w:r>
      <w:r>
        <w:rPr/>
        <w:t xml:space="preserve"> для внутреннего судоходства следует использовать картографическую информацию (ЭНК), предусмотренную стандартом </w:t>
      </w:r>
      <w:r>
        <w:rPr>
          <w:lang w:val="en-US"/>
        </w:rPr>
        <w:t>S</w:t>
      </w:r>
      <w:r>
        <w:rPr/>
        <w:t xml:space="preserve">57 МГО (издание 3.0), с дополнениями, предусмотренными стандартом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 xml:space="preserve">Отображение должно соответствовать стандарту </w:t>
      </w:r>
      <w:r>
        <w:rPr>
          <w:lang w:val="en-US"/>
        </w:rPr>
        <w:t>S</w:t>
      </w:r>
      <w:r>
        <w:rPr/>
        <w:t xml:space="preserve">52 МГО (издание 3.0) и поправкам, предусмотренным стандартом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</w:r>
      <w:r>
        <w:rPr>
          <w:lang w:val="en-US"/>
        </w:rPr>
        <w:t>ECDIS</w:t>
      </w:r>
      <w:r>
        <w:rPr/>
        <w:t xml:space="preserve"> для внутреннего судоходства может использоваться в </w:t>
      </w:r>
      <w:r>
        <w:rPr>
          <w:i/>
          <w:iCs/>
        </w:rPr>
        <w:t>навигационном режиме или в информационном режим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)</w:t>
        <w:tab/>
      </w:r>
      <w:r>
        <w:rPr>
          <w:i/>
          <w:iCs/>
        </w:rPr>
        <w:t>Навигационный режим</w:t>
      </w:r>
      <w:r>
        <w:rPr/>
        <w:t xml:space="preserve"> означает использование </w:t>
      </w:r>
      <w:r>
        <w:rPr>
          <w:lang w:val="en-US"/>
        </w:rPr>
        <w:t>ECDIS</w:t>
      </w:r>
      <w:r>
        <w:rPr/>
        <w:t xml:space="preserve"> для внутреннего судоходства с получением навигационной информации при помощи наложения радиолокационного изображения.  В навигационном режиме система </w:t>
      </w:r>
      <w:r>
        <w:rPr>
          <w:lang w:val="en-US"/>
        </w:rPr>
        <w:t>ECDIS</w:t>
      </w:r>
      <w:r>
        <w:rPr/>
        <w:t xml:space="preserve"> для внутреннего судоходства может функционировать в трех конфигурациях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 xml:space="preserve">Раздельная установка системы </w:t>
      </w:r>
      <w:r>
        <w:rPr>
          <w:lang w:val="en-US"/>
        </w:rPr>
        <w:t>ECDIS</w:t>
      </w:r>
      <w:r>
        <w:rPr/>
        <w:t xml:space="preserve"> для внутреннего судоходства и радиолокационного оборудования;  сигнал с радиолокационного оборудования передается на компьютер системы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См. предыдущий вариант, но с использованием только одного монито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 xml:space="preserve">Радиолокационное оборудование с интегрированными функциями </w:t>
      </w:r>
      <w:r>
        <w:rPr>
          <w:lang w:val="en-US"/>
        </w:rPr>
        <w:t>ECDIS</w:t>
      </w:r>
      <w:r>
        <w:rPr/>
        <w:t xml:space="preserve"> для внутреннего судоходства.  В будущем рекомендуется разработать и использовать именно эту конфигураци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</w:r>
      <w:r>
        <w:rPr>
          <w:i/>
          <w:iCs/>
        </w:rPr>
        <w:t>Информационный режим</w:t>
      </w:r>
      <w:r>
        <w:rPr/>
        <w:t xml:space="preserve"> означает использование системы </w:t>
      </w:r>
      <w:r>
        <w:rPr>
          <w:lang w:val="en-US"/>
        </w:rPr>
        <w:t>ECDIS</w:t>
      </w:r>
      <w:r>
        <w:rPr/>
        <w:t xml:space="preserve"> для внутреннего судоходства без получения навигационной информации при помощи наложения радиолокационного изображения.  Применительно к системам </w:t>
      </w:r>
      <w:r>
        <w:rPr>
          <w:lang w:val="en-US"/>
        </w:rPr>
        <w:t>ECDIS</w:t>
      </w:r>
      <w:r>
        <w:rPr/>
        <w:t xml:space="preserve"> для внутреннего судоходства, предназначенным для использования лишь в информационном режиме, требования, установленные для навигационного режима, расцениваются как рекоменда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)</w:t>
        <w:tab/>
        <w:t xml:space="preserve">В навигационном режиме оборудование </w:t>
      </w:r>
      <w:r>
        <w:rPr>
          <w:lang w:val="en-US"/>
        </w:rPr>
        <w:t>ECDIS</w:t>
      </w:r>
      <w:r>
        <w:rPr/>
        <w:t xml:space="preserve"> для внутреннего судоходства (системное программное обеспечение, прикладное программное обеспечение и аппаратура) должно иметь высокий уровень надежности и работоспособности, который должен быть не ниже, чем у других навигационных средст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2)</w:t>
        <w:tab/>
        <w:t xml:space="preserve">Оборудование </w:t>
      </w:r>
      <w:r>
        <w:rPr>
          <w:lang w:val="en-US"/>
        </w:rPr>
        <w:t>ECDIS</w:t>
      </w:r>
      <w:r>
        <w:rPr/>
        <w:t xml:space="preserve"> для внутреннего судоходства, предназначенное для использования в навигационном режиме, должно сертифицироваться компетентным органом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Электронные судовые сообщения во внутреннем судоходств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)</w:t>
        <w:tab/>
        <w:t>Центральная комиссия судоходства по Рейну приняла Стандарт для электронных судовых сообщений во внутреннем судоходств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Судовые сообщения необходимы для функционирования службы стратегической навигационной информации, управления движением судов, а также предотвращения  и ликвидации последствий аварий.  Передача электронных сообщений, являющихся альтернативой письменным или устным сообщениям, облегчает обмен данными между судами и диспетчерскими центрами.  Кроме того, правила передачи электронных судовых сообщений позволяют осуществлять электронный обмен данными между диспетчерскими центрами различных администрац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Стандарт устанавливает правила обмена электронными сообщениями между партнерами в области внутреннего судоходства.  Администрации и другие заинтересованные стороны (судовладельцы, судоводители, грузоотправители, порты, операторы терминалов) должны обмениваться данными в соответствии с этим стандар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В рамках передачи электронных судовых сообщений обмен информацией осуществляется на основе использования соответствующих форматов сообщений.  Стандарт предусматривает следующие процедуры передачи сообщений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.</w:t>
        <w:tab/>
        <w:t>Передача сообщений с судна в администрацию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а)</w:t>
        <w:tab/>
        <w:t>транспортное уведомл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уведомление о прибытии и извещение о местоположении (подробно не рассматривается)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2.</w:t>
        <w:tab/>
        <w:t>Передача сообщений между администрациям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>3.</w:t>
        <w:tab/>
        <w:t>Передача сообщений из администрации на судно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5)</w:t>
        <w:tab/>
        <w:t xml:space="preserve">Все определения сообщений основаны на положениях стандарта ЭДИФАКТ ООН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 xml:space="preserve">Для транспортных уведомлений (1.а) и сообщений, передаваемых между администрациями (2), в секторе внутреннего судоходства используется формат </w:t>
      </w:r>
      <w:r>
        <w:rPr>
          <w:lang w:val="en-US"/>
        </w:rPr>
        <w:t>ERINOT</w:t>
      </w:r>
      <w:r>
        <w:rPr/>
        <w:t xml:space="preserve"> (</w:t>
      </w:r>
      <w:r>
        <w:rPr>
          <w:i/>
          <w:iCs/>
          <w:lang w:val="en-US"/>
        </w:rPr>
        <w:t>Electronic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reporting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international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notification</w:t>
      </w:r>
      <w:r>
        <w:rPr/>
        <w:t xml:space="preserve">).  Формат </w:t>
      </w:r>
      <w:r>
        <w:rPr>
          <w:lang w:val="en-US"/>
        </w:rPr>
        <w:t>ERINOT</w:t>
      </w:r>
      <w:r>
        <w:rPr/>
        <w:t xml:space="preserve"> составлен на основе формата сообщения "</w:t>
      </w:r>
      <w:r>
        <w:rPr>
          <w:i/>
          <w:iCs/>
        </w:rPr>
        <w:t>Международное уведомление об отправке и перевозке опасных грузов" (</w:t>
      </w:r>
      <w:r>
        <w:rPr>
          <w:i/>
          <w:iCs/>
          <w:lang w:val="en-US"/>
        </w:rPr>
        <w:t>IFTDGN</w:t>
      </w:r>
      <w:r>
        <w:rPr>
          <w:i/>
          <w:iCs/>
        </w:rPr>
        <w:t xml:space="preserve"> 98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.  </w:t>
      </w:r>
      <w:r>
        <w:rPr/>
        <w:t xml:space="preserve">Он совместим с форматом сообщений </w:t>
      </w:r>
      <w:r>
        <w:rPr>
          <w:lang w:val="en-US"/>
        </w:rPr>
        <w:t>PROTECT</w:t>
      </w:r>
      <w:r>
        <w:rPr/>
        <w:t xml:space="preserve"> 1.0, используемым в североевропейских портах.  Эта процедура обеспечивает соответствие в вопросах перевозок опасных и загрязняющих грузов между морским и внутренним судоходством.  Некоторые отклонения от сообщения </w:t>
      </w:r>
      <w:r>
        <w:rPr>
          <w:lang w:val="en-US"/>
        </w:rPr>
        <w:t>IFTDGN</w:t>
      </w:r>
      <w:r>
        <w:rPr/>
        <w:t xml:space="preserve"> позволили расширить формат </w:t>
      </w:r>
      <w:r>
        <w:rPr>
          <w:lang w:val="en-US"/>
        </w:rPr>
        <w:t>ERINOT</w:t>
      </w:r>
      <w:r>
        <w:rPr/>
        <w:t xml:space="preserve"> для передачи уведомлений о неопасных грузах.  Это позволяет объединять все данные о перевозке либо уведомления о рейсе в одном сообщен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 xml:space="preserve">Для сообщений, передаваемых между администрациями, используется формат международного электронного сообщения-ответа </w:t>
      </w:r>
      <w:r>
        <w:rPr>
          <w:lang w:val="en-US"/>
        </w:rPr>
        <w:t>ERIRSP</w:t>
      </w:r>
      <w:r>
        <w:rPr/>
        <w:t xml:space="preserve">.  Формат </w:t>
      </w:r>
      <w:r>
        <w:rPr>
          <w:lang w:val="en-US"/>
        </w:rPr>
        <w:t>ERIRSP</w:t>
      </w:r>
      <w:r>
        <w:rPr/>
        <w:t xml:space="preserve"> основан на формате сообщения APERAK ЭДИФАКТ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В целях сокращения до минимума работы по интерпретации сообщений, которую приходится проделывать их получателям, следует в максимально возможной степени использовать соответствующие классификации и перечни кодов.  Во избежание особой необходимости составления и ведения новых перечней кодов следует использовать уже существующие коды.  В сообщениях, передаваемых в секторе внутреннего судоходства, можно использовать следующие классификации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Код типа судна и состава ООН (рекомендация № 28 ООН, ECE/trade/276;  2001/2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Официальный номер судна ЦКСР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Идентификационный номер судна ИМО (резолюция А.600/15 ИМО, СОЛАС, глава XI, статья 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Номер электронного сообщения AVV Rijkswaterstaat (НЭС, используемый для идентификации судна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5.</w:t>
        <w:tab/>
        <w:t>Согласованная система описания и кодирования товаров Всемирной таможенной организации, 2002 год (код ГС для описания грузов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Комбинированная номенклатура ЕВРОСТАТ (код КН для описания грузов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7.</w:t>
        <w:tab/>
        <w:t>Стандартная грузовая номенклатура для транспортной статистики/ пересмотренный вариант ЕВРОСТАТ (НСТ/Р) (для описания грузов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8.</w:t>
        <w:tab/>
        <w:t>Номер ООН опасного груза (</w:t>
      </w:r>
      <w:r>
        <w:rPr>
          <w:lang w:val="en-US"/>
        </w:rPr>
        <w:t>UNDG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9.</w:t>
        <w:tab/>
        <w:t>Международный кодекс морской перевозки опасных грузов ИМО (МКМПОГ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0.</w:t>
        <w:tab/>
        <w:t>ППОГР ЦКСР (для опасных грузов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1.</w:t>
        <w:tab/>
        <w:t>Код страны ООН (ISO 3166-1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2.</w:t>
        <w:tab/>
        <w:t>Код местоположения ООН (ЛОКОД ООН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3.</w:t>
        <w:tab/>
        <w:t>Код участка фарватера (национальные администрации водных путей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4.</w:t>
        <w:tab/>
        <w:t>Код терминала (национальные администрации водных путей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5.</w:t>
        <w:tab/>
        <w:t>Код размера и типа грузового контейнера ИСО (ISO 6364, глава 4 и приложения D и Е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6.</w:t>
        <w:tab/>
        <w:t>Идентификационный код контейнера ИСО (ISO 668, ISO 1496, ISO 8323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7.</w:t>
        <w:tab/>
        <w:t>Тип упаковки ООН (СЕФАКТ ООН, рекомендация № 21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9)</w:t>
        <w:tab/>
        <w:t>Местоположение указывается в следующих рубриках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Код страны ООН (две цифры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  <w:t>Код местоположения ООН (три цифры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  <w:t>Код участка фарватера (пять цифр)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4.</w:t>
        <w:tab/>
        <w:t>Код терминала (пять цифр),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ab/>
        <w:t>5.</w:t>
        <w:tab/>
        <w:t>Стометровый участок фарватера (пять цифр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Эти рубрики требуются не во всех случаях, однако местоположение должно указываться четко, а это может быть сделано различными способами в зависимости от цели сообщения и местных услови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  <w:t>Стандарт рекомендует всем администрациям принимать сообщения в соответствии с их параметрами в качестве обычного текста или приложения к сообщению, передаваемому по электронной почте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вещения судоводителям, направляемые по каналам электронной передачи данных в секторе внутреннего судоходств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Информация о фарватере передается в устной форме по каналам службы радиотелефонной связи на внутренних водных путях (ОВЧ) или посредством передачи данных с использованием протокола ТСР/IР (Интернет, электронная почта, СМС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Европейский стандарт для извещений судоводителям устанавливает правила предоставления информации о фарватере по каналам передачи данных.  Этот стандарт предусматривает использование стандартной терминологии в сочетании с определенными системами кодов и в значительной мере обеспечивает возможность автоматического перевода сообщений на другие язык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>В качестве языка сообщений используется расширяемый язык разметки (</w:t>
      </w:r>
      <w:r>
        <w:rPr>
          <w:lang w:val="en-US"/>
        </w:rPr>
        <w:t>XML</w:t>
      </w:r>
      <w:r>
        <w:rPr/>
        <w:t xml:space="preserve">), удобный для получателя сообщения.  Параметры сообщения </w:t>
      </w:r>
      <w:r>
        <w:rPr>
          <w:lang w:val="en-US"/>
        </w:rPr>
        <w:t>XML</w:t>
      </w:r>
      <w:r>
        <w:rPr/>
        <w:t xml:space="preserve"> включают четыре раздела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1.</w:t>
        <w:tab/>
        <w:t>Обозначение сообщ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2.</w:t>
        <w:tab/>
        <w:t>Сообщения касательно фарватера и движения суд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3.</w:t>
        <w:tab/>
        <w:t>Информация, касающаяся уровня вод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4.</w:t>
        <w:tab/>
        <w:t>Ледовые сообщ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 xml:space="preserve">В интересах обеспечения широкой применимости определение сообщения </w:t>
      </w:r>
      <w:r>
        <w:rPr>
          <w:lang w:val="en-US"/>
        </w:rPr>
        <w:t>XML</w:t>
      </w:r>
      <w:r>
        <w:rPr/>
        <w:t xml:space="preserve"> включает широкий спектр элементов данных.  По своей структуре сообщение состоит из отдельных блоков (ярлыков), таких, как разделы, группы, подгруппы и элементы данных.  На каждом конкретном водном пути будут требоваться отнюдь не все отдельные блоки сообщения, и не все они могут передаваться при разумной кадровой комплектации.  Поэтому в параметрах сообщения </w:t>
      </w:r>
      <w:r>
        <w:rPr>
          <w:lang w:val="en-US"/>
        </w:rPr>
        <w:t>XML</w:t>
      </w:r>
      <w:r>
        <w:rPr/>
        <w:t xml:space="preserve"> проводится разграничение между обязательными и факультативными группами и элементами данных.  Обязательными являются блоки, необходимы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ля определения и передачи сообщения (раздел 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ля обеспечения минимального объема информации (разделы 2-4).</w:t>
      </w:r>
      <w:r>
        <w:br w:type="page"/>
      </w:r>
    </w:p>
    <w:p>
      <w:pPr>
        <w:pStyle w:val="TextBodyIndent"/>
        <w:rPr/>
      </w:pPr>
      <w:r>
        <w:rPr/>
        <w:t>В сообщении должен быть использован по крайней мере один из вышеуказанных разделов 2-4.  В разделе 2 данные могут касаться участка водного пути или объекта (например, моста или шлюза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В разделе 2 сообщение содержит один факультативный элемент данных – некодированный текст (строка) на исходном языке, который не будет переводиться автоматически.  Использование некодированного текста следует ограничивать до минимума.  Все другие элементы данных кодирую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Определенные коды приводятся ниже (примеры значений указаны в скобках)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>1.</w:t>
        <w:tab/>
        <w:t>Код состояния шлюза (шлюз закрыт, шлюз открыт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>2.</w:t>
        <w:tab/>
        <w:t>Код средства связи (телефон, ОВЧ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>3.</w:t>
        <w:tab/>
        <w:t xml:space="preserve">Код страны в кодовой системе ООН, </w:t>
      </w:r>
      <w:r>
        <w:rPr>
          <w:lang w:val="en-US"/>
        </w:rPr>
        <w:t>ISO</w:t>
      </w:r>
      <w:r>
        <w:rPr/>
        <w:t xml:space="preserve"> 3166-1 (</w:t>
      </w:r>
      <w:r>
        <w:rPr>
          <w:lang w:val="en-US"/>
        </w:rPr>
        <w:t>CH</w:t>
      </w:r>
      <w:r>
        <w:rPr/>
        <w:t xml:space="preserve">, </w:t>
      </w:r>
      <w:r>
        <w:rPr>
          <w:lang w:val="en-US"/>
        </w:rPr>
        <w:t>AU</w:t>
      </w:r>
      <w:r>
        <w:rPr/>
        <w:t>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>4.</w:t>
        <w:tab/>
        <w:t>Код направления (все направления, вверх по течению, …………………)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1134" w:hanging="573"/>
        <w:rPr/>
      </w:pPr>
      <w:r>
        <w:rPr/>
        <w:t>5.</w:t>
        <w:tab/>
        <w:t>Состояние льда (тонкий сплошной лед, плавучий лед средней протяженности, покрывающий до 40% водной поверхности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6.</w:t>
        <w:tab/>
        <w:t>Проходимость льда (замедленное движение, движение только с ледокольной проводкой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7.</w:t>
        <w:tab/>
        <w:t>Классификация льда (судоходный, условно судоходный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8.</w:t>
        <w:tab/>
        <w:t>Ледовая обстановка (без ограничений, ограничение, движение запрещено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9.</w:t>
        <w:tab/>
        <w:t>Код периодичности (постоянно, ежедневно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0.</w:t>
        <w:tab/>
        <w:t xml:space="preserve">Код языка (см. </w:t>
      </w:r>
      <w:r>
        <w:rPr>
          <w:lang w:val="en-US"/>
        </w:rPr>
        <w:t>ISO</w:t>
      </w:r>
      <w:r>
        <w:rPr/>
        <w:t xml:space="preserve"> 639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1.</w:t>
        <w:tab/>
        <w:t>Код ограничения (движение блокировано, затруднение прохода, 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2.</w:t>
        <w:tab/>
        <w:t>Код параметра измерения (объемный расход, уровень воды, вертикальный габарит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3.</w:t>
        <w:tab/>
        <w:t>Код местоположения (везде, слева, …………………)</w:t>
      </w:r>
      <w:r>
        <w:br w:type="page"/>
      </w:r>
    </w:p>
    <w:p>
      <w:pPr>
        <w:pStyle w:val="Normal"/>
        <w:ind w:left="1134" w:hanging="573"/>
        <w:rPr/>
      </w:pPr>
      <w:r>
        <w:rPr/>
        <w:t>14.</w:t>
        <w:tab/>
        <w:t>Код причины (происшествие, работы, выемка грунта, полная вода, …………..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5.</w:t>
        <w:tab/>
        <w:t>Код ссылки (</w:t>
      </w:r>
      <w:r>
        <w:rPr>
          <w:lang w:val="en-US"/>
        </w:rPr>
        <w:t>WGS</w:t>
      </w:r>
      <w:r>
        <w:rPr/>
        <w:t xml:space="preserve">84, </w:t>
      </w:r>
      <w:r>
        <w:rPr>
          <w:lang w:val="en-US"/>
        </w:rPr>
        <w:t>NAP</w:t>
      </w:r>
      <w:r>
        <w:rPr/>
        <w:t xml:space="preserve">, </w:t>
      </w:r>
      <w:r>
        <w:rPr>
          <w:lang w:val="en-US"/>
        </w:rPr>
        <w:t>Adria</w:t>
      </w:r>
      <w:r>
        <w:rPr/>
        <w:t xml:space="preserve">, </w:t>
      </w:r>
      <w:r>
        <w:rPr>
          <w:lang w:val="en-US"/>
        </w:rPr>
        <w:t>NN</w:t>
      </w:r>
      <w:r>
        <w:rPr/>
        <w:t xml:space="preserve">, </w:t>
      </w:r>
      <w:r>
        <w:rPr>
          <w:lang w:val="en-US"/>
        </w:rPr>
        <w:t>G</w:t>
      </w:r>
      <w:r>
        <w:rPr/>
        <w:t>1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RNW</w:t>
      </w:r>
      <w:r>
        <w:rPr/>
        <w:t xml:space="preserve">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6.</w:t>
        <w:tab/>
        <w:t>Код режима (обычный, срочный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7.</w:t>
        <w:tab/>
        <w:t>Код типа сообщения (информация, обязательное регулярное сообщение, 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8.</w:t>
        <w:tab/>
        <w:t>предметный код (выемка грунта, работы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19.</w:t>
        <w:tab/>
        <w:t>Код целевой группы (коммерческие суда, прогулочные суда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1134" w:hanging="573"/>
        <w:rPr/>
      </w:pPr>
      <w:r>
        <w:rPr/>
        <w:t>20.</w:t>
        <w:tab/>
        <w:t>Код типа (река, шлюз, …………………)</w:t>
      </w:r>
    </w:p>
    <w:p>
      <w:pPr>
        <w:pStyle w:val="Normal"/>
        <w:ind w:left="1134" w:hanging="573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Полные тексты к кодам даются на английском и нескольких других европейских язык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 xml:space="preserve">Компетентные органы передают извещения судоводителям в формате </w:t>
      </w:r>
      <w:r>
        <w:rPr>
          <w:lang w:val="en-US"/>
        </w:rPr>
        <w:t>XML</w:t>
      </w:r>
      <w:r>
        <w:rPr/>
        <w:t xml:space="preserve">, загружаемом из Интернета.  Интернет-службы должны обеспечивать возможность выбора блоков данных для загрузки в разбивке по участкам водных путей и сроку действия.  Кроме того, участвующие стороны (администрации) могут согласовать процедуры передачи сообщений </w:t>
      </w:r>
      <w:r>
        <w:rPr>
          <w:lang w:val="en-US"/>
        </w:rPr>
        <w:t>XML</w:t>
      </w:r>
      <w:r>
        <w:rPr/>
        <w:t xml:space="preserve"> в оперативном порядке по запросу и без запроса с сервера </w:t>
      </w:r>
      <w:r>
        <w:rPr>
          <w:lang w:val="en-US"/>
        </w:rPr>
        <w:t>XML</w:t>
      </w:r>
      <w:r>
        <w:rPr/>
        <w:t>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ИС для внутреннего судоходства (транспондеры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одна из систем, которая может использоваться для наблюдения и слежения за судами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  <w:t>Автоматическая идентификационная система (АИС) - это судовая радиосистема, предназначенная для обмена статическими, динамическими и другими данными, касающимися движения судна, между судами, оборудованными такими системами, а также между такими судами и береговыми станциями.  Судовые станции АИС передают опознавательные, позиционные и другие данные о судне через равные промежутки времени.  Судовые или береговые станции АИС, находящиеся в зоне радиоприема и принимающие эти сигналы, могут автоматически определять местоположение судов, оснащенных АИС, опознавать их и следить за их движением на соответствующем радиолокационном дисплее или при помощи системы ЕСDIS для внутреннего судоходства.  Системы АИС предназначены для повышения безопасности судоходства в различных аспектах взаимодействия между судами, диспетчерского контроля (СДС), наблюдения и слежения за судами, а также предотвращения и ликвидации последствий аварий.  Можно выделить несколько типов станций АИС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мобильные станции класса А, предназначенные для использования на всех морских судах, соответствующих требованиям перевозки, содержащимся в главе V СОЛА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мобильные станции класса В с ограниченными функциональными возможностями, предназначенные для использования, в частности, на прогулочных суд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 xml:space="preserve">модификации станций класса А, обладающие всеми функциональными возможностями аппаратуры А на уровне </w:t>
      </w:r>
      <w:r>
        <w:rPr>
          <w:lang w:val="en-US"/>
        </w:rPr>
        <w:t>VDL</w:t>
      </w:r>
      <w:r>
        <w:rPr/>
        <w:t>, которые могут отличаться дополнительными функциями и могут использоваться на всех судах, не подпадающих под действие требований ИМО в отношении перевозки (например, буксиры, лоцманские суда, суда внутреннего плавания) (в настоящем документе именуются АИС для внутреннего судоходств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базовые станции, включая береговые симплексные и дуплексные усилительные стан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  <w:t>Станция АИС для внутреннего судоходства состоит из следующих основных компонентов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иемо-передатчик ОВЧ (один передатчик/два приемник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риемник ГНСС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блок обработки данны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  <w:t xml:space="preserve">Универсальная судовая АИС, разработанная ИМО, МСЭ и МЭК и рекомендованная для применения в секторе внутреннего судоходства, предполагает использование самоорганизующегося многостанционного доступа с разделением по времени (СОТДМА) в диапазоне частот морской мобильной ОВЧ-радиосвязи.  АИС работает на специальных международных ОВЧ-частотах АИС 1 и АИС 2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  <w:t>Одной из отличительных особенностей АИС является ее автономность, обусловленная использованием СОТДМА без какой-либо потребности в организующей ведущей станции.  Протокол радиосвязи разработан таким образом, что судовые станции функционируют автономно в самоорганизующемся режиме и обмениваются параметрами доступа к каналу связи.  Время разделено на минутные отрезки с 2 250 временны</w:t>
      </w:r>
      <w:r>
        <w:rPr>
          <w:rFonts w:cs="Tahoma" w:ascii="Tahoma" w:hAnsi="Tahoma"/>
        </w:rPr>
        <w:t></w:t>
      </w:r>
      <w:r>
        <w:rPr/>
        <w:t>ми интервалами на каждый канал радиосвязи, распределение которых синхронизируется системой ГНСС.  Каждый участник самостоятельно организует свой доступ к каналу радиосвязи, выбирая свободные временны</w:t>
      </w:r>
      <w:r>
        <w:rPr>
          <w:rFonts w:cs="Tahoma" w:ascii="Tahoma" w:hAnsi="Tahoma"/>
        </w:rPr>
        <w:t></w:t>
      </w:r>
      <w:r>
        <w:rPr/>
        <w:t>е интервалы с учетом последующего использования временны</w:t>
      </w:r>
      <w:r>
        <w:rPr>
          <w:rFonts w:cs="Tahoma" w:ascii="Tahoma" w:hAnsi="Tahoma"/>
        </w:rPr>
        <w:t></w:t>
      </w:r>
      <w:r>
        <w:rPr/>
        <w:t>х интервалов другими станциями.  Это исключает потребность в центральном узле, контролирующем распределение интервал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  <w:t>Нормативную основу функционирования морских АИС составляют следующие полож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 xml:space="preserve">резолюция </w:t>
      </w:r>
      <w:r>
        <w:rPr>
          <w:lang w:val="en-US"/>
        </w:rPr>
        <w:t>MSC</w:t>
      </w:r>
      <w:r>
        <w:rPr/>
        <w:t>.74(69) ИМО, приложение 3:  Рекомендации по эксплуатационным требованиям к универсальной судовой системе автоматического опознания (</w:t>
      </w:r>
      <w:r>
        <w:rPr>
          <w:lang w:val="en-US"/>
        </w:rPr>
        <w:t>AIS</w:t>
      </w:r>
      <w:r>
        <w:rPr/>
        <w:t>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 xml:space="preserve">рекомендация 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R</w:t>
      </w:r>
      <w:r>
        <w:rPr/>
        <w:t xml:space="preserve"> М1371 МСЭ:  Технические характеристики универсальной судовой автоматической идентификационной системы, использующей самоорганизующийся доступ с разделением по времени в диапазоне морской мобильной ОВЧ-радиосвяз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 xml:space="preserve">технические пояснения МАМС к рекомендации </w:t>
      </w:r>
      <w:r>
        <w:rPr>
          <w:lang w:val="en-US"/>
        </w:rPr>
        <w:t>ITU</w:t>
      </w:r>
      <w:r>
        <w:rPr/>
        <w:t>-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M</w:t>
      </w:r>
      <w:r>
        <w:rPr/>
        <w:t>.1371-1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 xml:space="preserve">положения </w:t>
      </w:r>
      <w:r>
        <w:rPr>
          <w:lang w:val="en-US"/>
        </w:rPr>
        <w:t>IEC</w:t>
      </w:r>
      <w:r>
        <w:rPr/>
        <w:t xml:space="preserve"> 61993-2, Автоматические идентификационные системы (АИС), часть 2:  судовое оборудование класса А универсальной судовой автоматической идентификационной системы (АИС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руководящие положения МАМС в отношении автоматической идентификационной системы (АИС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  <w:t>Для морских судов АИС стала обязательным предметом оборудования в июле 2002 года в соответствии с Конвенцией СОЛА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  <w:t>В секторе внутреннего судоходства системы наблюдения и слежения за судами должны быть совместимыми с морскими АИС в соответствии с требованиями ИМО.  В связи с этим сообщения АИС должны содержать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такую статическую информацию, как официальный номер судна, позывной судна, название судна, тип суд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такую динамическую информацию, как местоположение судна с указанием точных координат и его физического состоя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такую информацию, касающуюся рейса, как длина и ширина состава судов, наличие опасного груза на борту (синие конусы/огни согласно ВОПОГ/ ППОГР), предполагаемое время прибытия суд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8)</w:t>
        <w:tab/>
        <w:t>Для движущихся судов периодичность обновления информации о местоположении на тактическом уровне должна быть аналогичной периодичности обновления радиолокационного изображения.  Для судов, стоящих на якоре, информацию рекомендуется обновлять с периодичностью в несколько минут либо при ее изменен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)</w:t>
        <w:tab/>
        <w:t>Можно выделить следующие режимы функционирова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ежим судно - судно:  все суда, оснащенные АИС, способны принимать статическую и динамическую информацию от всех других судов, оснащенных АИС, в зоне радиоприем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режим судно - берег:  данные с судов, оснащенных АИС, могут также получать базовые станции АИС, соединенные с центром РИС, где может составляться картина движения (ТИД и/или СИД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режим берег - судно:  с берега на судно могут передаваться данные, касающиеся безопас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10)</w:t>
        <w:tab/>
        <w:t>АИС является дополнительным источником навигационной информации.  Она не заменяет, а дополняет такие навигационные службы, как служба радиолокационного слежения и СДС.  АИС позволяет осуществлять наблюдение и слежение за судами, оснащенными этой системой.  АИС и радиолокационное оборудование, обладающие различными характеристиками, дополняют друг друга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Heading"/>
        <w:rPr>
          <w:bCs/>
        </w:rPr>
      </w:pPr>
      <w:r>
        <w:rPr>
          <w:bCs/>
        </w:rPr>
        <w:t>Приложение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 цикла обработки информ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к главе 4.4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bookmarkStart w:id="7" w:name="_1146391462"/>
      <w:bookmarkStart w:id="8" w:name="_1146391317"/>
      <w:bookmarkStart w:id="9" w:name="_1146390173"/>
      <w:bookmarkStart w:id="10" w:name="_1146385698"/>
      <w:bookmarkStart w:id="11" w:name="_1146385004"/>
      <w:bookmarkStart w:id="12" w:name="_1146384668"/>
      <w:bookmarkStart w:id="13" w:name="_1146384417"/>
      <w:bookmarkStart w:id="14" w:name="_1146384295"/>
      <w:bookmarkStart w:id="15" w:name="_1146384162"/>
      <w:bookmarkStart w:id="16" w:name="_1146381597"/>
      <w:bookmarkStart w:id="17" w:name="_1146380779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7723" w:dyaOrig="7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5.05pt;height:395.85pt" filled="f" o:ole="">
            <v:imagedata r:id="rId5" o:title=""/>
          </v:shape>
          <o:OLEObject Type="Embed" ProgID="" ShapeID="ole_rId4" DrawAspect="Content" ObjectID="_570351624" r:id="rId4"/>
        </w:objec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екоторые вебсайты, имеющие отношение к РИС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Administratie Waterwegen en Zeewezen, </w:t>
      </w:r>
      <w:r>
        <w:rPr/>
        <w:t>Бельгия</w:t>
      </w:r>
      <w:r>
        <w:rPr>
          <w:lang w:val="en-US"/>
        </w:rPr>
        <w:t xml:space="preserve">, </w:t>
      </w:r>
      <w:r>
        <w:rPr/>
        <w:t>Фландрия</w:t>
      </w:r>
      <w:r>
        <w:rPr>
          <w:lang w:val="en-US"/>
        </w:rPr>
        <w:t>:  www.awz.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Центральная комиссия судоходства по Рейн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cr</w:t>
      </w:r>
      <w:r>
        <w:rPr/>
        <w:t>-</w:t>
      </w:r>
      <w:r>
        <w:rPr>
          <w:lang w:val="en-US"/>
        </w:rPr>
        <w:t>zkr</w:t>
      </w:r>
      <w:r>
        <w:rPr/>
        <w:t>.</w:t>
      </w:r>
      <w:r>
        <w:rPr>
          <w:lang w:val="en-US"/>
        </w:rPr>
        <w:t>org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C</w:t>
      </w:r>
      <w:r>
        <w:rPr/>
        <w:t>-</w:t>
      </w:r>
      <w:r>
        <w:rPr>
          <w:lang w:val="en-US"/>
        </w:rPr>
        <w:t>Map</w:t>
      </w:r>
      <w:r>
        <w:rPr/>
        <w:t xml:space="preserve"> </w:t>
      </w:r>
      <w:r>
        <w:rPr>
          <w:lang w:val="en-US"/>
        </w:rPr>
        <w:t>Norway</w:t>
      </w:r>
      <w:r>
        <w:rPr/>
        <w:t xml:space="preserve"> </w:t>
      </w:r>
      <w:r>
        <w:rPr>
          <w:lang w:val="en-US"/>
        </w:rPr>
        <w:t>AS</w:t>
      </w:r>
      <w:r>
        <w:rPr/>
        <w:t xml:space="preserve"> (выпуск ЭНК для внутреннего судоходства)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</w:t>
      </w:r>
      <w:r>
        <w:rPr/>
        <w:t>-</w:t>
      </w:r>
      <w:r>
        <w:rPr>
          <w:lang w:val="en-US"/>
        </w:rPr>
        <w:t>map</w:t>
      </w:r>
      <w:r>
        <w:rPr/>
        <w:t>.</w:t>
      </w:r>
      <w:r>
        <w:rPr>
          <w:lang w:val="en-US"/>
        </w:rPr>
        <w:t>no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COMPRIS</w:t>
      </w:r>
      <w:r>
        <w:rPr/>
        <w:t xml:space="preserve"> (Консорциум по созданию платформы для оперативного управления РИС </w:t>
      </w:r>
      <w:r>
        <w:rPr>
          <w:lang w:eastAsia="fr-FR"/>
        </w:rPr>
        <w:t>Пятой рамочной программы ЕС</w:t>
      </w:r>
      <w:r>
        <w:rPr/>
        <w:t xml:space="preserve">)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uro</w:t>
      </w:r>
      <w:r>
        <w:rPr/>
        <w:t>-</w:t>
      </w:r>
      <w:r>
        <w:rPr>
          <w:lang w:val="en-US"/>
        </w:rPr>
        <w:t>compris</w:t>
      </w:r>
      <w:r>
        <w:rPr/>
        <w:t>.</w:t>
      </w:r>
      <w:r>
        <w:rPr>
          <w:lang w:val="en-US"/>
        </w:rPr>
        <w:t>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>Дунайская комиссия:  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anubecom</w:t>
      </w:r>
      <w:r>
        <w:rPr/>
        <w:t>-</w:t>
      </w:r>
      <w:r>
        <w:rPr>
          <w:lang w:val="en-US"/>
        </w:rPr>
        <w:t>intern</w:t>
      </w:r>
      <w:r>
        <w:rPr/>
        <w:t>.</w:t>
      </w:r>
      <w:r>
        <w:rPr>
          <w:lang w:val="en-US"/>
        </w:rPr>
        <w:t>org</w:t>
      </w:r>
      <w:r>
        <w:rPr/>
        <w:t>/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Дунайская РИС в Австрии:  </w:t>
      </w:r>
      <w:r>
        <w:rPr>
          <w:lang w:val="en-US"/>
        </w:rPr>
        <w:t>doris</w:t>
      </w:r>
      <w:r>
        <w:rPr/>
        <w:t>.</w:t>
      </w:r>
      <w:r>
        <w:rPr>
          <w:lang w:val="en-US"/>
        </w:rPr>
        <w:t>bmvit</w:t>
      </w:r>
      <w:r>
        <w:rPr/>
        <w:t>.</w:t>
      </w:r>
      <w:r>
        <w:rPr>
          <w:lang w:val="en-US"/>
        </w:rPr>
        <w:t>gv</w:t>
      </w:r>
      <w:r>
        <w:rPr/>
        <w:t>.</w:t>
      </w:r>
      <w:r>
        <w:rPr>
          <w:lang w:val="en-US"/>
        </w:rPr>
        <w:t>at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Электронная информационная система для водных путей, Германия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elwis</w:t>
      </w:r>
      <w:r>
        <w:rPr/>
        <w:t>.</w:t>
      </w:r>
      <w:r>
        <w:rPr>
          <w:lang w:val="en-US"/>
        </w:rPr>
        <w:t>d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Федеральное управление водных путей, Германия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sv</w:t>
      </w:r>
      <w:r>
        <w:rPr/>
        <w:t>.</w:t>
      </w:r>
      <w:r>
        <w:rPr>
          <w:lang w:val="en-US"/>
        </w:rPr>
        <w:t>d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Финская морская администрация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ma</w:t>
      </w:r>
      <w:r>
        <w:rPr/>
        <w:t>.</w:t>
      </w:r>
      <w:r>
        <w:rPr>
          <w:lang w:val="en-US"/>
        </w:rPr>
        <w:t>fi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Международная ассоциация маячных служб (МАМС)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iala</w:t>
      </w:r>
      <w:r>
        <w:rPr/>
        <w:t>-</w:t>
      </w:r>
      <w:r>
        <w:rPr>
          <w:lang w:val="en-US"/>
        </w:rPr>
        <w:t>aism</w:t>
      </w:r>
      <w:r>
        <w:rPr/>
        <w:t>.</w:t>
      </w:r>
      <w:r>
        <w:rPr>
          <w:lang w:val="en-US"/>
        </w:rPr>
        <w:t>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Международная ассоциация судоходства (ПМАКС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ianc</w:t>
      </w:r>
      <w:r>
        <w:rPr/>
        <w:t>-</w:t>
      </w:r>
      <w:r>
        <w:rPr>
          <w:lang w:val="en-US"/>
        </w:rPr>
        <w:t>aipcn</w:t>
      </w:r>
      <w:r>
        <w:rPr/>
        <w:t>.</w:t>
      </w:r>
      <w:r>
        <w:rPr>
          <w:lang w:val="en-US"/>
        </w:rPr>
        <w:t>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Ministerie Verkeer en Waterstaat, </w:t>
      </w:r>
      <w:r>
        <w:rPr/>
        <w:t>Нидерланды</w:t>
      </w:r>
      <w:r>
        <w:rPr>
          <w:lang w:val="en-US"/>
        </w:rPr>
        <w:t>:  (http://www.minvenw.nl)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NoorderSoft</w:t>
      </w:r>
      <w:r>
        <w:rPr/>
        <w:t xml:space="preserve"> (программа планирования маршрутов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noordersoft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Управление по вопросам развития судоходных путей, Бельгия:  </w:t>
      </w:r>
      <w:r>
        <w:rPr>
          <w:lang w:val="fr-FR"/>
        </w:rPr>
        <w:t>http</w:t>
      </w:r>
      <w:r>
        <w:rPr/>
        <w:t>://</w:t>
      </w:r>
      <w:r>
        <w:rPr>
          <w:lang w:val="fr-FR"/>
        </w:rPr>
        <w:t>www</w:t>
      </w:r>
      <w:r>
        <w:rPr/>
        <w:t>.</w:t>
      </w:r>
      <w:r>
        <w:rPr>
          <w:lang w:val="fr-FR"/>
        </w:rPr>
        <w:t>opvn</w:t>
      </w:r>
      <w:r>
        <w:rPr/>
        <w:t>.</w:t>
      </w:r>
      <w:r>
        <w:rPr>
          <w:lang w:val="fr-FR"/>
        </w:rPr>
        <w:t>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Открытый форум по разработке </w:t>
      </w:r>
      <w:r>
        <w:rPr>
          <w:lang w:val="en-US"/>
        </w:rPr>
        <w:t>ECDIS</w:t>
      </w:r>
      <w:r>
        <w:rPr/>
        <w:t xml:space="preserve"> для внутреннего судоходства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penecdis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discussion</w:t>
      </w:r>
      <w:r>
        <w:rPr/>
        <w:t>/</w:t>
      </w:r>
      <w:r>
        <w:rPr>
          <w:lang w:val="en-US"/>
        </w:rPr>
        <w:t>InlandECDIS</w:t>
      </w:r>
      <w:r>
        <w:rPr/>
        <w:t>/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>
          <w:lang w:val="en-US"/>
        </w:rPr>
      </w:pPr>
      <w:r>
        <w:rPr>
          <w:lang w:val="en-US"/>
        </w:rPr>
        <w:t>Österreichisches Bundesministerium für Verkehr, Innovation und Technologie:  http://www.bmvit.gv.at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Promotie Binnenvaart Vlaanderen, </w:t>
      </w:r>
      <w:r>
        <w:rPr/>
        <w:t>Бельгия</w:t>
      </w:r>
      <w:r>
        <w:rPr>
          <w:lang w:val="en-US"/>
        </w:rPr>
        <w:t>:  http://www.binnenvaart.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Rijkswaterstaat, </w:t>
      </w:r>
      <w:r>
        <w:rPr/>
        <w:t>Нидерланды</w:t>
      </w:r>
      <w:r>
        <w:rPr>
          <w:lang w:val="en-US"/>
        </w:rPr>
        <w:t xml:space="preserve"> (RIZA):  http://www.waterland.net/bericht/scheepv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SevenCs AG &amp; Co. KG</w:t>
      </w:r>
      <w:r>
        <w:rPr/>
        <w:t xml:space="preserve"> (программные средства </w:t>
      </w:r>
      <w:r>
        <w:rPr>
          <w:lang w:val="en-US"/>
        </w:rPr>
        <w:t>ECDIS</w:t>
      </w:r>
      <w:r>
        <w:rPr/>
        <w:t>, прикладные программы </w:t>
      </w:r>
      <w:r>
        <w:rPr>
          <w:lang w:val="en-US"/>
        </w:rPr>
        <w:t>ECDIS</w:t>
      </w:r>
      <w:r>
        <w:rPr/>
        <w:t xml:space="preserve">, выпуск ЭНК для внутреннего судоходства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evencs</w:t>
      </w:r>
      <w:r>
        <w:rPr/>
        <w:t>.</w:t>
      </w:r>
      <w:r>
        <w:rPr>
          <w:lang w:val="en-US"/>
        </w:rPr>
        <w:t>d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 xml:space="preserve">Transas Data Co Ltd. </w:t>
      </w:r>
      <w:r>
        <w:rPr/>
        <w:t xml:space="preserve">(электронные карты):  </w:t>
      </w:r>
      <w:r>
        <w:rPr>
          <w:lang w:val="en-US"/>
        </w:rPr>
        <w:t>http</w:t>
      </w:r>
      <w:r>
        <w:rPr/>
        <w:t>:/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ansas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Tresco</w:t>
      </w:r>
      <w:r>
        <w:rPr/>
        <w:t xml:space="preserve"> </w:t>
      </w:r>
      <w:r>
        <w:rPr>
          <w:lang w:val="en-US"/>
        </w:rPr>
        <w:t>Engineering</w:t>
      </w:r>
      <w:r>
        <w:rPr/>
        <w:t xml:space="preserve"> (прикладные программы </w:t>
      </w:r>
      <w:r>
        <w:rPr>
          <w:lang w:val="en-US"/>
        </w:rPr>
        <w:t>ECDIS</w:t>
      </w:r>
      <w:r>
        <w:rPr/>
        <w:t xml:space="preserve">, выпуск ЭНК для внутреннего судоходства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esco</w:t>
      </w:r>
      <w:r>
        <w:rPr/>
        <w:t>.</w:t>
      </w:r>
      <w:r>
        <w:rPr>
          <w:lang w:val="en-US"/>
        </w:rPr>
        <w:t>be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n-US"/>
        </w:rPr>
        <w:t>Tresco</w:t>
      </w:r>
      <w:r>
        <w:rPr/>
        <w:t xml:space="preserve"> </w:t>
      </w:r>
      <w:r>
        <w:rPr>
          <w:lang w:val="en-US"/>
        </w:rPr>
        <w:t>Navigation</w:t>
      </w:r>
      <w:r>
        <w:rPr/>
        <w:t xml:space="preserve"> </w:t>
      </w:r>
      <w:r>
        <w:rPr>
          <w:lang w:val="en-US"/>
        </w:rPr>
        <w:t>Systems</w:t>
      </w:r>
      <w:r>
        <w:rPr/>
        <w:t xml:space="preserve"> (прикладные программы </w:t>
      </w:r>
      <w:r>
        <w:rPr>
          <w:lang w:val="en-US"/>
        </w:rPr>
        <w:t>ECDIS</w:t>
      </w:r>
      <w:r>
        <w:rPr/>
        <w:t xml:space="preserve">, выпуск ЭНК для внутреннего судоходства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resconavigationssystems</w:t>
      </w:r>
      <w:r>
        <w:rPr/>
        <w:t>.</w:t>
      </w:r>
      <w:r>
        <w:rPr>
          <w:lang w:val="en-US"/>
        </w:rPr>
        <w:t>co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Стандарт ЭДИФАКТ ЕЭК ООН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mece</w:t>
      </w:r>
      <w:r>
        <w:rPr/>
        <w:t>.</w:t>
      </w:r>
      <w:r>
        <w:rPr>
          <w:lang w:val="en-US"/>
        </w:rPr>
        <w:t>org</w:t>
      </w:r>
      <w:r>
        <w:rPr/>
        <w:t>./</w:t>
      </w:r>
      <w:r>
        <w:rPr>
          <w:lang w:val="en-US"/>
        </w:rPr>
        <w:t>trade</w:t>
      </w:r>
      <w:r>
        <w:rPr/>
        <w:t>/</w:t>
      </w:r>
      <w:r>
        <w:rPr>
          <w:lang w:val="en-US"/>
        </w:rPr>
        <w:t>untdid</w:t>
      </w:r>
      <w:r>
        <w:rPr/>
        <w:t>/</w:t>
      </w:r>
      <w:r>
        <w:rPr>
          <w:lang w:val="en-US"/>
        </w:rPr>
        <w:t>welcome</w:t>
      </w:r>
      <w:r>
        <w:rPr/>
        <w:t>.</w:t>
      </w:r>
      <w:r>
        <w:rPr>
          <w:lang w:val="en-US"/>
        </w:rPr>
        <w:t>htm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Европейская экономическая комиссия ООН (внутренний водный транспорт)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/</w:t>
      </w:r>
      <w:r>
        <w:rPr>
          <w:lang w:val="en-US"/>
        </w:rPr>
        <w:t>sc</w:t>
      </w:r>
      <w:r>
        <w:rPr/>
        <w:t>3</w:t>
      </w:r>
      <w:r>
        <w:rPr>
          <w:lang w:val="en-US"/>
        </w:rPr>
        <w:t>fdoc</w:t>
      </w:r>
      <w:r>
        <w:rPr/>
        <w:t>.</w:t>
      </w:r>
      <w:r>
        <w:rPr>
          <w:lang w:val="en-US"/>
        </w:rPr>
        <w:t>html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Сухопутная армия США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sace</w:t>
      </w:r>
      <w:r>
        <w:rPr/>
        <w:t>.</w:t>
      </w:r>
      <w:r>
        <w:rPr>
          <w:lang w:val="en-US"/>
        </w:rPr>
        <w:t>mil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Береговая охрана США: 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scg</w:t>
      </w:r>
      <w:r>
        <w:rPr/>
        <w:t>.</w:t>
      </w:r>
      <w:r>
        <w:rPr>
          <w:lang w:val="en-US"/>
        </w:rPr>
        <w:t>mil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>
          <w:lang w:val="es-ES"/>
        </w:rPr>
        <w:t xml:space="preserve">via donau, </w:t>
      </w:r>
      <w:r>
        <w:rPr/>
        <w:t>Австрия</w:t>
      </w:r>
      <w:r>
        <w:rPr>
          <w:lang w:val="es-ES"/>
        </w:rPr>
        <w:t>:</w:t>
      </w:r>
      <w:r>
        <w:rPr>
          <w:lang w:val="en-US"/>
        </w:rPr>
        <w:t xml:space="preserve"> </w:t>
      </w:r>
      <w:r>
        <w:rPr>
          <w:lang w:val="es-ES"/>
        </w:rPr>
        <w:t xml:space="preserve"> www.via-donau.org</w:t>
      </w:r>
    </w:p>
    <w:p>
      <w:pPr>
        <w:pStyle w:val="Normal"/>
        <w:numPr>
          <w:ilvl w:val="0"/>
          <w:numId w:val="5"/>
        </w:numPr>
        <w:spacing w:lineRule="auto" w:line="252"/>
        <w:ind w:left="567" w:hanging="567"/>
        <w:rPr/>
      </w:pPr>
      <w:r>
        <w:rPr/>
        <w:t xml:space="preserve">"Судоходные пути Франции":  </w:t>
      </w:r>
      <w:r>
        <w:rPr>
          <w:lang w:val="fr-FR"/>
        </w:rPr>
        <w:t>http</w:t>
      </w:r>
      <w:r>
        <w:rPr/>
        <w:t>://</w:t>
      </w:r>
      <w:r>
        <w:rPr>
          <w:lang w:val="fr-FR"/>
        </w:rPr>
        <w:t>www</w:t>
      </w:r>
      <w:r>
        <w:rPr/>
        <w:t>.</w:t>
      </w:r>
      <w:r>
        <w:rPr>
          <w:lang w:val="fr-FR"/>
        </w:rPr>
        <w:t>vnf</w:t>
      </w:r>
      <w:r>
        <w:rPr/>
        <w:t>.</w:t>
      </w:r>
      <w:r>
        <w:rPr>
          <w:lang w:val="fr-FR"/>
        </w:rPr>
        <w:t>fr</w:t>
      </w:r>
    </w:p>
    <w:p>
      <w:pPr>
        <w:pStyle w:val="ParaNo"/>
        <w:numPr>
          <w:ilvl w:val="0"/>
          <w:numId w:val="5"/>
        </w:numPr>
        <w:tabs>
          <w:tab w:val="left" w:pos="561" w:leader="none"/>
        </w:tabs>
        <w:spacing w:lineRule="auto" w:line="252" w:before="0" w:after="0"/>
        <w:ind w:left="567" w:hanging="567"/>
        <w:jc w:val="left"/>
        <w:rPr>
          <w:lang w:val="ru-RU" w:eastAsia="fr-FR"/>
        </w:rPr>
      </w:pPr>
      <w:r>
        <w:rPr>
          <w:lang w:val="ru-RU" w:eastAsia="fr-FR"/>
        </w:rPr>
        <w:t>Тематическая сеть "</w:t>
      </w:r>
      <w:r>
        <w:rPr>
          <w:lang w:val="en-US" w:eastAsia="fr-FR"/>
        </w:rPr>
        <w:t>Waterman</w:t>
      </w:r>
      <w:r>
        <w:rPr>
          <w:lang w:val="ru-RU" w:eastAsia="fr-FR"/>
        </w:rPr>
        <w:t xml:space="preserve">" Пятой рамочной программы ЕС:  </w:t>
      </w:r>
      <w:r>
        <w:rPr>
          <w:lang w:val="en-US" w:eastAsia="fr-FR"/>
        </w:rPr>
        <w:t>www</w:t>
      </w:r>
      <w:r>
        <w:rPr>
          <w:lang w:val="ru-RU" w:eastAsia="fr-FR"/>
        </w:rPr>
        <w:t>.</w:t>
      </w:r>
      <w:r>
        <w:rPr>
          <w:lang w:val="en-US" w:eastAsia="fr-FR"/>
        </w:rPr>
        <w:t>waterman</w:t>
      </w:r>
      <w:r>
        <w:rPr>
          <w:lang w:val="ru-RU" w:eastAsia="fr-FR"/>
        </w:rPr>
        <w:noBreakHyphen/>
      </w:r>
      <w:r>
        <w:rPr>
          <w:lang w:val="en-US" w:eastAsia="fr-FR"/>
        </w:rPr>
        <w:t>ts</w:t>
      </w:r>
      <w:r>
        <w:rPr>
          <w:lang w:val="ru-RU" w:eastAsia="fr-FR"/>
        </w:rPr>
        <w:t>.</w:t>
      </w:r>
      <w:r>
        <w:rPr>
          <w:lang w:val="en-US" w:eastAsia="fr-FR"/>
        </w:rPr>
        <w:t>net</w:t>
      </w:r>
    </w:p>
    <w:p>
      <w:pPr>
        <w:pStyle w:val="ParaNo"/>
        <w:numPr>
          <w:ilvl w:val="0"/>
          <w:numId w:val="0"/>
        </w:numPr>
        <w:tabs>
          <w:tab w:val="left" w:pos="561" w:leader="none"/>
        </w:tabs>
        <w:spacing w:lineRule="auto" w:line="252" w:before="0" w:after="0"/>
        <w:ind w:left="0" w:hanging="0"/>
        <w:jc w:val="left"/>
        <w:rPr>
          <w:lang w:val="ru-RU" w:eastAsia="fr-FR"/>
        </w:rPr>
      </w:pPr>
      <w:r>
        <w:rPr>
          <w:lang w:val="ru-RU" w:eastAsia="fr-FR"/>
        </w:rPr>
      </w:r>
    </w:p>
    <w:p>
      <w:pPr>
        <w:pStyle w:val="16"/>
        <w:spacing w:lineRule="auto" w:line="252"/>
        <w:rPr>
          <w:lang w:val="en-US"/>
        </w:rPr>
      </w:pPr>
      <w:r>
        <w:rPr>
          <w:lang w:val="en-US"/>
        </w:rPr>
        <w:t>________</w:t>
      </w:r>
    </w:p>
    <w:sectPr>
      <w:headerReference w:type="even" r:id="rId6"/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скольку четырехзначные цифровые коды НСТ/Р, используемые в различных странах, несовместимы между собой, для описания груза рекомендуется использовать общий код ГС Всемирной таможенной организ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Требования будут определены в стандарте для систем наблюдения и слежения за судами, разрабатываемом группой европейских экспертов, в 2004 год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1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3/11/Add.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200"/>
      <w:jc w:val="both"/>
    </w:pPr>
    <w:rPr>
      <w:lang w:val="en-GB"/>
    </w:rPr>
  </w:style>
  <w:style w:type="paragraph" w:styleId="10">
    <w:name w:val="Заголовок 10"/>
    <w:basedOn w:val="Heading"/>
    <w:qFormat/>
    <w:pPr/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12:55:00Z</dcterms:created>
  <dc:creator>TDm</dc:creator>
  <dc:description/>
  <dc:language>en-US</dc:language>
  <cp:lastModifiedBy>Yee</cp:lastModifiedBy>
  <cp:lastPrinted>2004-05-18T14:32:00Z</cp:lastPrinted>
  <dcterms:modified xsi:type="dcterms:W3CDTF">2004-05-24T12:55:00Z</dcterms:modified>
  <cp:revision>2</cp:revision>
  <dc:subject>Akssioutine</dc:subject>
  <dc:title>0421169.doc</dc:title>
</cp:coreProperties>
</file>