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9556655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95566551"/>
      <w:bookmarkStart w:id="1" w:name="__Fieldmark__0_319556655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81050" cy="6381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8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955665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95566551"/>
            <w:bookmarkStart w:id="3" w:name="__Fieldmark__1_319556655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8 January 200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t>Original:  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Рабочая группа по унификации технических предписаний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(Двадцать пятая сессия, 19</w:t>
      </w:r>
      <w:r>
        <w:rPr>
          <w:rFonts w:eastAsia="Symbol" w:cs="Symbol" w:ascii="Symbol" w:hAnsi="Symbol"/>
        </w:rPr>
        <w:t></w:t>
      </w:r>
      <w:r>
        <w:rPr/>
        <w:t>21 марта 2003 года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пункт 8 повестки дн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/>
        <w:t>РАССМОТРЕНИЕ МЕР, НАПРАВЛЕННЫХ НА ПРЕДОТВРАЩЕНИЕ ЗАГРЯЗНЕНИЯ ВОЗДУХА СУДАМИ ВНУТРЕННЕГО ПЛАВА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>
          <w:u w:val="single"/>
        </w:rPr>
      </w:pPr>
      <w:r>
        <w:rPr>
          <w:u w:val="single"/>
        </w:rPr>
        <w:t>Передано правительством Российской Федерации и</w:t>
        <w:br/>
        <w:t xml:space="preserve">Комиссией Европейского Сообщества (КЕС)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>
          <w:u w:val="single"/>
        </w:rPr>
        <w:t>Примечание</w:t>
      </w:r>
      <w:r>
        <w:rPr/>
        <w:t>:  На своей двадцать третьей сессии Рабочая группа провела обстоятельный обмен мнениями по вопросу о предотвращении загрязнения воздуха судами внутреннего плавания с учетом информации, полученной от правительств и ЕВРОМОТ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11 и </w:t>
      </w:r>
      <w:r>
        <w:rPr>
          <w:lang w:val="en-US"/>
        </w:rPr>
        <w:t>Add</w:t>
      </w:r>
      <w:r>
        <w:rPr/>
        <w:t>. 1).  Заслушав сообщение о том, что аналогичная работа ведется Экспертной группой ЕС, Рабочая группа предложила правительствам, речным комиссиям и группе добровольцев изучить имеющуюся по этому вопросу документацию, включая, в частности, документ, представленный ЕВРОМОТ, и направить свои письменные предложения о разработке общеевропейских рекомендаций по предотвращению загрязнения воздуха с судов внутреннего плавания с учетом работы, проводимой ЕС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47, п. 26).  Ниже приводятся сообщения, полученные от правительства Российской Федерации и ЕС.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-----</w:t>
      </w:r>
      <w:r>
        <w:br w:type="page"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/>
        <w:t>1.</w:t>
        <w:tab/>
        <w:t xml:space="preserve">В дополнение к соображениям делегации Российской Федерации по данному вопросу, фигурирующим в </w:t>
      </w:r>
      <w:r>
        <w:rPr>
          <w:szCs w:val="28"/>
        </w:rPr>
        <w:t xml:space="preserve">документе </w:t>
      </w:r>
      <w:r>
        <w:rPr>
          <w:szCs w:val="28"/>
          <w:lang w:val="en-US"/>
        </w:rPr>
        <w:t>TRANS</w:t>
      </w:r>
      <w:r>
        <w:rPr>
          <w:szCs w:val="28"/>
        </w:rPr>
        <w:t>/</w:t>
      </w:r>
      <w:r>
        <w:rPr>
          <w:szCs w:val="28"/>
          <w:lang w:val="en-US"/>
        </w:rPr>
        <w:t>SC</w:t>
      </w:r>
      <w:r>
        <w:rPr>
          <w:szCs w:val="28"/>
        </w:rPr>
        <w:t>.3/</w:t>
      </w:r>
      <w:r>
        <w:rPr>
          <w:szCs w:val="28"/>
          <w:lang w:val="en-US"/>
        </w:rPr>
        <w:t>WP</w:t>
      </w:r>
      <w:r>
        <w:rPr>
          <w:szCs w:val="28"/>
        </w:rPr>
        <w:t xml:space="preserve">.3/2002/11, и с учетом того, что вопрос </w:t>
      </w:r>
      <w:r>
        <w:rPr/>
        <w:t xml:space="preserve">о предотвращении загрязнения воздуха судами внутреннего плавания </w:t>
      </w:r>
      <w:r>
        <w:rPr>
          <w:szCs w:val="28"/>
        </w:rPr>
        <w:t>обсуждается и в Дунайской Комиссии, хотели бы дополнительно сообщить следующе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>
          <w:szCs w:val="28"/>
        </w:rPr>
        <w:t>2.</w:t>
        <w:tab/>
        <w:t>Предлагаемая в документе ЦКСР (</w:t>
      </w:r>
      <w:r>
        <w:rPr>
          <w:szCs w:val="28"/>
          <w:lang w:val="en-US"/>
        </w:rPr>
        <w:t>TRANS</w:t>
      </w:r>
      <w:r>
        <w:rPr>
          <w:szCs w:val="28"/>
        </w:rPr>
        <w:t>/</w:t>
      </w:r>
      <w:r>
        <w:rPr>
          <w:szCs w:val="28"/>
          <w:lang w:val="en-US"/>
        </w:rPr>
        <w:t>SC</w:t>
      </w:r>
      <w:r>
        <w:rPr>
          <w:szCs w:val="28"/>
        </w:rPr>
        <w:t>.3/</w:t>
      </w:r>
      <w:r>
        <w:rPr>
          <w:szCs w:val="28"/>
          <w:lang w:val="en-US"/>
        </w:rPr>
        <w:t>WP</w:t>
      </w:r>
      <w:r>
        <w:rPr>
          <w:szCs w:val="28"/>
        </w:rPr>
        <w:t>.3/2001/2) редакция новой главы 8</w:t>
      </w:r>
      <w:r>
        <w:rPr>
          <w:szCs w:val="28"/>
          <w:u w:val="single"/>
        </w:rPr>
        <w:t>бис</w:t>
      </w:r>
      <w:r>
        <w:rPr>
          <w:szCs w:val="28"/>
        </w:rPr>
        <w:t xml:space="preserve"> не ответствует структуре Рекомендаций ЕЭК ООН по техническим предписаниям к судам, т.к. в ней содержится свой раздел "Определения и термины", а также целый ряд объемных дополнений, касающихся маркировки двигателей, их конструкции и испытаний, которые, как представляется, в большей мере относятся к производству двигател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szCs w:val="28"/>
        </w:rPr>
      </w:pPr>
      <w:r>
        <w:rPr>
          <w:szCs w:val="28"/>
        </w:rPr>
        <w:t>3.</w:t>
        <w:tab/>
        <w:t xml:space="preserve">С учетом вышеизложенного, более правильным представляется рассматривать материал, полученный от ЦКСР, как основу для отдельных Рекомендаций ЕЭК ООН.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b/>
          <w:b/>
          <w:bCs/>
        </w:rPr>
      </w:pPr>
      <w:r>
        <w:rPr>
          <w:b/>
          <w:bCs/>
        </w:rPr>
        <w:t>КОМИССИЯ ЕВРОПЕЙСКИХ СООБЩЕСТ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/>
        <w:t>4.</w:t>
        <w:tab/>
        <w:t xml:space="preserve">В настоящее время в рамках Экспертной группы ЕС рассматривается вопрос об изменении Директивы 97/68/ЕС о недорожных транспортных средствах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/>
        <w:t>5.</w:t>
        <w:tab/>
        <w:t>С этой целью Экспертная группа рассматривает, в частности, предложение, поступившее от ЕВРОМОТ, копия которого прилагается</w:t>
      </w:r>
      <w:r>
        <w:rPr>
          <w:rStyle w:val="FootnoteCharacters"/>
          <w:rStyle w:val="FootnoteAnchor"/>
        </w:rPr>
        <w:footnoteReference w:id="2"/>
      </w:r>
      <w:r>
        <w:rPr/>
        <w:t>.  Ожидается, что КЕС выступит в ближайшее время с предложением по изменению указанной выше Директивы ЕС посредством включения в нее положений, которые, вполне возможно, будут базироваться на упомянутых выше предложениях ЕВРОМОТ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</w:r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Cs/>
        </w:rPr>
      </w:pPr>
      <w:r>
        <w:rPr>
          <w:bCs/>
        </w:rPr>
        <w:t>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sz w:val="20"/>
          <w:u w:val="single"/>
        </w:rPr>
        <w:t>Примечание секретариата</w:t>
      </w:r>
      <w:r>
        <w:rPr>
          <w:sz w:val="20"/>
        </w:rPr>
        <w:t xml:space="preserve">: Предложения ЕВРОМОТ, представленные в КЕС, по существу соответствуют тем, которые фигурируют в </w:t>
      </w:r>
      <w:r>
        <w:rPr>
          <w:sz w:val="20"/>
          <w:szCs w:val="28"/>
          <w:lang w:val="en-US"/>
        </w:rPr>
        <w:t>TRANS</w:t>
      </w:r>
      <w:r>
        <w:rPr>
          <w:sz w:val="20"/>
          <w:szCs w:val="28"/>
        </w:rPr>
        <w:t>/</w:t>
      </w:r>
      <w:r>
        <w:rPr>
          <w:sz w:val="20"/>
          <w:szCs w:val="28"/>
          <w:lang w:val="en-US"/>
        </w:rPr>
        <w:t>SC</w:t>
      </w:r>
      <w:r>
        <w:rPr>
          <w:sz w:val="20"/>
          <w:szCs w:val="28"/>
        </w:rPr>
        <w:t>.3/</w:t>
      </w:r>
      <w:r>
        <w:rPr>
          <w:sz w:val="20"/>
          <w:szCs w:val="28"/>
          <w:lang w:val="en-US"/>
        </w:rPr>
        <w:t>WP</w:t>
      </w:r>
      <w:r>
        <w:rPr>
          <w:sz w:val="20"/>
          <w:szCs w:val="28"/>
        </w:rPr>
        <w:t>.3/2002/11/</w:t>
      </w:r>
      <w:r>
        <w:rPr>
          <w:sz w:val="20"/>
          <w:szCs w:val="28"/>
          <w:lang w:val="en-GB"/>
        </w:rPr>
        <w:t>Add</w:t>
      </w:r>
      <w:r>
        <w:rPr>
          <w:sz w:val="20"/>
          <w:szCs w:val="28"/>
        </w:rPr>
        <w:t>.1 и в целях экономии здесь не приводя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3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Normal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2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240"/>
      <w:ind w:left="1134" w:hanging="567"/>
    </w:pPr>
    <w:rPr/>
  </w:style>
  <w:style w:type="paragraph" w:styleId="BodyTextIndent2">
    <w:name w:val="Body Text Indent 2"/>
    <w:basedOn w:val="Normal"/>
    <w:qFormat/>
    <w:pPr>
      <w:ind w:left="1701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8:51:00Z</dcterms:created>
  <dc:creator>Людмила ЦЕПЕЛЕВА</dc:creator>
  <dc:description/>
  <dc:language>en-US</dc:language>
  <cp:lastModifiedBy>Yee</cp:lastModifiedBy>
  <cp:lastPrinted>2003-01-07T09:51:00Z</cp:lastPrinted>
  <dcterms:modified xsi:type="dcterms:W3CDTF">2003-01-07T08:53:00Z</dcterms:modified>
  <cp:revision>3</cp:revision>
  <dc:subject>ПОЛУЭКТОВ</dc:subject>
  <dc:title>0123912</dc:title>
</cp:coreProperties>
</file>