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GE.03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006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(R)</w:t>
                              <w:tab/>
                              <w:t>070203   07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widowControl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GE.03-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0068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(R)</w:t>
                        <w:tab/>
                        <w:t>070203   07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151478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815147834"/>
            <w:bookmarkStart w:id="1" w:name="__Fieldmark__0_381514783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151478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15147834"/>
            <w:bookmarkStart w:id="3" w:name="__Fieldmark__1_38151478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rPr/>
      </w:pPr>
      <w:r>
        <w:rPr/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>
          <w:bCs/>
        </w:rPr>
        <w:t>ТРЕБОВАНИЯ В ОТНОШЕНИИ МИНИМАЛЬНОЙ ЧИСЛЕННОСТИ И ПРОДОЛЖИТЕЛЬНОСТИ РАБОТЫ И ОТДЫХА ЭКИПАЖЕЙ СУДОВ</w:t>
      </w:r>
      <w:r>
        <w:rPr>
          <w:bCs/>
          <w:lang w:val="en-US"/>
        </w:rPr>
        <w:t> </w:t>
      </w:r>
      <w:r>
        <w:rPr>
          <w:bCs/>
        </w:rPr>
        <w:t>ВНУТРЕННЕГО ПЛАВАН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Представлено правительствами Германии и Соединенного Королевств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замечания и предложения правительств Германии и Соединенного Королевства по проекту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в предварительном порядке согласован Рабочей группой на ее двадцать третьей сессии (TRANS/SC.3/WP.3/2003/1)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ГЕРМАН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Статья 2:  Члены экипажа</w:t>
      </w:r>
    </w:p>
    <w:p>
      <w:pPr>
        <w:pStyle w:val="Heading6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Для целей унифицированного применения и осуществления вышеупомянутых предписаний Германия предлагает также принять унифицированное решение по вопросу о требованиях к квалификации разных членов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акое решение могло бы основываться на требованиях в отношении минимального состава экипажа, представленных Центральной комиссией судоходства по Рейну (TRANS/SC.3/WP.3/2002/4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.</w:t>
        <w:tab/>
        <w:t>На двадцать третьей сессии Рабочей группы SС.3/WР.3 было решено полностью исключить из служебной книжки ссылки на Рейн, дипломы для плавания по Рейну и правила плавания по Рейну и/или заменить их ссылками на соответствующие рекомендаци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то решение следует пересмотреть по указанным ниже соображения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 xml:space="preserve"> </w:t>
      </w:r>
      <w:r>
        <w:rPr/>
        <w:t>i)</w:t>
        <w:tab/>
        <w:t>Требования в отношении квалификации членов экипажа в упомянутых выше рекомендациях не унифицированы.  В соответствии со статьей 2(2) этих рекомендаций каждая Администрация устанавливает свои собственные требования в отношении квалификации и минимального возраста членов экипажа.  Иными словами, единообразие требований не обеспечено, поэтому для их взаимного признания необходима предварительная проверка.  Германия обратила внимание на этот факт в документе TRANS/SC.3/WP.3/2002/4/Аdd.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  <w:t>Разграничение записей в служебной книжке на две части, как это предусмотрено на стр.</w:t>
      </w:r>
      <w:r>
        <w:rPr>
          <w:lang w:val="en-US"/>
        </w:rPr>
        <w:t xml:space="preserve"> </w:t>
      </w:r>
      <w:r>
        <w:rPr/>
        <w:t>19-22 в документе TRANS/SC.3/WP.3/2002/1, стр. 17-20 в тексте на английском языке), позволило бы признавать служебную книжку в качестве подтверждения квалификации ее держателя в том числе и на Рейне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Heading7"/>
        <w:spacing w:lineRule="auto" w:line="216"/>
        <w:ind w:left="1134" w:hanging="1134"/>
        <w:rPr/>
      </w:pPr>
      <w:r>
        <w:rPr/>
        <w:t>СОЕДИНЕННОЕ КОРОЛЕВСТВО</w:t>
      </w:r>
    </w:p>
    <w:p>
      <w:pPr>
        <w:pStyle w:val="Heading7"/>
        <w:spacing w:lineRule="auto" w:line="216"/>
        <w:ind w:left="1134" w:hanging="1134"/>
        <w:rPr/>
      </w:pPr>
      <w:r>
        <w:rPr/>
      </w:r>
    </w:p>
    <w:p>
      <w:pPr>
        <w:pStyle w:val="Heading6"/>
        <w:spacing w:lineRule="auto" w:line="216"/>
        <w:rPr>
          <w:bCs/>
        </w:rPr>
      </w:pPr>
      <w:r>
        <w:rPr>
          <w:bCs/>
        </w:rPr>
        <w:t>Статья 1:  Общие положения</w:t>
      </w:r>
    </w:p>
    <w:p>
      <w:pPr>
        <w:pStyle w:val="Heading6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 xml:space="preserve">Статья 1.1 гласит:  </w:t>
      </w:r>
      <w:r>
        <w:rPr>
          <w:i/>
          <w:iCs/>
        </w:rPr>
        <w:t>"Настоящие Рекомендации применяются ко всем судам внутреннего плавания, осуществляющим международные перевозки…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.</w:t>
        <w:tab/>
        <w:t>В этой рекомендации необходимо более четко указать внутренние водные пути, к которым она применяется.  Данная рекомендация основана на трех отдельных режимах эксплуатации:  см. статью 5.  В определениях указаны конкретные часы, когда судно не может эксплуатироваться (с 22 час. 00 мин. до 6 час. 00 мин. или с 23 час. 00 мин. до 5 час. 00 мин.).  Это совершенно неприемлемо для приливных рек (примерами таких рек в Соединенном Королевстве являются Трент и Хамбер), по которым плавание судов может быть ограничено периодами пол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против, если данная рекомендация предназначена для всех внутренних водных путей, требования в отношении продолжительности работы и отдыха следует изложить в более гибкой формулировке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2:  Члены экипаж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</w:r>
      <w:r>
        <w:rPr>
          <w:i/>
          <w:iCs/>
        </w:rPr>
        <w:t>Статья 2.1:  В минимальный состав экипажа судов, обеспечивающий безопасность его эксплуатации, могут входить следующие члены экипажа:  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ереводе на английский язык это означает, что все перечисленные категории должны входить в состав экипажа каждого судна.  По мнению Соединенного Королевства, в этой статье следует указать цель установления минимального состава экипажа, а именно обеспечение безопасности судна, поэтому предлагается следующая формулировк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  <w:iCs/>
        </w:rPr>
        <w:t>"Минимальный состав экипажа судна должен быть достаточным по численности и категориям персонала для обеспечения безопасности его эксплуатации и может включать следующих членов экипажа"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spacing w:lineRule="auto" w:line="288"/>
        <w:ind w:left="567" w:hanging="567"/>
        <w:rPr/>
      </w:pPr>
      <w:r>
        <w:rPr/>
        <w:t>Статья 3:  Физическая пригодность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Соединенном Королевстве для членов экипажа судов внутреннего плавания не требуется медицинского осмотра врачами, назначенными компетентным органом.  Кандидат обязан представить медицинскую справку, заполненную любым практикующим врачом.  Если в этой справке сообщается о наличии каких-либо условий для признания его непригодности, то только в этом случае кандидат направляется к врачу, назначенному компетентным органом, для оценки риска и подтверждения его пригодности для данной работы.  В Соединенном Королевстве аналогичный порядок применяется и для водителей большегрузных транспортных средств и транспортных средств общего пользов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ля информации в приложении А приводится образец бланка медицинского протокола (</w:t>
      </w:r>
      <w:r>
        <w:rPr>
          <w:lang w:val="en-US"/>
        </w:rPr>
        <w:t>ML5</w:t>
      </w:r>
      <w:r>
        <w:rPr/>
        <w:t>), используемого в Соединенном Королевстве</w:t>
      </w:r>
      <w:r>
        <w:rPr>
          <w:rStyle w:val="FootnoteCharacters"/>
          <w:rStyle w:val="FootnoteAnchor"/>
        </w:rPr>
        <w:footnoteReference w:id="2"/>
      </w:r>
      <w:r>
        <w:rPr/>
        <w:t>.  В настоящее время такой порядок применяется главным образом для судоводителей пассажирских судов, однако его планируется пересмотреть для более широкого использов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rPr>
          <w:bCs/>
        </w:rPr>
      </w:pPr>
      <w:r>
        <w:rPr>
          <w:bCs/>
        </w:rPr>
        <w:t>Статья 4:  Служебная книжк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>В случае статьи 1, если эти рекомендации предназначены для применения на всех внутренних водных путях, предусмотренные в статье 4.1 требования в отношении записей, которые должны делаться в служебной книжке на французском или немецком языке, а также на официальном языке соответствующей страны, следует сформулировать по-иному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6:  Обязательный отдых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Положения этой статьи выглядят менее привлекательными по сравнению с Конвенцией МОТ о продолжительности рабочего времени моряков и укомплектовании судов экипажами (Конвенция МОТ № 180), в которой помимо ежедневного отдыха предусмотрено также минимальное количество часов отдыха за каждый семидневный период.  В качестве отправной точки для обсуждения Соединенное Королевство предлагает определить минимальную продолжительность отдыха в течение недели при любом режиме эксплуатации в 77 часов, как это предусмотрено положениями Конвенции МОТ № 180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8:  Судовой вахтенный журнал, тахограф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4.</w:t>
        <w:tab/>
        <w:t>В соответствии со статьями 8.3 и 8.5 заполненный судовой вахтенный журнал и регистрационные записи тахографа должны храниться в течение семи месяцев.  Соединенное Королевство хотело бы ознакомиться с доводами в обоснование такой продолжительности.  Возникает вопрос, является ли шестимесячный период достаточно длительным с учетом периодичности осмотров судов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По соображениям экономии это приложение будет распространено в зале заседаний в качестве неофициального документа № 1 только на английском язы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8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567" w:hanging="567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46:00Z</dcterms:created>
  <dc:creator>Tatiana Chvets</dc:creator>
  <dc:description/>
  <dc:language>en-US</dc:language>
  <cp:lastModifiedBy>Tatiana Chvets</cp:lastModifiedBy>
  <cp:lastPrinted>2003-02-07T16:46:00Z</cp:lastPrinted>
  <dcterms:modified xsi:type="dcterms:W3CDTF">2003-02-07T15:47:00Z</dcterms:modified>
  <cp:revision>3</cp:revision>
  <dc:subject>VP</dc:subject>
  <dc:title>ОРГАНИЗАЦИЯ</dc:title>
</cp:coreProperties>
</file>