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163000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16300071"/>
      <w:bookmarkStart w:id="1" w:name="__Fieldmark__0_37163000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859853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77.0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163000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16300071"/>
            <w:bookmarkStart w:id="3" w:name="__Fieldmark__1_371630007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/Add.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 xml:space="preserve">RUSSIAN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пятая сессия, 19-21 марта 2003 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7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ТРЕБОВАНИЯ В ОТНОШЕНИИ МИНИМАЛЬНОЙ ЧИСЛЕННОСТИ И ПРОДОЛЖИТЕЛЬНОСТИ РАБОТЫ И ОТДЫХА ЭКИПАЖЕЙ СУДОВ ВНУТРЕННЕГО ПЛАВАНИЯ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11"/>
        <w:rPr/>
      </w:pPr>
      <w:r>
        <w:rPr/>
        <w:t>Добавление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Heading6"/>
        <w:jc w:val="center"/>
        <w:rPr>
          <w:b w:val="false"/>
          <w:b w:val="false"/>
          <w:bCs/>
        </w:rPr>
      </w:pPr>
      <w:r>
        <w:rPr>
          <w:b w:val="false"/>
          <w:bCs/>
        </w:rPr>
        <w:t>Представлено правительствами Беларуси и Российской Федер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before="0" w:after="220"/>
        <w:rPr/>
      </w:pPr>
      <w:r>
        <w:rPr/>
        <w:t>БЕЛАРУС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before="0" w:after="220"/>
        <w:jc w:val="both"/>
        <w:rPr/>
      </w:pPr>
      <w:r>
        <w:rPr/>
        <w:t>1.</w:t>
        <w:tab/>
        <w:t>Учитывая, что для судов Республики Беларусь, эксплуатируемых в пределах национальной сети водных путей, являются приемлемыми режимы эксплуатации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(12 и 16 часов, соответственно), предлагается текст сноски 2 к ст. 5 после слов "Российской Федерации" дополнить словами "и Республики Беларусь", одновременно исключив из текста сноски слово "исключительно".</w:t>
      </w:r>
    </w:p>
    <w:p>
      <w:pPr>
        <w:pStyle w:val="BodyText3"/>
        <w:spacing w:before="0" w:after="220"/>
        <w:rPr/>
      </w:pPr>
      <w:r>
        <w:rPr/>
        <w:t>2.</w:t>
        <w:tab/>
        <w:t>По содержанию и форме образца служебной книжки предлагаем после слов "СЛУЖЕБНАЯ КНИЖКА" ввести знак "№" и под многоточием к слову "владелец" ввести слово "(должность)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before="0" w:after="220"/>
        <w:rPr/>
      </w:pPr>
      <w:r>
        <w:rPr/>
        <w:t>РОССИЙСКАЯ ФЕДЕРАЦИЯ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3.</w:t>
        <w:tab/>
        <w:t>Рассмотрев представленные документы, подтверждаем ранее сообщенные предложения об установлении  минимальной численности экипажей в зависимости от мощности главных двигателей толкачей и буксирных судов, грузоподъемности самоходных грузовых судов (с выделением танкеров  и сухогрузов), пассажировместимости судов (с выделением водоизмещающих судов и судов на подводных  крыльях).  Также предлагаем по всем группам устанавливать минимальную численность экипажей судов, имеющих соответствующий класс автоматизации, и судов, не имеющих класса автоматизации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  <w:u w:val="single"/>
        </w:rPr>
        <w:t xml:space="preserve">Проверка квалификации, </w:t>
      </w:r>
      <w:r>
        <w:rPr>
          <w:szCs w:val="28"/>
          <w:u w:val="single"/>
          <w:lang w:val="en-GB"/>
        </w:rPr>
        <w:t>c</w:t>
      </w:r>
      <w:r>
        <w:rPr>
          <w:szCs w:val="28"/>
          <w:u w:val="single"/>
        </w:rPr>
        <w:t>лужебная книжка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4.</w:t>
        <w:tab/>
        <w:t>На судах внутреннего плавания Российской Федерации ведение служебной книжки не практикуется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5.</w:t>
        <w:tab/>
        <w:t>В настоящее время вопрос введения служебной книжки или иного документа на судах находится в стадии изучения.  Представляется, что образец служебной книжки требует доработки: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  <w:lang w:val="en-GB"/>
        </w:rPr>
        <w:t>i</w:t>
      </w:r>
      <w:r>
        <w:rPr>
          <w:szCs w:val="28"/>
        </w:rPr>
        <w:t>)</w:t>
        <w:tab/>
        <w:t xml:space="preserve">В целях единообразия исчисления стажа плавания членов экипажа судна (плавательского ценза) в документе дать определение "периода плавания судна": 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"</w:t>
      </w:r>
      <w:r>
        <w:rPr>
          <w:b/>
          <w:bCs/>
          <w:szCs w:val="28"/>
        </w:rPr>
        <w:t>Период плавания включает время нахождения судна в рейсах от пункта отправления до пункта назначения, включая  время движения, маневров, шлюзования, стоянок в пути по  метеорологическим, путевым и технологическим  причинам</w:t>
      </w:r>
      <w:r>
        <w:rPr>
          <w:szCs w:val="28"/>
        </w:rPr>
        <w:t>"</w:t>
      </w:r>
      <w:r>
        <w:rPr>
          <w:b/>
          <w:bCs/>
          <w:szCs w:val="28"/>
        </w:rPr>
        <w:t xml:space="preserve">.  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 xml:space="preserve">Либо: 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"</w:t>
      </w:r>
      <w:r>
        <w:rPr>
          <w:b/>
          <w:bCs/>
          <w:szCs w:val="28"/>
        </w:rPr>
        <w:t>Период плавания включает время нахождения судна в эксплуатации (с момента ввода в работу до момента вывода из эксплуатации и постановки судна на отстой)</w:t>
      </w:r>
      <w:r>
        <w:rPr>
          <w:szCs w:val="28"/>
        </w:rPr>
        <w:t>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spacing w:before="0" w:after="220"/>
        <w:jc w:val="both"/>
        <w:rPr/>
      </w:pPr>
      <w:r>
        <w:rPr>
          <w:szCs w:val="28"/>
          <w:lang w:val="en-GB"/>
        </w:rPr>
        <w:t>ii</w:t>
      </w:r>
      <w:r>
        <w:rPr>
          <w:szCs w:val="28"/>
        </w:rPr>
        <w:t>)</w:t>
        <w:tab/>
        <w:t>Предложенный в документе порядок учета времени плавания членов экипажа на борту судна сложен и громоздок для  исполнения.  Предлагается записи о стаже плавания членов экипажа производить по результатам работы судна за месяц и навигацию (в часах и сутках) на основании данных судового вахтенного журнала и нахождения работника в составе экипажа судн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spacing w:before="0" w:after="220"/>
        <w:jc w:val="both"/>
        <w:rPr/>
      </w:pPr>
      <w:r>
        <w:rPr>
          <w:szCs w:val="28"/>
        </w:rPr>
        <w:t>iii)</w:t>
        <w:tab/>
        <w:t>Ввести примечание: "</w:t>
      </w:r>
      <w:r>
        <w:rPr>
          <w:b/>
          <w:bCs/>
          <w:szCs w:val="28"/>
        </w:rPr>
        <w:t>Национальные компетентные органы могут устанавливать  конкретный порядок учета времени плавания членов экипажей судов под национальным флагом государства</w:t>
      </w:r>
      <w:r>
        <w:rPr>
          <w:szCs w:val="28"/>
        </w:rPr>
        <w:t>".</w:t>
      </w:r>
    </w:p>
    <w:p>
      <w:pPr>
        <w:pStyle w:val="Normal"/>
        <w:spacing w:lineRule="auto" w:line="240" w:before="0" w:after="220"/>
        <w:rPr>
          <w:szCs w:val="28"/>
          <w:u w:val="single"/>
        </w:rPr>
      </w:pPr>
      <w:r>
        <w:rPr>
          <w:szCs w:val="28"/>
          <w:u w:val="single"/>
        </w:rPr>
        <w:t>Минимальные требования к квалификации членов экипажей судов внутреннего плавания (с учетом предложений ЦКСР в TRANS/SC.3/WP/3/2002/4)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6.</w:t>
        <w:tab/>
        <w:t>Предлагается ввести примечание: "</w:t>
      </w:r>
      <w:r>
        <w:rPr>
          <w:b/>
          <w:bCs/>
          <w:szCs w:val="28"/>
        </w:rPr>
        <w:t>Национальные компетентные органы могут уточнять возраст и регламентируемый стаж плавания членов экипажей судов</w:t>
      </w:r>
      <w:r>
        <w:rPr>
          <w:szCs w:val="28"/>
        </w:rPr>
        <w:t>"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>7.</w:t>
        <w:tab/>
        <w:t>Ввести требования в отношении рулевого-моториста.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8.</w:t>
        <w:tab/>
        <w:t xml:space="preserve">Поименовать должности командного состава судна: капитан, старший помощник капит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 капитана, </w:t>
      </w:r>
      <w:r>
        <w:rPr>
          <w:szCs w:val="28"/>
          <w:lang w:val="en-GB"/>
        </w:rPr>
        <w:t>III</w:t>
      </w:r>
      <w:r>
        <w:rPr>
          <w:szCs w:val="28"/>
        </w:rPr>
        <w:t xml:space="preserve"> помощник капитана, старший (главный) механик, </w:t>
        <w:br/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 механика, </w:t>
      </w:r>
      <w:r>
        <w:rPr>
          <w:szCs w:val="28"/>
          <w:lang w:val="en-GB"/>
        </w:rPr>
        <w:t>III</w:t>
      </w:r>
      <w:r>
        <w:rPr>
          <w:szCs w:val="28"/>
        </w:rPr>
        <w:t xml:space="preserve"> помощник механика, помощник механика по  электрооборудованию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9.</w:t>
        <w:tab/>
        <w:t>Определить, что минимальный стаж плавания для членов командного состава судна устанавливается в зависимости от мощности главных двигателей судна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10.</w:t>
        <w:tab/>
        <w:t>В Положении о дипломировании командного состава самоходных судов, эксплуатируемых на внутренних водных путях Российской Федерации, определены  группы судов, и установлены требования по минимальному стажу плавания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180"/>
        <w:rPr>
          <w:szCs w:val="28"/>
        </w:rPr>
      </w:pPr>
      <w:r>
        <w:rPr>
          <w:szCs w:val="28"/>
        </w:rPr>
        <w:t>11.</w:t>
        <w:tab/>
        <w:t>В зависимости от мощности главных двигателей установлены следующие группы судов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I</w:t>
      </w:r>
      <w:r>
        <w:rPr>
          <w:szCs w:val="28"/>
        </w:rPr>
        <w:t xml:space="preserve"> группа</w:t>
        <w:tab/>
        <w:tab/>
        <w:t>110 – 330 квт  (150 – 45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II</w:t>
      </w:r>
      <w:r>
        <w:rPr>
          <w:szCs w:val="28"/>
        </w:rPr>
        <w:t xml:space="preserve"> группа</w:t>
        <w:tab/>
        <w:tab/>
        <w:t>331 – 550 квт  (451 – 750 л.с.)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rPr/>
      </w:pPr>
      <w:r>
        <w:rPr>
          <w:szCs w:val="28"/>
          <w:lang w:val="en-GB"/>
        </w:rPr>
        <w:tab/>
        <w:t>III</w:t>
      </w:r>
      <w:r>
        <w:rPr>
          <w:szCs w:val="28"/>
        </w:rPr>
        <w:t xml:space="preserve"> группа</w:t>
        <w:tab/>
        <w:tab/>
        <w:t>551 – 850 квт (751 – 115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а</w:t>
        <w:tab/>
        <w:tab/>
        <w:t>851 – 1620 квт (1151 – 220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V</w:t>
      </w:r>
      <w:r>
        <w:rPr>
          <w:szCs w:val="28"/>
        </w:rPr>
        <w:t xml:space="preserve"> группа</w:t>
        <w:tab/>
        <w:tab/>
        <w:t>1621 и более кВт (2201 и более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>
          <w:szCs w:val="28"/>
        </w:rPr>
      </w:pPr>
      <w:r>
        <w:rPr>
          <w:szCs w:val="28"/>
        </w:rPr>
        <w:tab/>
        <w:t>маломерные суда</w:t>
        <w:tab/>
        <w:t>менее 55 квт (75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>
          <w:szCs w:val="28"/>
        </w:rPr>
      </w:pPr>
      <w:r>
        <w:rPr>
          <w:szCs w:val="28"/>
        </w:rPr>
        <w:tab/>
        <w:t>малые суда</w:t>
        <w:tab/>
        <w:t>мощностью от 55 квт (75 л.с.) до 110 квт (15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 w:before="0" w:after="220"/>
        <w:rPr>
          <w:szCs w:val="28"/>
        </w:rPr>
      </w:pPr>
      <w:r>
        <w:rPr>
          <w:szCs w:val="28"/>
        </w:rPr>
        <w:tab/>
        <w:t>скоростные суда</w:t>
        <w:tab/>
        <w:t>суда способные развивать скорость 35 и более км/час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before="0" w:after="220"/>
        <w:rPr>
          <w:szCs w:val="28"/>
        </w:rPr>
      </w:pPr>
      <w:r>
        <w:rPr>
          <w:szCs w:val="28"/>
        </w:rPr>
        <w:t>12.</w:t>
        <w:tab/>
        <w:t>В дипломах (квалификационных свидетельствах) указывается группа судна и должность, на которую рекомендуемые к дипломированию лица могут быть назначены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>13.</w:t>
        <w:tab/>
        <w:t>К дипломированию допускаются:</w:t>
      </w:r>
    </w:p>
    <w:p>
      <w:pPr>
        <w:pStyle w:val="Normal"/>
        <w:spacing w:before="0" w:after="180"/>
        <w:ind w:left="561" w:hanging="561"/>
        <w:jc w:val="both"/>
        <w:rPr>
          <w:szCs w:val="28"/>
        </w:rPr>
      </w:pPr>
      <w:r>
        <w:rPr>
          <w:szCs w:val="28"/>
        </w:rPr>
        <w:t>-</w:t>
        <w:tab/>
        <w:t>на все группы судов – лица, окончившие высшие и средние учебные заведения речного  (внутреннего  водного) транспорта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>на суда II-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 – лица, окончившие средние профессионально-технические учебные заведения (училища) по соответствующей специальности; но они не могут  занимать должности капитана </w:t>
      </w:r>
      <w:r>
        <w:rPr>
          <w:szCs w:val="28"/>
          <w:lang w:val="en-GB"/>
        </w:rPr>
        <w:t>III</w:t>
      </w:r>
      <w:r>
        <w:rPr>
          <w:szCs w:val="28"/>
        </w:rPr>
        <w:t xml:space="preserve"> группы пассажирских судов, капитана и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 (старшего помощника капитана)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 судов;</w:t>
      </w:r>
    </w:p>
    <w:p>
      <w:pPr>
        <w:pStyle w:val="Normal"/>
        <w:spacing w:before="0" w:after="180"/>
        <w:ind w:left="561" w:hanging="561"/>
        <w:jc w:val="both"/>
        <w:rPr>
          <w:szCs w:val="28"/>
        </w:rPr>
      </w:pPr>
      <w:r>
        <w:rPr>
          <w:szCs w:val="28"/>
        </w:rPr>
        <w:t>-</w:t>
        <w:tab/>
        <w:t>на малые суда (55-110 квт) – лица, окончившие специальные курсы и прошедшие стажировку по управлению этими судами продолжительностью не менее 1 месяца;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40" w:before="0" w:after="220"/>
        <w:rPr>
          <w:szCs w:val="28"/>
        </w:rPr>
      </w:pPr>
      <w:r>
        <w:rPr>
          <w:szCs w:val="28"/>
        </w:rPr>
        <w:t>14.</w:t>
        <w:tab/>
        <w:t>В Положении определены также конкретные требования к наличию плавательского ценза у дипломируемых лиц, окончивших учебные заведения по специальностям судовождения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>15.</w:t>
        <w:tab/>
        <w:t>При этом имеют право быть дипломированы: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окончившие средние учебные заведения и получившие диплом, имеющие практические навыки –  на </w:t>
      </w:r>
      <w:r>
        <w:rPr>
          <w:szCs w:val="28"/>
          <w:lang w:val="en-GB"/>
        </w:rPr>
        <w:t>I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а механика – на суда </w:t>
      </w:r>
      <w:r>
        <w:rPr>
          <w:szCs w:val="28"/>
          <w:lang w:val="en-GB"/>
        </w:rPr>
        <w:t>II</w:t>
      </w:r>
      <w:r>
        <w:rPr>
          <w:szCs w:val="28"/>
        </w:rPr>
        <w:t xml:space="preserve"> группы; </w:t>
      </w:r>
      <w:r>
        <w:rPr>
          <w:szCs w:val="28"/>
          <w:lang w:val="en-GB"/>
        </w:rPr>
        <w:t>III</w:t>
      </w:r>
      <w:r>
        <w:rPr>
          <w:szCs w:val="28"/>
        </w:rPr>
        <w:t xml:space="preserve"> штурмана и </w:t>
      </w:r>
      <w:r>
        <w:rPr>
          <w:szCs w:val="28"/>
          <w:lang w:val="en-GB"/>
        </w:rPr>
        <w:t>III</w:t>
      </w:r>
      <w:r>
        <w:rPr>
          <w:szCs w:val="28"/>
        </w:rPr>
        <w:t xml:space="preserve"> помощника механика – на суда всех групп судов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6 месяцев. –  на </w:t>
      </w:r>
      <w:r>
        <w:rPr>
          <w:szCs w:val="28"/>
          <w:lang w:val="en-GB"/>
        </w:rPr>
        <w:t>I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а механика судов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12 месяцев, – на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</w:t>
      </w:r>
      <w:r>
        <w:rPr>
          <w:szCs w:val="28"/>
        </w:rPr>
        <w:t xml:space="preserve"> помощника механика судов </w:t>
      </w:r>
      <w:r>
        <w:rPr>
          <w:szCs w:val="28"/>
          <w:lang w:val="en-GB"/>
        </w:rPr>
        <w:t>II</w:t>
      </w:r>
      <w:r>
        <w:rPr>
          <w:szCs w:val="28"/>
        </w:rPr>
        <w:t xml:space="preserve"> группы, </w:t>
      </w:r>
      <w:r>
        <w:rPr>
          <w:szCs w:val="28"/>
          <w:lang w:val="en-GB"/>
        </w:rPr>
        <w:t>I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а механика всех групп судов, капитана и механика </w:t>
      </w:r>
      <w:r>
        <w:rPr>
          <w:szCs w:val="28"/>
          <w:lang w:val="en-GB"/>
        </w:rPr>
        <w:t>I</w:t>
      </w:r>
      <w:r>
        <w:rPr>
          <w:szCs w:val="28"/>
        </w:rPr>
        <w:t xml:space="preserve"> группы судов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18 месяцев, – на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</w:t>
      </w:r>
      <w:r>
        <w:rPr>
          <w:szCs w:val="28"/>
        </w:rPr>
        <w:t xml:space="preserve"> помощника механика судов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24 месяца, – на капитана, механика </w:t>
      </w:r>
      <w:r>
        <w:rPr>
          <w:szCs w:val="28"/>
          <w:lang w:val="en-GB"/>
        </w:rPr>
        <w:t>III</w:t>
      </w:r>
      <w:r>
        <w:rPr>
          <w:szCs w:val="28"/>
        </w:rPr>
        <w:t xml:space="preserve"> группы судов,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</w:t>
      </w:r>
      <w:r>
        <w:rPr>
          <w:szCs w:val="28"/>
        </w:rPr>
        <w:t xml:space="preserve"> помощника механика всех групп судов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30 месяцев – на капитана, механика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 судов (кроме пассажирских);</w:t>
      </w:r>
    </w:p>
    <w:p>
      <w:pPr>
        <w:pStyle w:val="BodyTextIndent3"/>
        <w:spacing w:lineRule="auto" w:line="288" w:before="0" w:after="180"/>
        <w:ind w:left="561" w:hanging="561"/>
        <w:rPr/>
      </w:pPr>
      <w:r>
        <w:rPr/>
        <w:t>-</w:t>
        <w:tab/>
        <w:t>лица, имеющие стаж плавания в командных должностях 36 месяцев – на капитана, механика всех групп судов;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before="0" w:after="220"/>
        <w:rPr>
          <w:szCs w:val="28"/>
        </w:rPr>
      </w:pPr>
      <w:r>
        <w:rPr>
          <w:szCs w:val="28"/>
        </w:rPr>
        <w:t>стаж плавания членов экипажа начисляется исходя из нахождения судна в эксплуатации и количества отработанных в экипаже суток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134" w:gutter="0" w:header="851" w:top="907" w:footer="1843" w:bottom="189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2003/8</w:t>
    </w:r>
    <w:r>
      <w:rPr>
        <w:lang w:val="en-GB"/>
      </w:rPr>
      <w:t>/Add.1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8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3/8/Add.1</w:t>
    </w:r>
  </w:p>
  <w:p>
    <w:pPr>
      <w:pStyle w:val="Header"/>
      <w:tabs>
        <w:tab w:val="center" w:pos="4153" w:leader="none"/>
        <w:tab w:val="left" w:pos="588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ind w:left="4536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ind w:left="567" w:hanging="567"/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both"/>
    </w:pPr>
    <w:rPr/>
  </w:style>
  <w:style w:type="paragraph" w:styleId="BodyTextIndent3">
    <w:name w:val="Body Text Indent 3"/>
    <w:basedOn w:val="Normal"/>
    <w:qFormat/>
    <w:pPr>
      <w:spacing w:lineRule="auto" w:line="240"/>
      <w:ind w:left="564" w:hanging="564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21:00Z</dcterms:created>
  <dc:creator>BELIAEVA Svetlana</dc:creator>
  <dc:description/>
  <dc:language>en-US</dc:language>
  <cp:lastModifiedBy>Yee</cp:lastModifiedBy>
  <cp:lastPrinted>2002-12-24T13:28:00Z</cp:lastPrinted>
  <dcterms:modified xsi:type="dcterms:W3CDTF">2002-12-24T12:29:00Z</dcterms:modified>
  <cp:revision>4</cp:revision>
  <dc:subject>Polouektov</dc:subject>
  <dc:title>21824.01.doc</dc:title>
</cp:coreProperties>
</file>