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4">
                      <wp:simplePos x="0" y="0"/>
                      <wp:positionH relativeFrom="page">
                        <wp:posOffset>1082040</wp:posOffset>
                      </wp:positionH>
                      <wp:positionV relativeFrom="paragraph">
                        <wp:posOffset>8717280</wp:posOffset>
                      </wp:positionV>
                      <wp:extent cx="1440180" cy="31623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24.9pt;mso-wrap-distance-left:9.05pt;mso-wrap-distance-right:9.05pt;mso-wrap-distance-top:56.7pt;mso-wrap-distance-bottom:56.7pt;margin-top:686.4pt;mso-position-vertical-relative:text;margin-left:8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  <w:lang w:val="en-US"/>
              </w:rPr>
            </w:pPr>
            <w:r>
              <w:rPr>
                <w:rFonts w:cs="Times" w:ascii="Times" w:hAnsi="Times"/>
                <w:sz w:val="23"/>
                <w:lang w:val="en-US"/>
              </w:rPr>
              <w:t>Distr.</w:t>
            </w:r>
          </w:p>
          <w:p>
            <w:pPr>
              <w:pStyle w:val="Normal"/>
              <w:rPr>
                <w:rFonts w:ascii="Times" w:hAnsi="Times" w:cs="Times"/>
                <w:sz w:val="23"/>
                <w:lang w:val="en-US"/>
              </w:rPr>
            </w:pPr>
            <w:r>
              <w:fldChar w:fldCharType="begin">
                <w:ffData>
                  <w:name w:val="__Fieldmark__0_974784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ORMDROPDOWN 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bookmarkStart w:id="0" w:name="__Fieldmark__0_97478445"/>
            <w:bookmarkStart w:id="1" w:name="__Fieldmark__0_97478445"/>
            <w:bookmarkEnd w:id="1"/>
            <w:r/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  <w:lang w:val="en-US"/>
              </w:rPr>
            </w:pPr>
            <w:r>
              <w:rPr>
                <w:rFonts w:cs="Times" w:ascii="Times" w:hAnsi="Times"/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" w:ascii="Times" w:hAnsi="Times"/>
                <w:sz w:val="23"/>
                <w:lang w:val="en-US"/>
              </w:rPr>
              <w:fldChar w:fldCharType="begin"/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r>
              <w:rPr>
                <w:sz w:val="23"/>
                <w:rFonts w:cs="Times" w:ascii="Times" w:hAnsi="Times"/>
                <w:lang w:val="en-US"/>
              </w:rPr>
              <w:t>TRANS/SC.3/WP.3/2003/</w:t>
            </w:r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  <w:lang w:val="en-US"/>
              </w:rPr>
              <w:fldChar w:fldCharType="begin"/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r>
              <w:rPr>
                <w:sz w:val="23"/>
                <w:rFonts w:cs="Times" w:ascii="Times" w:hAnsi="Times"/>
                <w:lang w:val="en-US"/>
              </w:rPr>
              <w:t>9 January 200</w:t>
            </w:r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</w:rPr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" w:ascii="Times" w:hAnsi="Times"/>
                <w:sz w:val="23"/>
                <w:lang w:val="en-US"/>
              </w:rPr>
              <w:t>Original</w:t>
            </w:r>
            <w:r>
              <w:rPr>
                <w:rFonts w:cs="Times" w:ascii="Times" w:hAnsi="Times"/>
                <w:sz w:val="23"/>
              </w:rPr>
              <w:t xml:space="preserve">: </w:t>
            </w:r>
            <w:r>
              <w:rPr>
                <w:rFonts w:cs="Times" w:ascii="Times" w:hAnsi="Times"/>
                <w:sz w:val="23"/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  <w:t>Рабочая группа по внутреннему водно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  <w:u w:val="single"/>
        </w:rPr>
        <w:t>Рабочая группа по унификации технических предписаний</w:t>
        <w:br/>
        <w:t>и правил безопасности на внутренних водных путях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(Двадцать пятая сессия, 19-21 марта 2003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rFonts w:cs="Times" w:ascii="Times" w:hAnsi="Times"/>
          <w:sz w:val="23"/>
        </w:rPr>
        <w:t>пункт 3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ПОПРАВКИ К РЕКОМЕНДАЦИЯМ, КАСАЮЩИМСЯ ТЕХНИЧЕСКИХ</w:t>
        <w:br/>
        <w:t>ПРЕДПИСАНИЙ, ПРИМЕНИМЫХ К СУДАМ ВНУТРЕННЕГО ПЛАВАНИЯ</w:t>
        <w:br/>
        <w:t>(приложение к пересмотренной резолюции № 17)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Heading6"/>
        <w:tabs>
          <w:tab w:val="clear" w:pos="467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>
          <w:sz w:val="22"/>
        </w:rPr>
      </w:pPr>
      <w:r>
        <w:rPr>
          <w:rFonts w:cs="Times" w:ascii="Times" w:hAnsi="Times"/>
          <w:sz w:val="23"/>
        </w:rPr>
        <w:t>Примечание секретариа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874" w:hanging="0"/>
        <w:rPr/>
      </w:pPr>
      <w:r>
        <w:rPr>
          <w:rFonts w:cs="Times" w:ascii="Times" w:hAnsi="Times"/>
          <w:sz w:val="23"/>
        </w:rPr>
        <w:tab/>
        <w:t xml:space="preserve">Секретариатом были получены от Дунайской комиссии дополнительные предложения правительства Украины, касающиеся текста обновленных глав 2 - 6, 9, 10А и 11 приложения к пересмотренной резолюции №17 ЕЭК ООН, уже одобренных в предварительном порядке Рабочей группой по внутреннему водному транспорту (см. документы </w:t>
      </w:r>
      <w:r>
        <w:rPr>
          <w:rFonts w:cs="Times" w:ascii="Times" w:hAnsi="Times"/>
          <w:sz w:val="23"/>
          <w:lang w:val="en-GB"/>
        </w:rPr>
        <w:t>TRANS</w:t>
      </w:r>
      <w:r>
        <w:rPr>
          <w:rFonts w:cs="Times" w:ascii="Times" w:hAnsi="Times"/>
          <w:sz w:val="23"/>
        </w:rPr>
        <w:t>/</w:t>
      </w:r>
      <w:r>
        <w:rPr>
          <w:rFonts w:cs="Times" w:ascii="Times" w:hAnsi="Times"/>
          <w:sz w:val="23"/>
          <w:lang w:val="en-GB"/>
        </w:rPr>
        <w:t>SC</w:t>
      </w:r>
      <w:r>
        <w:rPr>
          <w:rFonts w:cs="Times" w:ascii="Times" w:hAnsi="Times"/>
          <w:sz w:val="23"/>
        </w:rPr>
        <w:t xml:space="preserve">.3/2000/1 и </w:t>
      </w:r>
      <w:r>
        <w:rPr>
          <w:rFonts w:cs="Times" w:ascii="Times" w:hAnsi="Times"/>
          <w:sz w:val="23"/>
          <w:lang w:val="en-GB"/>
        </w:rPr>
        <w:t>Corrs</w:t>
      </w:r>
      <w:r>
        <w:rPr>
          <w:rFonts w:cs="Times" w:ascii="Times" w:hAnsi="Times"/>
          <w:sz w:val="23"/>
        </w:rPr>
        <w:t xml:space="preserve">.1-2 и </w:t>
      </w:r>
      <w:r>
        <w:rPr>
          <w:rFonts w:cs="Times" w:ascii="Times" w:hAnsi="Times"/>
          <w:sz w:val="23"/>
          <w:lang w:val="en-GB"/>
        </w:rPr>
        <w:t>Add</w:t>
      </w:r>
      <w:r>
        <w:rPr>
          <w:rFonts w:cs="Times" w:ascii="Times" w:hAnsi="Times"/>
          <w:sz w:val="23"/>
        </w:rPr>
        <w:t xml:space="preserve">.1).  Эти предложения будут распространены на сессии Рабочей группы </w:t>
      </w:r>
      <w:r>
        <w:rPr>
          <w:rFonts w:cs="Times" w:ascii="Times" w:hAnsi="Times"/>
          <w:sz w:val="23"/>
          <w:lang w:val="en-GB"/>
        </w:rPr>
        <w:t>SC</w:t>
      </w:r>
      <w:r>
        <w:rPr>
          <w:rFonts w:cs="Times" w:ascii="Times" w:hAnsi="Times"/>
          <w:sz w:val="23"/>
        </w:rPr>
        <w:t>.3/</w:t>
      </w:r>
      <w:r>
        <w:rPr>
          <w:rFonts w:cs="Times" w:ascii="Times" w:hAnsi="Times"/>
          <w:sz w:val="23"/>
          <w:lang w:val="en-GB"/>
        </w:rPr>
        <w:t>WP</w:t>
      </w:r>
      <w:r>
        <w:rPr>
          <w:rFonts w:cs="Times" w:ascii="Times" w:hAnsi="Times"/>
          <w:sz w:val="23"/>
        </w:rPr>
        <w:t>.3 в качестве неофициального документа №2 на русском и французском языках.  Ниже приводится краткий обзор предложений Украины, подготовленный секретариатом, с целью облегчить рассмотрение Рабочей группой указанных выше предложений.  Комментарии секретариата, указанные жирным шрифтом, относятся к предложениям, которые, по мнению секретариата, следует изучить либо учесть, как указывающие на явные ошибки или опечатки.</w:t>
      </w:r>
    </w:p>
    <w:p>
      <w:pPr>
        <w:pStyle w:val="Normal"/>
        <w:ind w:right="-874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right="-874" w:hanging="0"/>
        <w:jc w:val="center"/>
        <w:rPr/>
      </w:pPr>
      <w:r>
        <w:rPr/>
        <w:t>-----</w:t>
      </w:r>
      <w:r>
        <w:br w:type="page"/>
      </w:r>
    </w:p>
    <w:p>
      <w:pPr>
        <w:pStyle w:val="Normal"/>
        <w:ind w:right="-874" w:hanging="0"/>
        <w:jc w:val="center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  <w:t>Краткий обзор предложений Украины, касающихся обновленных глав</w:t>
        <w:br/>
        <w:t>приложения к пересмотренной резолюции №17 ЕЭК ООН,</w:t>
        <w:br/>
        <w:t>представленных в Дунайскую комиссию</w:t>
      </w:r>
    </w:p>
    <w:p>
      <w:pPr>
        <w:pStyle w:val="Normal"/>
        <w:ind w:right="-874" w:hanging="0"/>
        <w:jc w:val="center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510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7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b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унк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Смысл предложения по изменению текста обновленных глав (</w:t>
            </w:r>
            <w:r>
              <w:rPr>
                <w:b/>
                <w:bCs/>
                <w:i/>
                <w:iCs/>
                <w:sz w:val="22"/>
              </w:rPr>
              <w:t>и примечания секретариата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мментарии секретари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-2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казать, что крышки люков должны выдерживать нагрузку, соответствующую общему количества людей, которые могут быть размещены на них, исходя из веса одного человека в 75 кг вместо "</w:t>
            </w:r>
            <w:r>
              <w:rPr>
                <w:b/>
                <w:bCs/>
                <w:sz w:val="22"/>
              </w:rPr>
              <w:t>сосредоточенной нагрузки не менее 75 кг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В последнем абзаце заменить текст в скобках на выражение: "</w:t>
            </w:r>
            <w:r>
              <w:rPr>
                <w:b/>
                <w:bCs/>
                <w:sz w:val="22"/>
              </w:rPr>
              <w:t>в соответствии с требованиями Администрац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противоречит п. 4 ст. 11.10 Правил освидетельствования судов на Рейне (ПОСР) и проекта пересмотренной Директивы 82/714/ЕС (далее ПОСР/ЕС).</w:t>
            </w:r>
          </w:p>
          <w:p>
            <w:pPr>
              <w:pStyle w:val="BlockText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-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"предельной высоты волн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/>
            </w:pPr>
            <w:r>
              <w:rPr>
                <w:sz w:val="22"/>
              </w:rPr>
              <w:t xml:space="preserve">Определение уже содержится </w:t>
              <w:br/>
              <w:t xml:space="preserve">в п. 1-1.3 (см. </w:t>
            </w:r>
            <w:r>
              <w:rPr>
                <w:sz w:val="22"/>
                <w:lang w:val="en-GB"/>
              </w:rPr>
              <w:t>TRANS/SC.3/</w:t>
              <w:br/>
              <w:t>104/Add.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-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ь отдельное определение термина "закрытая </w:t>
              <w:br/>
              <w:t xml:space="preserve">надстройка", связав его с водонепроницаемостью </w:t>
              <w:br/>
              <w:t>дверей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 Существующее определение полностью согласуется с п. 1.01(35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казать, что требования этого пункта применяются </w:t>
              <w:br/>
              <w:t>к судам, эксплуатируемым в зонах 1 и 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охоже, что в тексте на английском языке допущена опечатка.  Следует читать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eathertight</w:t>
            </w:r>
            <w:r>
              <w:rPr>
                <w:i/>
                <w:iCs/>
                <w:sz w:val="22"/>
              </w:rPr>
              <w:t>", а не "</w:t>
            </w:r>
            <w:r>
              <w:rPr>
                <w:i/>
                <w:iCs/>
                <w:sz w:val="22"/>
                <w:lang w:val="en-GB"/>
              </w:rPr>
              <w:t>watertight</w:t>
            </w:r>
            <w:r>
              <w:rPr>
                <w:i/>
                <w:iCs/>
                <w:sz w:val="22"/>
              </w:rPr>
              <w:t xml:space="preserve">" (см. пункт 3-4.2.2 в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ова "надежные закрытия" должны быть дополнены словами "обеспечивающие непроницаемость при непогоде"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ести требования к водонепроницаемости иллюминаторов в соответствие с п. 3-4.3.1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охоже в тексте п. 3-4.3.8 на английском и русском языках допущена опечатка.  Окна и световые люки, расположенные на палубе надводного борта должны быть "</w:t>
            </w:r>
            <w:r>
              <w:rPr>
                <w:b/>
                <w:bCs/>
                <w:i/>
                <w:iCs/>
                <w:sz w:val="22"/>
              </w:rPr>
              <w:t>только водонепроницаемыми при непогоде</w:t>
            </w:r>
            <w:r>
              <w:rPr>
                <w:i/>
                <w:iCs/>
                <w:sz w:val="22"/>
              </w:rPr>
              <w:t>"/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eathertight</w:t>
            </w:r>
            <w:r>
              <w:rPr>
                <w:i/>
                <w:iCs/>
                <w:sz w:val="22"/>
              </w:rPr>
              <w:t xml:space="preserve">" (см. последний абзац пункта 3-4.2.3 в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Речь идет лишь о зоне 1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ить значение минимально допустимого надводного борта для зоны 3 с 0 мм до 50 м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Это противоречило бы поло-жениям ст. 4.03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-2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енить слова "составляют часть их" выражением "</w:t>
            </w:r>
            <w:r>
              <w:rPr>
                <w:b/>
                <w:bCs/>
                <w:sz w:val="22"/>
              </w:rPr>
              <w:t>расположенные ниже палубы надводного борт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полностью меняет смысл этого пункта и противоречит п. 3.03 (3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-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ить содержание этого п. в п. 4-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026" w:leader="none"/>
                <w:tab w:val="left" w:pos="1701" w:leader="none"/>
                <w:tab w:val="left" w:pos="2268" w:leader="none"/>
                <w:tab w:val="left" w:pos="6237" w:leader="none"/>
              </w:tabs>
              <w:ind w:right="-874" w:hanging="0"/>
              <w:rPr>
                <w:sz w:val="22"/>
              </w:rPr>
            </w:pPr>
            <w:r>
              <w:rPr>
                <w:sz w:val="22"/>
              </w:rPr>
              <w:t>Добавле-</w:t>
              <w:br/>
              <w:t xml:space="preserve">ние к ст.4, </w:t>
              <w:br/>
              <w:t>п. 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ую фразу пункта "Влияние свободной поверхности жидких грузов" заменить на "</w:t>
            </w:r>
            <w:r>
              <w:rPr>
                <w:b/>
                <w:bCs/>
                <w:sz w:val="22"/>
              </w:rPr>
              <w:t>учет влияния свободных поверхностей грузов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днюю фразу заменить на "</w:t>
            </w:r>
            <w:r>
              <w:rPr>
                <w:b/>
                <w:bCs/>
                <w:sz w:val="22"/>
              </w:rPr>
              <w:t>Остойчивость судов должна удовлетворять требованиям раздела 3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 способно ввести в заблуждение. В данном пункте речь идет о "состо-яниях нагрузки" судна (в частности об учете жидкого балласт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ь таблицу значениями удельного давления ветра для зоны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В третьей колонке таблицы значение "</w:t>
            </w:r>
            <w:r>
              <w:rPr>
                <w:sz w:val="22"/>
                <w:lang w:val="en-GB"/>
              </w:rPr>
              <w:t>z</w:t>
            </w:r>
            <w:r>
              <w:rPr>
                <w:sz w:val="22"/>
              </w:rPr>
              <w:t>", равное 1, заменить на "2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 п.4.1.3 указывается, что в случае зоны 1 используются значения таблицы, приведенные для зоны 2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формулу расчета кренящего момента, приведенную в качестве альтернатив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Альтернативная формула взята из ПОСР/ЕС, а сам этот пункт представляет из себя компромисс, отражающий наличие двух различных школ кораблестро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формулу расчета кренящего момента, приведенную в качестве альтернативы и дать единицы измерения 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м. комментарии, приведенные для п. 3.1.3 выше. Смысл и значение ∆ приведены в п. 1.5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ст пункта заменить на "</w:t>
            </w:r>
            <w:r>
              <w:rPr>
                <w:b/>
                <w:bCs/>
                <w:sz w:val="22"/>
              </w:rPr>
              <w:t>Остойчивость грузовых судов при любых состояниях нагрузки и размещения груза в трюмах и на палубе должны удовлетворять требованиям п. 3.2.2</w:t>
            </w:r>
            <w:r>
              <w:rPr>
                <w:sz w:val="22"/>
              </w:rPr>
              <w:t xml:space="preserve">"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обозначение водоизмещения судна в т ошибочно дано как "î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бозначение водоизмещения на "∆"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допустимое количество ярусов незакрепленных контейнеров, особенно при перевозке их на крышках люков или на палуб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Требования к остойчивости судов, перевозящих незакрепленные контейнеры (Метод А) заимствованы из ПОСР/ЕС, а (Метод В) был первоначально предложен Российской Федерацией.  Как представляется, они учитывают опасность перевозки незакрепленных контейнеров в несколько ярусов, в том числе и на палубе.  Так, Метод В ограничивает Θ</w:t>
            </w:r>
            <w:r>
              <w:rPr>
                <w:i/>
                <w:iCs/>
                <w:sz w:val="22"/>
                <w:vertAlign w:val="subscript"/>
                <w:lang w:val="en-GB"/>
              </w:rPr>
              <w:t>perm</w:t>
            </w:r>
            <w:r>
              <w:rPr>
                <w:i/>
                <w:iCs/>
                <w:sz w:val="22"/>
                <w:vertAlign w:val="subscript"/>
              </w:rPr>
              <w:t xml:space="preserve"> </w:t>
            </w:r>
            <w:r>
              <w:rPr>
                <w:i/>
                <w:iCs/>
                <w:sz w:val="22"/>
              </w:rPr>
              <w:t>пятью градус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параметр С</w:t>
            </w:r>
            <w:r>
              <w:rPr>
                <w:sz w:val="22"/>
                <w:vertAlign w:val="subscript"/>
                <w:lang w:val="en-GB"/>
              </w:rPr>
              <w:t>w</w:t>
            </w:r>
            <w:r>
              <w:rPr>
                <w:sz w:val="22"/>
              </w:rPr>
              <w:t xml:space="preserve"> с учетом измерения его в паскалях (Па), а не в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, не оказав влияния на расчет длины рычага крена, может привести к разночте-нию с ПОСР/ЕС, откуда взята данная форму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параметр С</w:t>
            </w:r>
            <w:r>
              <w:rPr>
                <w:sz w:val="22"/>
                <w:vertAlign w:val="subscript"/>
                <w:lang w:val="en-GB"/>
              </w:rPr>
              <w:t>fs</w:t>
            </w:r>
            <w:r>
              <w:rPr>
                <w:sz w:val="22"/>
              </w:rPr>
              <w:t xml:space="preserve"> с учетом измерения его в паскалях (Па), а не в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Предлагается поправить текст данного пункта на русском языке: </w:t>
            </w:r>
            <w:r>
              <w:rPr>
                <w:b/>
                <w:bCs/>
                <w:i/>
                <w:iCs/>
                <w:sz w:val="22"/>
              </w:rPr>
              <w:t>"3.4.1.5  плечо рычага крена, возникающего в результате воздействия свободных поверхностей, открытых для дождевой воды и остаточных вод в трюме или в междудонном пространстве, ...</w:t>
            </w:r>
            <w:r>
              <w:rPr>
                <w:i/>
                <w:iCs/>
                <w:sz w:val="22"/>
              </w:rPr>
              <w:t xml:space="preserve">" и далее по тексту.  Текст сноски 1 на русском изменить: </w:t>
            </w:r>
            <w:r>
              <w:rPr>
                <w:b/>
                <w:bCs/>
                <w:i/>
                <w:iCs/>
                <w:sz w:val="22"/>
              </w:rPr>
              <w:t>"Секции трюма со свободными поверхностями, открытыми для воды, образуются в результате деления его продольными и поперечными водонепроницаемым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переборками на отдельные секции.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м. комментарий к п. 3.4.1.4 выше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6</w:t>
              <w:br/>
              <w:t>и 3.4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ения этих пунктов дублируют общие требования к расчету остойчивости судов всех категорий, приведенные во втором абзаце п.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данный пункт как не отвечающий безопасности судна, перевозящего незакрепленные контейнеры, его экипажа и гру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екст, приведенный как Метод А, соответствует ст. 22.02 ПОСР/ЕС. Правитель-ства, которые не удовлетво-рены уровнем безопасности, обеспечиваемым этим п., могут использовать Метод 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.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лагается исправить опечатку в тексте данного пункта на русском языке, а именно-вычеркнуть слова "</w:t>
            </w:r>
            <w:r>
              <w:rPr>
                <w:b/>
                <w:bCs/>
                <w:i/>
                <w:iCs/>
                <w:sz w:val="22"/>
              </w:rPr>
              <w:t>определенной по приведенной ниже формуле и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справить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Исправить опечатку в тексте данного пункта на русском языке, а именно: слова "При соблюдении" заменить на "</w:t>
            </w:r>
            <w:r>
              <w:rPr>
                <w:b/>
                <w:bCs/>
                <w:sz w:val="22"/>
              </w:rPr>
              <w:t>При несоблюде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и исправить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ссылку на п.п. 1.2.1 и 1.2.2 т.к. она ведет к повтору требований, либо добавить ссылку и на п. 1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 все же, что повтора требований нет, т.к. в зоне 1 требования п.п. 1.2.1 и 1.2.2 должны удовлетворятся при бортовой качке суд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таблице, приведенной в данном пункте заменить </w:t>
              <w:br/>
              <w:t>"м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GB"/>
              </w:rPr>
              <w:t>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" на "м (</w:t>
            </w:r>
            <w:r>
              <w:rPr>
                <w:sz w:val="22"/>
                <w:lang w:val="en-GB"/>
              </w:rPr>
              <w:t>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всех язы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олнить требования этого пункта указаниями по уменьшению расчетной величины амплитуды бортовой качки судов, снабженных скуловыми килям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етвертый абзац пояснений к кривым статической остойчивости предлагается совместить с шестым абзацем пояснений к кривым динамической остойчивости: "На диаграмме рис. 4.2.5.1-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) и 4-2-5-2-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) представлен случай, когда угол Θ</w:t>
            </w:r>
            <w:r>
              <w:rPr>
                <w:sz w:val="22"/>
                <w:vertAlign w:val="subscript"/>
                <w:lang w:val="en-GB"/>
              </w:rPr>
              <w:t>perm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равен углу опрокидывания, а на диаграмме рис. 4.2.5.1-а) и 4-2-5-2-а)-случай, когда угол Θ</w:t>
            </w:r>
            <w:r>
              <w:rPr>
                <w:sz w:val="22"/>
                <w:vertAlign w:val="subscript"/>
                <w:lang w:val="en-GB"/>
              </w:rPr>
              <w:t>perm</w:t>
            </w:r>
            <w:r>
              <w:rPr>
                <w:sz w:val="22"/>
              </w:rPr>
              <w:t xml:space="preserve"> равен допускаемому углу предельного крена судна, исходя из других требований.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 может лишь усложнить текст пояснений к кривым остойчивости, представлен-ным в настоящее время раздель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агаются отдельные улучшения текста на русском язы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Существующий текст данного пункта соответ-ствует п.п. 32-34 ст. 1.01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конце первого абзаца добавить: "</w:t>
            </w:r>
            <w:r>
              <w:rPr>
                <w:b/>
                <w:bCs/>
                <w:sz w:val="22"/>
              </w:rPr>
              <w:t>с поста машинного помещения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ставляется, что предложение противоречит п. 5-2.4, предус-матривающему и дистанционное управление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Существующий текст данного пункта соответствует п. 1 ст. 8.03 ПОСР/ЕС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дпункте с) на русском языке поменять местами слова "главных" и "двигателей" и добавить в конце "регулируемого шага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В текст вводного предложения п. 5-1.8 вкралась ошибка, окончание его следует читать "</w:t>
            </w:r>
            <w:r>
              <w:rPr>
                <w:b/>
                <w:bCs/>
                <w:i/>
                <w:iCs/>
                <w:sz w:val="22"/>
              </w:rPr>
              <w:t>параметры главных механизмов: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Текст данного пункта построен на базе п. 2 ст. 8.03 ПОСР/ЕС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текст вводного предложения на русск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 слов "должна быть" добавить "</w:t>
            </w:r>
            <w:r>
              <w:rPr>
                <w:b/>
                <w:bCs/>
                <w:sz w:val="22"/>
              </w:rPr>
              <w:t>предусмотрена аварийная сигнализация и</w:t>
            </w:r>
            <w:r>
              <w:rPr>
                <w:sz w:val="22"/>
              </w:rPr>
              <w:t>", добавив в конце: "</w:t>
            </w:r>
            <w:r>
              <w:rPr>
                <w:b/>
                <w:bCs/>
                <w:sz w:val="22"/>
              </w:rPr>
              <w:t>и при угрозе аварийной сигнализац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Текст данного пункта соответствует п. 3 ст. 8.03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ритерии системы двусторонней связи между машинным отделением и рубкой и рассмотреть вопрос о дублировании такой связ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пункт словами: "</w:t>
            </w:r>
            <w:r>
              <w:rPr>
                <w:b/>
                <w:bCs/>
                <w:sz w:val="22"/>
              </w:rPr>
              <w:t>в машинном отделе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се это положение отсутст-вует в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ритерии понятия "нескользкая поверхность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акие критерии отсутствуют и в ПОСР/ЕС (п.2 ст. 11.0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текст на русском в соответствие с английским и французским, изменив концовку первой фразы: "</w:t>
            </w:r>
            <w:r>
              <w:rPr>
                <w:b/>
                <w:bCs/>
                <w:sz w:val="22"/>
              </w:rPr>
              <w:t>...чтобы они не могли вызвать возгора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шибка в переводе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 отвода их в цистерну сточного топли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/или с палубы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такая возможность предусматри-вается существующим текс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 соответствовать пра-вилам признанного классификационного общест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д словом "цистерны" добавить слово "</w:t>
            </w:r>
            <w:r>
              <w:rPr>
                <w:b/>
                <w:bCs/>
                <w:sz w:val="22"/>
              </w:rPr>
              <w:t>Расходные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, этот пункт соответствует </w:t>
              <w:br/>
              <w:t>п. 8.05(13)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а производительности осушительных насосов использовать формулу: "d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L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+ 25 (мм)".</w:t>
              <w:b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казать значения символов </w:t>
            </w:r>
            <w:r>
              <w:rPr>
                <w:sz w:val="22"/>
                <w:lang w:val="en-GB"/>
              </w:rPr>
              <w:t>L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GB"/>
              </w:rPr>
              <w:t>H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указание значений </w:t>
            </w:r>
            <w:r>
              <w:rPr>
                <w:i/>
                <w:iCs/>
                <w:sz w:val="22"/>
                <w:lang w:val="en-GB"/>
              </w:rPr>
              <w:t>L</w:t>
            </w:r>
            <w:r>
              <w:rPr>
                <w:i/>
                <w:iCs/>
                <w:sz w:val="22"/>
              </w:rPr>
              <w:t xml:space="preserve">, </w:t>
            </w:r>
            <w:r>
              <w:rPr>
                <w:i/>
                <w:iCs/>
                <w:sz w:val="22"/>
                <w:lang w:val="en-GB"/>
              </w:rPr>
              <w:t>B</w:t>
            </w:r>
            <w:r>
              <w:rPr>
                <w:i/>
                <w:iCs/>
                <w:sz w:val="22"/>
              </w:rPr>
              <w:t xml:space="preserve"> и </w:t>
            </w:r>
            <w:r>
              <w:rPr>
                <w:i/>
                <w:iCs/>
                <w:sz w:val="22"/>
                <w:lang w:val="en-GB"/>
              </w:rPr>
              <w:t>H</w:t>
            </w:r>
            <w:r>
              <w:rPr>
                <w:i/>
                <w:iCs/>
                <w:sz w:val="22"/>
              </w:rPr>
              <w:t xml:space="preserve">, будет необходимо в том случае, если их определение не будет приведено в начале приложения к пересмотренной  резолюции №17 как это сделано в ПОСР/ЕС (см. документ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WP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R</w:t>
            </w:r>
            <w:r>
              <w:rPr>
                <w:i/>
                <w:iCs/>
                <w:sz w:val="22"/>
              </w:rPr>
              <w:t>.84/</w:t>
            </w:r>
            <w:r>
              <w:rPr>
                <w:i/>
                <w:iCs/>
                <w:sz w:val="22"/>
                <w:lang w:val="en-GB"/>
              </w:rPr>
              <w:t>Rev</w:t>
            </w:r>
            <w:r>
              <w:rPr>
                <w:i/>
                <w:iCs/>
                <w:sz w:val="22"/>
              </w:rPr>
              <w:t>.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Существующие формулы соответствуют ПОСР/ЕС. 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смотреть возможность дистанционного и местного пуска осушительных насос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язык следует улучшить, заменив выражение "автоматически включающихся осушительных насосов" на "</w:t>
            </w:r>
            <w:r>
              <w:rPr>
                <w:b/>
                <w:bCs/>
                <w:i/>
                <w:iCs/>
                <w:sz w:val="22"/>
              </w:rPr>
              <w:t>осушительных насосов самовсасывающего типа</w:t>
            </w:r>
            <w:r>
              <w:rPr>
                <w:i/>
                <w:iCs/>
                <w:sz w:val="22"/>
              </w:rPr>
              <w:t>" (см. Правила Российского Речного Регистра, т. 2, п. 2.1.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суще-ствующий текст предусма-тривает обе эти возможности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5-6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яснить термин "автоматически закрывающаяся труба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язык следует улучшить: "</w:t>
            </w:r>
            <w:r>
              <w:rPr>
                <w:b/>
                <w:bCs/>
                <w:i/>
                <w:iCs/>
                <w:sz w:val="22"/>
              </w:rPr>
              <w:t>Осушение ахтерпика может осуществляться через главное машинное отделение с использованием легко доступной сточной магистрали с самозапорным клапаном</w:t>
            </w:r>
            <w:r>
              <w:rPr>
                <w:i/>
                <w:iCs/>
                <w:sz w:val="22"/>
              </w:rPr>
              <w:t>." (см. Правила РРР, т. 2, п. 2.9.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первый абзац словами "</w:t>
            </w:r>
            <w:r>
              <w:rPr>
                <w:b/>
                <w:bCs/>
                <w:sz w:val="22"/>
              </w:rPr>
              <w:t>или клапана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закрывающегося персоналом машинного помещения</w:t>
            </w:r>
            <w:r>
              <w:rPr>
                <w:sz w:val="22"/>
              </w:rPr>
              <w:t>", а во втором абзаце слово "простого" заменить на "</w:t>
            </w:r>
            <w:r>
              <w:rPr>
                <w:b/>
                <w:bCs/>
                <w:sz w:val="22"/>
              </w:rPr>
              <w:t>ручного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ервая из предложенных поправок приведет к значительному отличию от п.8 ст. 8.06 ПОСР/ЕС.  Вторая поправка излишня, т.к. "закрывающееся устройство" естественно может быть и ручны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данное требов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Это положение соответствует </w:t>
              <w:br/>
              <w:t>п. 9 ст. 8.06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лагается заменить слова "</w:t>
            </w:r>
            <w:r>
              <w:rPr>
                <w:i/>
                <w:iCs/>
                <w:sz w:val="22"/>
                <w:lang w:val="en-GB"/>
              </w:rPr>
              <w:t>extract</w:t>
            </w:r>
            <w:r>
              <w:rPr>
                <w:i/>
                <w:iCs/>
                <w:sz w:val="22"/>
              </w:rPr>
              <w:t>" на английском и "извлечения" на русском на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ollect</w:t>
            </w:r>
            <w:r>
              <w:rPr>
                <w:i/>
                <w:iCs/>
                <w:sz w:val="22"/>
              </w:rPr>
              <w:t>" и "</w:t>
            </w:r>
            <w:r>
              <w:rPr>
                <w:b/>
                <w:bCs/>
                <w:i/>
                <w:iCs/>
                <w:sz w:val="22"/>
              </w:rPr>
              <w:t>сбора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В тексте на английском и русском языках дать правильное обозначение крена в "15°". 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также параметры дифферента и предусмотреть возможность более низких температур в помещениях суд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и английском языках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1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 втором предложении заменить слово "может" на "</w:t>
            </w:r>
            <w:r>
              <w:rPr>
                <w:b/>
                <w:bCs/>
                <w:sz w:val="22"/>
              </w:rPr>
              <w:t>должен</w:t>
            </w:r>
            <w:r>
              <w:rPr>
                <w:sz w:val="22"/>
              </w:rPr>
              <w:t>", а также дополнить текст фактором загруз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точнить: какие "двигатели" имеются в виду в п.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 xml:space="preserve"> и дать определение "защитному трансформатору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в п. с, абзац 4 на русском языке вместо литеры "Б" необходимо поместить знак "</w:t>
            </w:r>
            <w:r>
              <w:rPr>
                <w:b/>
                <w:bCs/>
                <w:i/>
                <w:iCs/>
                <w:sz w:val="22"/>
                <w:u w:val="single"/>
              </w:rPr>
              <w:t>‹</w:t>
            </w:r>
            <w:r>
              <w:rPr>
                <w:i/>
                <w:iCs/>
                <w:sz w:val="22"/>
              </w:rPr>
              <w:t>". Представляется, что текст данного пункта на русском нуждается в улучше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екст соответствует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указанную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вводном предложении после слов "При условии" добавить "</w:t>
            </w:r>
            <w:r>
              <w:rPr>
                <w:b/>
                <w:bCs/>
                <w:sz w:val="22"/>
              </w:rPr>
              <w:t>выполн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работать текст этого пункта с целью избежать имеющихся в нем противоречий и дать определение термину "выключающие устройства для ответвлений" (</w:t>
            </w:r>
            <w:r>
              <w:rPr>
                <w:i/>
                <w:iCs/>
                <w:sz w:val="22"/>
              </w:rPr>
              <w:t>скорее всего на русском имеются в виду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"выключающие устройства для соединений</w:t>
            </w:r>
            <w:r>
              <w:rPr>
                <w:i/>
                <w:iCs/>
                <w:sz w:val="22"/>
              </w:rPr>
              <w:t>"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</w:t>
              <w:br/>
              <w:t>ЕС, ст. 9.08(3), возможно, требуется улучшение перевода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термину "ответвление" (</w:t>
            </w:r>
            <w:r>
              <w:rPr>
                <w:i/>
                <w:iCs/>
                <w:sz w:val="22"/>
              </w:rPr>
              <w:t>на русском скорее всего имеется в виду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"соединение", секретариат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</w:t>
              <w:br/>
              <w:t>ЕС, ст. 9.08(4), возможно, требуется улучшение перевода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менить текст, приведенный в подпункте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>), на "</w:t>
            </w:r>
            <w:r>
              <w:rPr>
                <w:b/>
                <w:bCs/>
                <w:sz w:val="22"/>
              </w:rPr>
              <w:t>данные, требуемые признанным классифика-ционным обществом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ЕС, ст. 9.08(7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у "многополюсный выключатель" (</w:t>
            </w:r>
            <w:r>
              <w:rPr>
                <w:i/>
                <w:iCs/>
                <w:sz w:val="22"/>
              </w:rPr>
              <w:t>речь, видимо, идет о подборе надлежащего термина на русском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казать на каких "зажимах" следует прикреплять указанную табличку (</w:t>
            </w:r>
            <w:r>
              <w:rPr>
                <w:i/>
                <w:iCs/>
                <w:sz w:val="22"/>
              </w:rPr>
              <w:t>речь, видимо, идет о подборе надлежащего термина на русском (штепсельные разъемы?), секретариат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второе предложение и добавить предписания, касающиеся аккумуляторов закрытого цикла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менить формулировку определения тока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 в формуле на следующую: "</w:t>
            </w:r>
            <w:r>
              <w:rPr>
                <w:b/>
                <w:bCs/>
                <w:sz w:val="22"/>
                <w:lang w:val="en-GB"/>
              </w:rPr>
              <w:t>I</w:t>
            </w:r>
            <w:r>
              <w:rPr>
                <w:b/>
                <w:bCs/>
                <w:sz w:val="22"/>
              </w:rPr>
              <w:t xml:space="preserve"> – максимальный зарядный ток во время обильного выделения газов, но не менее одной четверти максимального тока зарядного устройст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>Существующий текст этого пункта отличен от ПОСР/ЕС ст. 9.11 (5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работать текст первого абзаца т.к. его требования представляются невыполнимыми.  В тексте третьего абзаца указать, что "</w:t>
            </w:r>
            <w:r>
              <w:rPr>
                <w:b/>
                <w:bCs/>
                <w:sz w:val="22"/>
              </w:rPr>
              <w:t>прокладка любых трубопроводов запрещена над главными и распределительными щитам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должно быть имелось в виду "над главными и аварийными распределительными щитами, секретариат</w:t>
            </w:r>
            <w:r>
              <w:rPr>
                <w:sz w:val="22"/>
              </w:rPr>
              <w:t>)</w:t>
            </w:r>
            <w:r>
              <w:rPr>
                <w:b/>
                <w:bCs/>
                <w:sz w:val="22"/>
              </w:rPr>
              <w:t>, а также над всеми пультами управл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отличен от ПОСР/ЕС ст.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параметры гигроскопич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Текст в целом соответствует ПОСР/ЕС ст.9.12 (1)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подпункте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) сделать ссылку на п. 6-2.2.1, а в </w:t>
            </w:r>
            <w:r>
              <w:rPr>
                <w:sz w:val="22"/>
                <w:lang w:val="en-GB"/>
              </w:rPr>
              <w:t>ii</w:t>
            </w:r>
            <w:r>
              <w:rPr>
                <w:sz w:val="22"/>
              </w:rPr>
              <w:t>) указать, чем должен быть пропитан решетчатый деревянный настил и до какого уровня напряжения он действуе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ам "нагрузочный" и "силовой выключатель" (</w:t>
            </w:r>
            <w:r>
              <w:rPr>
                <w:i/>
                <w:iCs/>
                <w:sz w:val="22"/>
              </w:rPr>
              <w:t>речь идет, видимо, о необходимости улучшения русского текста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Текст соответствует ПОСР/ЕС ст.9.12 (2)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смотреть дополнительную возможность питания подобных устройств от щита навигационного пульта и аварийного щи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Существующий текст соответствует ПОСР/ЕС ст.9.12 (2)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термину "незаземленные сети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Существующий текст соответствует ПОСР/ЕС ст.9.12 (3)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енить слова "при отключенной цепи" на "</w:t>
            </w:r>
            <w:r>
              <w:rPr>
                <w:b/>
                <w:bCs/>
                <w:sz w:val="22"/>
              </w:rPr>
              <w:t>при снятом пита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неточность в переводе на русский язы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ласс гибкости кабельных соединений согласно нормам Международной электротехнической комиссии (МЭК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5 (9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6-2.1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выражение "или электродвигатели" как излишнее.</w:t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Начало фразы на русском следует привести в соответствие с английским и французским текстами: "</w:t>
            </w:r>
            <w:r>
              <w:rPr>
                <w:b/>
                <w:bCs/>
                <w:i/>
                <w:iCs/>
                <w:sz w:val="22"/>
              </w:rPr>
              <w:t>Если в машинном или котельном отделении установлены два или более осветительных устройств, они...</w:t>
            </w:r>
            <w:r>
              <w:rPr>
                <w:i/>
                <w:iCs/>
                <w:sz w:val="22"/>
              </w:rPr>
              <w:t>" далее по тексту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6 (3)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шибочный перевод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менить текст второго предложения, указав, что питание от вторичной цепи может использоваться лишь в качестве дополнительного условия, т.к. питание непосредственно от главного распредщита является обязательным условием согласно п. 6-2.8.4 (</w:t>
            </w:r>
            <w:r>
              <w:rPr>
                <w:i/>
                <w:iCs/>
                <w:sz w:val="22"/>
              </w:rPr>
              <w:t>неясно, однако, охватывает ли п. 6-2.8.4 пульт сигнально-отличительных фонарей, секретариат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Согласно ПОСР/ЕС в конце второй фразы следует сказать "</w:t>
            </w:r>
            <w:r>
              <w:rPr>
                <w:b/>
                <w:bCs/>
                <w:i/>
                <w:iCs/>
                <w:sz w:val="22"/>
              </w:rPr>
              <w:t>независимых друг от друга вторичных цепей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7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олнить текст требованием о наличии акустического и визуального контроля согласно </w:t>
              <w:br/>
              <w:t>п. 6-2.14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7 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концовку первой фразы, предусматривающую возможность непосред-ственного визуального контроля за работой фонарей из рулевой рубк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дальнейшем необходимо будет решить, следует ли сохранить первые две фразы этого пункта в гл. 6 или, по примеру ПОСР/ЕС, лишь в гл. 10В-1.6 (см.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WP</w:t>
            </w:r>
            <w:r>
              <w:rPr>
                <w:i/>
                <w:iCs/>
                <w:sz w:val="22"/>
              </w:rPr>
              <w:t>.3/2003/3)), чтобы избежать дублиро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ст. 7.05(2) и 9.17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читаем необязательным заземление всех сист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05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у "незащищенные металлические части" (</w:t>
            </w:r>
            <w:r>
              <w:rPr>
                <w:i/>
                <w:iCs/>
                <w:sz w:val="22"/>
              </w:rPr>
              <w:t>перевод на русский следует привести ближе к оригиналу: "</w:t>
            </w:r>
            <w:r>
              <w:rPr>
                <w:b/>
                <w:bCs/>
                <w:i/>
                <w:iCs/>
                <w:sz w:val="22"/>
              </w:rPr>
              <w:t>Металлические части, открытые для физического контакта, ...</w:t>
            </w:r>
            <w:r>
              <w:rPr>
                <w:i/>
                <w:iCs/>
                <w:sz w:val="22"/>
              </w:rPr>
              <w:t>" и т.д.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. </w:t>
              <w:br/>
            </w:r>
            <w:r>
              <w:rPr>
                <w:b/>
                <w:bCs/>
                <w:sz w:val="22"/>
              </w:rPr>
              <w:t xml:space="preserve">Улучшить перевод на русский язы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слово "нейтрального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и английский следует привести в соответствие с оригиналом в ПОСР/ЕС на французском: "</w:t>
            </w:r>
            <w:r>
              <w:rPr>
                <w:b/>
                <w:bCs/>
                <w:i/>
                <w:iCs/>
                <w:sz w:val="22"/>
              </w:rPr>
              <w:t>Кожухи ... должны заземлятся с помощью дополнительного провода, не находящегося под напряжением в обычных условиях эксплуатации, и включенного в силовой кабель</w:t>
            </w:r>
            <w:r>
              <w:rPr>
                <w:i/>
                <w:iCs/>
                <w:sz w:val="22"/>
              </w:rPr>
              <w:t>." и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h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housings</w:t>
            </w:r>
            <w:r>
              <w:rPr>
                <w:b/>
                <w:bCs/>
                <w:i/>
                <w:iCs/>
                <w:sz w:val="22"/>
              </w:rPr>
              <w:t xml:space="preserve"> …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shal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b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earthe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by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mean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f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n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dditiona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onductor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hich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ut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f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ension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during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norma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us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n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ncorporate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nto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h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power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able</w:t>
            </w:r>
            <w:r>
              <w:rPr>
                <w:i/>
                <w:iCs/>
                <w:sz w:val="22"/>
              </w:rPr>
              <w:t>."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b/>
                <w:bCs/>
                <w:sz w:val="22"/>
                <w:lang w:val="en-GB"/>
              </w:rPr>
              <w:t>C</w:t>
            </w:r>
            <w:r>
              <w:rPr>
                <w:b/>
                <w:bCs/>
                <w:sz w:val="22"/>
              </w:rPr>
              <w:t>огласиться, и исправить ошибки в переводе на английский и русский языки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05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подпункте </w:t>
            </w:r>
            <w:r>
              <w:rPr>
                <w:i/>
                <w:iCs/>
                <w:sz w:val="22"/>
                <w:lang w:val="en-GB"/>
              </w:rPr>
              <w:t>ii</w:t>
            </w:r>
            <w:r>
              <w:rPr>
                <w:i/>
                <w:iCs/>
                <w:sz w:val="22"/>
              </w:rPr>
              <w:t xml:space="preserve">) на русском и французском языках ссылку на п.6-2.12.4 заменить на п. </w:t>
            </w:r>
            <w:r>
              <w:rPr>
                <w:b/>
                <w:bCs/>
                <w:i/>
                <w:iCs/>
                <w:sz w:val="22"/>
              </w:rPr>
              <w:t>6-2.16.4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печатку в тексте на русском и французском язы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подпунктах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) и </w:t>
            </w:r>
            <w:r>
              <w:rPr>
                <w:sz w:val="22"/>
                <w:lang w:val="en-GB"/>
              </w:rPr>
              <w:t>ii</w:t>
            </w:r>
            <w:r>
              <w:rPr>
                <w:sz w:val="22"/>
              </w:rPr>
              <w:t>) заменить выражение "на как можно большей высоте" на "</w:t>
            </w:r>
            <w:r>
              <w:rPr>
                <w:b/>
                <w:bCs/>
                <w:sz w:val="22"/>
              </w:rPr>
              <w:t>выше предельной теоретической линии затопл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отсут-ствует в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дпункт </w:t>
            </w:r>
            <w:r>
              <w:rPr>
                <w:sz w:val="22"/>
                <w:lang w:val="en-GB"/>
              </w:rPr>
              <w:t>vi</w:t>
            </w:r>
            <w:r>
              <w:rPr>
                <w:sz w:val="22"/>
              </w:rPr>
              <w:t xml:space="preserve">) - дать определение термину "фонарь заливающего света"; подпункт </w:t>
            </w:r>
            <w:r>
              <w:rPr>
                <w:sz w:val="22"/>
                <w:lang w:val="en-GB"/>
              </w:rPr>
              <w:t>vii</w:t>
            </w:r>
            <w:r>
              <w:rPr>
                <w:sz w:val="22"/>
              </w:rPr>
              <w:t xml:space="preserve">) - представляется затруднительным даже на пассажирских судах одновременное питание от аккумуляторной батареи пожарного и аварийного осушительного насосов; подпункт </w:t>
            </w:r>
            <w:r>
              <w:rPr>
                <w:sz w:val="22"/>
                <w:lang w:val="en-GB"/>
              </w:rPr>
              <w:t>ix</w:t>
            </w:r>
            <w:r>
              <w:rPr>
                <w:sz w:val="22"/>
              </w:rPr>
              <w:t>) – дополнить требованием об обязательном питании указателя положения рул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п. </w:t>
            </w:r>
            <w:r>
              <w:rPr>
                <w:i/>
                <w:iCs/>
                <w:sz w:val="22"/>
                <w:lang w:val="en-GB"/>
              </w:rPr>
              <w:t>vi</w:t>
            </w:r>
            <w:r>
              <w:rPr>
                <w:i/>
                <w:iCs/>
                <w:sz w:val="22"/>
              </w:rPr>
              <w:t>) ошибочный перевод на русский, следует записать "</w:t>
            </w:r>
            <w:r>
              <w:rPr>
                <w:b/>
                <w:bCs/>
                <w:i/>
                <w:iCs/>
                <w:sz w:val="22"/>
              </w:rPr>
              <w:t>аварийный прожектор</w:t>
            </w:r>
            <w:r>
              <w:rPr>
                <w:i/>
                <w:iCs/>
                <w:sz w:val="22"/>
              </w:rPr>
              <w:t xml:space="preserve">"; в п. </w:t>
            </w:r>
            <w:r>
              <w:rPr>
                <w:i/>
                <w:iCs/>
                <w:sz w:val="22"/>
                <w:lang w:val="en-GB"/>
              </w:rPr>
              <w:t>ix</w:t>
            </w:r>
            <w:r>
              <w:rPr>
                <w:i/>
                <w:iCs/>
                <w:sz w:val="22"/>
              </w:rPr>
              <w:t xml:space="preserve">) речь идет о </w:t>
            </w:r>
            <w:r>
              <w:rPr>
                <w:b/>
                <w:bCs/>
                <w:i/>
                <w:iCs/>
                <w:sz w:val="22"/>
              </w:rPr>
              <w:t>"пожарном насосе и аварийном насосе (на пассажирских судах)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несколько отличается от текста ст. 9.18(3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а "двойной передающий прибор" (</w:t>
            </w:r>
            <w:r>
              <w:rPr>
                <w:i/>
                <w:iCs/>
                <w:sz w:val="22"/>
              </w:rPr>
              <w:t>на русском этот термин, вероятно, должен звучать как "</w:t>
            </w:r>
            <w:r>
              <w:rPr>
                <w:b/>
                <w:bCs/>
                <w:i/>
                <w:iCs/>
                <w:sz w:val="22"/>
              </w:rPr>
              <w:t>двойные (визуально-акустические) датчики сигнала тревоги</w:t>
            </w:r>
            <w:r>
              <w:rPr>
                <w:sz w:val="22"/>
              </w:rPr>
              <w:t>"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9 (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9-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место "пропан" записать "</w:t>
            </w:r>
            <w:r>
              <w:rPr>
                <w:b/>
                <w:bCs/>
                <w:sz w:val="22"/>
              </w:rPr>
              <w:t>пропан-бутан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С учетом того, что текст ВОПОГ был реструктуризирован, сноску к данному пункту на всех языках  следовало бы заменить на следующую: "</w:t>
            </w:r>
            <w:r>
              <w:rPr>
                <w:b/>
                <w:bCs/>
                <w:i/>
                <w:iCs/>
                <w:sz w:val="22"/>
              </w:rPr>
              <w:t>*   Газовая смесь, отнесенная согласно ВОПОГ к № ООН 1965 "ГАЗОВ УГЛЕВОДОРОДНЫХ СМЕСЬ СЖИЖЕННАЯ", Н.У.К. (Смесь С).</w:t>
            </w:r>
            <w:r>
              <w:rPr>
                <w:i/>
                <w:iCs/>
                <w:sz w:val="22"/>
              </w:rPr>
              <w:t>" При этом необходимо иметь в виду, что предложенный в качестве добавления "бутан" отнесен в ВОПОГ к Смесям А, А01, А02 и А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более или менее соответствует ПОСР/ЕС ст.14.01 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первом абзаце после слова "фальшборта" добавить "</w:t>
            </w:r>
            <w:r>
              <w:rPr>
                <w:b/>
                <w:bCs/>
                <w:sz w:val="22"/>
              </w:rPr>
              <w:t>кроме случаев транспортировки баллонов</w:t>
            </w:r>
            <w:r>
              <w:rPr>
                <w:sz w:val="22"/>
              </w:rPr>
              <w:t>"; слова "при условии, что он является газонепроницаемым и может открываться только снаружи" заменить на "</w:t>
            </w:r>
            <w:r>
              <w:rPr>
                <w:b/>
                <w:bCs/>
                <w:sz w:val="22"/>
              </w:rPr>
              <w:t>который открывается только снаруж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 первого предложения добавить: "</w:t>
            </w:r>
            <w:r>
              <w:rPr>
                <w:b/>
                <w:bCs/>
                <w:sz w:val="22"/>
              </w:rPr>
              <w:t>Он должен запираться при помощи запорного устройства, предотвращающего случайный доступ посторонних лиц к баллонам (сосудам)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нить текст на: "</w:t>
            </w:r>
            <w:r>
              <w:rPr>
                <w:b/>
                <w:bCs/>
                <w:sz w:val="22"/>
              </w:rPr>
              <w:t>Наружные стены шкафа должны быть окрашены в красный цвет и иметь надпись белого цвета "ОГНЕОПАСНО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5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длагаются различные редакционные улучшения. В частности, предлагается вместо слова "сосуды" использовать слова "</w:t>
            </w:r>
            <w:r>
              <w:rPr>
                <w:b/>
                <w:bCs/>
                <w:sz w:val="22"/>
              </w:rPr>
              <w:t>баллоны (сосуды)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Существующий текст соответствует ПОСР/ЕС ст.14.05, а термин "сосуды" – терминологии ВОПО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менить концовку на "</w:t>
            </w:r>
            <w:r>
              <w:rPr>
                <w:b/>
                <w:bCs/>
                <w:sz w:val="22"/>
              </w:rPr>
              <w:t>длиной не более 1,5 м.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8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едующей фразой: "</w:t>
            </w:r>
            <w:r>
              <w:rPr>
                <w:b/>
                <w:bCs/>
                <w:sz w:val="22"/>
              </w:rPr>
              <w:t>На гибком шланге не должно быть стыков.</w:t>
            </w:r>
            <w:r>
              <w:rPr>
                <w:sz w:val="22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8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Исправить нумерацию пунктов согласно той, которая принята в других главах приложения. Так, раздел 10А-0 должен стать 10А-1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сти исправления в нумерацию пун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0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нести дополнение, указывающее, что "</w:t>
            </w:r>
            <w:r>
              <w:rPr>
                <w:b/>
                <w:bCs/>
                <w:sz w:val="22"/>
              </w:rPr>
              <w:t>регуляторы скорости поворота относятся к системам с авторулевым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.05 (7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ти изменения в диапазон температур с учетом того, что отдельные части рулевого устройства устанавливаются в рубке, машинном отделении и т.д., где температурный режим отличается от указанн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 ПОСР/ЕС ст.6.01 (3) дается диапазон: -20°С - +50°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пределить термин "внешние воздействия" аналогично тому как это сделано в существующем тексте п. 10-3.2 приложения (</w:t>
            </w:r>
            <w:r>
              <w:rPr>
                <w:sz w:val="22"/>
                <w:lang w:val="en-GB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GB"/>
              </w:rPr>
              <w:t>SC</w:t>
            </w:r>
            <w:r>
              <w:rPr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1 (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ключить противоречие с существующим текстом </w:t>
              <w:br/>
              <w:t>п. 10-5.1 приложения в части, касающейся количества манипуляций для приведения в действие второго рулевого устрой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, т.к. новая глава 10А заменяет существующую гл. 10 приложения. Текст </w:t>
              <w:br/>
              <w:t>п. 10А-2.2 соответствует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место гл. Х сделать ссылку на существующую гл. 10 прило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т.к. новая глава 10А заменяет существующую гл. 10, а требования к маневрен-ности содержатся лишь в новой главе Х.  Текст п. 10А-2.3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последнем предложении указать, что гибкие шланги должны быть рассчитаны на давление, превышающее максимальное рабочее давление (</w:t>
            </w:r>
            <w:r>
              <w:rPr>
                <w:i/>
                <w:iCs/>
                <w:sz w:val="22"/>
              </w:rPr>
              <w:t>Текст второго предложения на английском и русском языках привести в соответствие с оригиналом, добавив в английском после слова "</w:t>
            </w:r>
            <w:r>
              <w:rPr>
                <w:i/>
                <w:iCs/>
                <w:sz w:val="22"/>
                <w:lang w:val="en-GB"/>
              </w:rPr>
              <w:t>rated</w:t>
            </w:r>
            <w:r>
              <w:rPr>
                <w:i/>
                <w:iCs/>
                <w:sz w:val="22"/>
              </w:rPr>
              <w:t>" слова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t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least</w:t>
            </w:r>
            <w:r>
              <w:rPr>
                <w:i/>
                <w:iCs/>
                <w:sz w:val="22"/>
              </w:rPr>
              <w:t>", а в русском после слова "рассчитаны" - слова "</w:t>
            </w:r>
            <w:r>
              <w:rPr>
                <w:b/>
                <w:bCs/>
                <w:i/>
                <w:iCs/>
                <w:sz w:val="22"/>
              </w:rPr>
              <w:t>по крайней мере</w:t>
            </w:r>
            <w:r>
              <w:rPr>
                <w:i/>
                <w:iCs/>
                <w:sz w:val="22"/>
              </w:rPr>
              <w:t>"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после исправления английского и русского текстов это пред-ложение станет излишним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справить ошибку в английском и русском текс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понятию "буферное устройство" (</w:t>
            </w:r>
            <w:r>
              <w:rPr>
                <w:i/>
                <w:iCs/>
                <w:sz w:val="22"/>
              </w:rPr>
              <w:t xml:space="preserve">может яснее будет звучать по-русски </w:t>
            </w:r>
            <w:r>
              <w:rPr>
                <w:b/>
                <w:bCs/>
                <w:i/>
                <w:iCs/>
                <w:sz w:val="22"/>
              </w:rPr>
              <w:t>"переходное устройство</w:t>
            </w:r>
            <w:r>
              <w:rPr>
                <w:i/>
                <w:iCs/>
                <w:sz w:val="22"/>
              </w:rPr>
              <w:t>"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4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авить положение о том, чтобы при санкцио-нированном переходе на ручное управление не происходило изменения положения пера руля.  Кроме того, необходимо исключить возможность автоматического перехода на ручное управление, предусмотрев лишь наличие сигнала о необходимости перехода на такое управ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4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очнить, от какого устройства должен быть запитан фидер указателя положения руля. Уточнить также, каким должен быть сигнал о положении ру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7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ь текст определением термина "рулевой пост" и исключить указатели и устройства контроля, приведенные в подпункте а), обусловив лишь наличие сигнализации о нижнем уровне масла в гидроба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7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"компетентного органа по освидетельствованию судов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>Предложение несуществен-ное, определение содержится в ст. 1</w:t>
            </w:r>
            <w:r>
              <w:rPr>
                <w:sz w:val="22"/>
                <w:u w:val="single"/>
              </w:rPr>
              <w:t>бис</w:t>
            </w:r>
            <w:r>
              <w:rPr>
                <w:sz w:val="22"/>
              </w:rPr>
              <w:t>-5.1 приложения (</w:t>
            </w:r>
            <w:r>
              <w:rPr>
                <w:sz w:val="22"/>
                <w:lang w:val="en-GB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GB"/>
              </w:rPr>
              <w:t>SC</w:t>
            </w:r>
            <w:r>
              <w:rPr>
                <w:sz w:val="22"/>
              </w:rPr>
              <w:t>.3/104/</w:t>
            </w:r>
            <w:r>
              <w:rPr>
                <w:sz w:val="22"/>
                <w:lang w:val="en-GB"/>
              </w:rPr>
              <w:t>Add</w:t>
            </w:r>
            <w:r>
              <w:rPr>
                <w:sz w:val="22"/>
              </w:rPr>
              <w:t>-4)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аничить применение данной главы вновь строящимися суд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sz w:val="22"/>
        </w:rPr>
      </w:pPr>
      <w:r>
        <w:rPr>
          <w:sz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113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2" w:leader="none"/>
        <w:tab w:val="right" w:pos="5954" w:leader="none"/>
      </w:tabs>
      <w:spacing w:lineRule="auto" w:line="240"/>
      <w:rPr/>
    </w:pPr>
    <w:r>
      <w:rPr>
        <w:lang w:val="en-US"/>
      </w:rPr>
      <w:tab/>
    </w:r>
    <w:r>
      <w:rPr/>
      <w:tab/>
      <w:tab/>
    </w:r>
    <w:r>
      <w:rPr>
        <w:lang w:val="en-US"/>
      </w:rPr>
      <w:t>TRANS/SC.3/WP.3/2003/7</w:t>
    </w:r>
  </w:p>
  <w:p>
    <w:pPr>
      <w:pStyle w:val="Header"/>
      <w:tabs>
        <w:tab w:val="clear" w:pos="4153"/>
        <w:tab w:val="clear" w:pos="8306"/>
        <w:tab w:val="left" w:pos="5812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right" w:pos="5954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uppressAutoHyphens w:val="true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6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3">
    <w:name w:val="Body Text 3"/>
    <w:basedOn w:val="Normal"/>
    <w:qFormat/>
    <w:pPr>
      <w:spacing w:lineRule="auto" w:line="240"/>
    </w:pPr>
    <w:rPr>
      <w:b/>
    </w:rPr>
  </w:style>
  <w:style w:type="paragraph" w:styleId="BlockText">
    <w:name w:val="Block Text"/>
    <w:basedOn w:val="Normal"/>
    <w:qFormat/>
    <w:pPr>
      <w:tabs>
        <w:tab w:val="clear" w:pos="2268"/>
        <w:tab w:val="left" w:pos="567" w:leader="none"/>
        <w:tab w:val="left" w:pos="1134" w:leader="none"/>
        <w:tab w:val="left" w:pos="1701" w:leader="none"/>
        <w:tab w:val="left" w:pos="6237" w:leader="none"/>
      </w:tabs>
      <w:ind w:left="34" w:right="175" w:hanging="0"/>
    </w:pPr>
    <w:rPr>
      <w:sz w:val="20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46:00Z</dcterms:created>
  <dc:creator>Dudnikova</dc:creator>
  <dc:description/>
  <dc:language>en-US</dc:language>
  <cp:lastModifiedBy>Yee</cp:lastModifiedBy>
  <cp:lastPrinted>2003-01-07T21:16:00Z</cp:lastPrinted>
  <dcterms:modified xsi:type="dcterms:W3CDTF">2003-01-08T08:46:00Z</dcterms:modified>
  <cp:revision>2</cp:revision>
  <dc:subject>Balachov</dc:subject>
  <dc:title>9924546.doc</dc:title>
</cp:coreProperties>
</file>