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2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30203    14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2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130203    14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794032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079403262"/>
            <w:bookmarkStart w:id="1" w:name="__Fieldmark__0_207940326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7940326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79403262"/>
            <w:bookmarkStart w:id="3" w:name="__Fieldmark__1_207940326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пятая сессия, 19-21 марта 2003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ОПРАВКИ К РЕКОМЕНДАЦИЯМ, КАСАЮЩИМСЯ ТЕХНИЧЕСКИХ ПРЕДПИСАНИЙ, ПРИМЕНИМЫХ К СУДАМ ВНУТРЕННЕГО</w:t>
      </w:r>
    </w:p>
    <w:p>
      <w:pPr>
        <w:pStyle w:val="10"/>
        <w:rPr>
          <w:bCs/>
        </w:rPr>
      </w:pPr>
      <w:r>
        <w:rPr>
          <w:bCs/>
        </w:rPr>
        <w:t>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иже секретариат воспроизводит предложение ЦКСР по высокоскоростным судам, которое было подготовлено Центральной комиссией на основе Международного кодекса безопасности высокоскоростных судов (Кодекса ВС-2000) Международной морской организации (ИМО).  Те предписания Кодекса ВС, которые касаются только морских судов и не считаются необходимыми для применения в отношении судов внутреннего плавания, воспроизведены не были.  Прилагаемую главу 22-тер ПОСР предполагается дополнить директивой для комиссий по освидетельствованию, содержащей инструкции, касающиеся остойчивости и маневр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  <w:r>
        <w:br w:type="page"/>
      </w:r>
    </w:p>
    <w:p>
      <w:pPr>
        <w:pStyle w:val="Normal"/>
        <w:rPr/>
      </w:pPr>
      <w:r>
        <w:rPr/>
        <w:t>1.</w:t>
        <w:tab/>
        <w:t>В статью 1.01 после пункта 20 включен пункт 20-бис следующего содержания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ind w:left="1701" w:hanging="1134"/>
        <w:rPr/>
      </w:pPr>
      <w:r>
        <w:rPr/>
        <w:t>"20-бис</w:t>
        <w:tab/>
        <w:t>"высокоскоростное судно" означает моторное судно, способное развивать скорость свыше 40 км/ч по отношению к поверхности воды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>
          <w:i/>
          <w:iCs/>
        </w:rPr>
        <w:t>2.</w:t>
        <w:tab/>
        <w:t xml:space="preserve">В часть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добавлена глава 22-тер следующего содержания: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"ГЛАВА 22-тер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ЫЕ ПОЛОЖЕНИЯ, ПРИМЕНЯЕМ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ВЫСОКОСКОРОСТНЫМ СУД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22-тер.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iCs/>
        </w:rPr>
      </w:pPr>
      <w:r>
        <w:rPr>
          <w:iCs/>
        </w:rPr>
        <w:t>Общие положения</w:t>
      </w:r>
    </w:p>
    <w:p>
      <w:pPr>
        <w:pStyle w:val="12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Высокоскоростные суда не должны изготавливаться как пассажирские классные су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.</w:t>
        <w:tab/>
        <w:t>На борту высокоскоростных судов запрещается устанавливать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приборы с фитильными горелками, упомянутые в статье 13.02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ечи с испарительными горелками, упомянутые в статьях 13.03 и 13.04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топительное оборудование, работающее на твердом топливе, которое упомянуто в статье 13.07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установки, работающие на сжиженном газе, которые упомянуты в главе 14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татья 22-тер.02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рименение части </w:t>
      </w:r>
      <w:r>
        <w:rPr>
          <w:i/>
          <w:iCs/>
          <w:lang w:val="en-US"/>
        </w:rPr>
        <w:t>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В добавление к положениям статьи 2.03</w:t>
      </w:r>
      <w:r>
        <w:rPr>
          <w:rStyle w:val="FootnoteCharacters"/>
          <w:rStyle w:val="FootnoteAnchor"/>
        </w:rPr>
        <w:footnoteReference w:id="4"/>
      </w:r>
      <w:r>
        <w:rPr/>
        <w:t xml:space="preserve"> высокоскоростные суда должны строиться согласно соответствующему классу и под наблюдением уполномоченного классификационного общества, использующего специальные правила, предназначенные для высокоскоростных судов, в соответствии с его классификационными предписаниями.  Класс должен сохранять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 отступление от статьи 2.06, срок действия удостоверений об освидетельствовании, выдаваемых в соответствии с положениями настоящей главы, составляет не более пяти лет.</w:t>
      </w:r>
    </w:p>
    <w:p>
      <w:pPr>
        <w:pStyle w:val="Normal"/>
        <w:ind w:left="567" w:hanging="567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татья 22-тер.03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Применение части </w:t>
      </w:r>
      <w:r>
        <w:rPr>
          <w:i/>
          <w:iCs/>
          <w:lang w:val="en-U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Без ущерба для пункта 2 и статьи 22-тер.02, пункт 2, главы 3-15</w:t>
      </w:r>
      <w:r>
        <w:rPr>
          <w:rStyle w:val="FootnoteCharacters"/>
          <w:rStyle w:val="FootnoteAnchor"/>
        </w:rPr>
        <w:footnoteReference w:id="5"/>
      </w:r>
      <w:r>
        <w:rPr/>
        <w:t xml:space="preserve"> применяются к высокоскоростным судам, за исключением следующих положений: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статья 3.04, пункт 6, подпункт 2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татья 8.06, пункт 2, второе предложение</w:t>
      </w:r>
      <w:r>
        <w:rPr>
          <w:rStyle w:val="FootnoteCharacters"/>
          <w:rStyle w:val="FootnoteAnchor"/>
        </w:rPr>
        <w:footnoteReference w:id="7"/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с)</w:t>
        <w:tab/>
        <w:t>статья 11.02, пункт 4, второе и третье предложения</w:t>
      </w:r>
      <w:r>
        <w:rPr>
          <w:rStyle w:val="FootnoteCharacters"/>
          <w:rStyle w:val="FootnoteAnchor"/>
        </w:rPr>
        <w:footnoteReference w:id="8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татья 12.02, пункт 4, второе предложение</w:t>
      </w:r>
      <w:r>
        <w:rPr>
          <w:rStyle w:val="FootnoteCharacters"/>
          <w:rStyle w:val="FootnoteAnchor"/>
        </w:rPr>
        <w:footnoteReference w:id="9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 xml:space="preserve">статья 15.07, пункт 2 </w:t>
      </w:r>
      <w:r>
        <w:rPr>
          <w:lang w:val="en-US"/>
        </w:rPr>
        <w:t>b</w:t>
      </w:r>
      <w:r>
        <w:rPr/>
        <w:t>), подпункт 2, третье предложение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 отступление от статьи 15.03, пункт 3</w:t>
      </w:r>
      <w:r>
        <w:rPr>
          <w:rStyle w:val="FootnoteCharacters"/>
          <w:rStyle w:val="FootnoteAnchor"/>
        </w:rPr>
        <w:footnoteReference w:id="11"/>
      </w:r>
      <w:r>
        <w:rPr/>
        <w:t>, должна быть обеспечена возможность дистанционного управления всеми дверями переборок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 xml:space="preserve">Помимо требований, предусмотренных в части </w:t>
      </w:r>
      <w:r>
        <w:rPr>
          <w:lang w:val="en-US"/>
        </w:rPr>
        <w:t>II</w:t>
      </w:r>
      <w:r>
        <w:rPr/>
        <w:t>, высокоскоростные суда должны отвечать требованиям статей 22-тер.04 – 22-тер.12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22-тер.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iCs/>
        </w:rPr>
      </w:pPr>
      <w:r>
        <w:rPr>
          <w:iCs/>
        </w:rPr>
        <w:t>Сиденья и ремни безопасности</w:t>
      </w:r>
    </w:p>
    <w:p>
      <w:pPr>
        <w:pStyle w:val="12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ab/>
        <w:t xml:space="preserve">Сиденья должны быть предусмотрены для максимально допустимого числа лиц, которые могут находиться на борту.  Сиденья должны быть во всех случаях оборудованы ремнями безопасности.  Предписание о ремнях безопасности является факультативным при наличии надлежащей защиты от удара либо если они не требуются в соответствии с частью 6 главы 4 Кодекса ВС-2000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22-тер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i w:val="false"/>
          <w:i w:val="false"/>
        </w:rPr>
      </w:pPr>
      <w:r>
        <w:rPr>
          <w:iCs/>
        </w:rPr>
        <w:t>Надводный борт</w:t>
      </w:r>
    </w:p>
    <w:p>
      <w:pPr>
        <w:pStyle w:val="1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ab/>
        <w:t>В отступление от статей 4.02 и 4.03</w:t>
      </w:r>
      <w:r>
        <w:rPr>
          <w:rStyle w:val="FootnoteCharacters"/>
          <w:rStyle w:val="FootnoteAnchor"/>
        </w:rPr>
        <w:footnoteReference w:id="12"/>
      </w:r>
      <w:r>
        <w:rPr/>
        <w:t xml:space="preserve">, надводный борт должен составлять минимум 500 мм.  </w:t>
      </w:r>
    </w:p>
    <w:p>
      <w:pPr>
        <w:pStyle w:val="Normal"/>
        <w:rPr/>
      </w:pPr>
      <w:r>
        <w:rPr/>
      </w:r>
    </w:p>
    <w:p>
      <w:pPr>
        <w:pStyle w:val="Heading"/>
        <w:spacing w:before="0" w:after="6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Статья 22-тер.06</w:t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iCs/>
          <w:sz w:val="24"/>
        </w:rPr>
        <w:t>Плавучесть, остойчивость и деление на отсеки</w:t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Что касается высокоскоростных судов, то должно быть предоставлено достаточное доказательство в отношении: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а)</w:t>
        <w:tab/>
        <w:t xml:space="preserve">характеристик плавучести и остойчивости, обеспечивающих безопасность при эксплуатации судна в процессе плавания в водоизмещающем режиме как в неповрежденном состоянии, так и при наличии течи,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)</w:t>
        <w:tab/>
        <w:t>характеристик остойчивости и систем стабилизации, обеспечивающих безопасность при эксплуатации судна в неводоизмещающем режиме и в переходном режиме,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с)</w:t>
        <w:tab/>
        <w:t>характеристик остойчивости в процессе эксплуатации в неводоизмещающем режиме и в переходном режиме, обеспечивающих безопасный переход судна в водоизмещающий режим в случае любой неисправности в системе.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Статья 22-тер.07</w:t>
      </w:r>
    </w:p>
    <w:p>
      <w:pPr>
        <w:pStyle w:val="Heading"/>
        <w:spacing w:before="0" w:after="6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i/>
          <w:iCs/>
          <w:sz w:val="24"/>
        </w:rPr>
        <w:t>Рулевая рубка</w:t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i/>
          <w:iCs/>
          <w:sz w:val="24"/>
        </w:rPr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.</w:t>
        <w:tab/>
        <w:t>Устройство: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а)</w:t>
        <w:tab/>
        <w:t>В отступление от статьи 7.01, пункт 1</w:t>
      </w:r>
      <w:r>
        <w:rPr>
          <w:rStyle w:val="FootnoteCharacters"/>
          <w:rStyle w:val="FootnoteAnchor"/>
          <w:rFonts w:cs="Times New Roman"/>
          <w:b w:val="false"/>
          <w:bCs/>
        </w:rPr>
        <w:footnoteReference w:id="13"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рулевая рубка должна быть оборудована таким образом, чтобы рулевой и второй член экипажа могли в любой момент выполнить свою задачу в процессе движения судна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b)</w:t>
        <w:tab/>
        <w:t>Рулевая рубка должна быть оборудована таким образом, чтобы лица, упомянутые в подпункте а) выше, могли использовать ее в качестве своего рабочего места.  Оборудование, предназначенное для целей навигации, маневрирования, наблюдения и передачи информации, а также другие приборы, имеющие важное значение для функционирования судна, должны располагаться достаточно близко друг от друга, с тем чтобы второй член экипажа мог в положении сидя получать необходимую информацию и при необходимости вмешиваться в работу оборудования и устройств управления.  Во всех случаях применяются следующие требования: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701" w:hanging="1701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ab/>
        <w:t>аа)</w:t>
        <w:tab/>
        <w:t>пост управления рулем должен быть оборудован таким образом, чтобы судном мог управлять один человек с использованием радиолокационной установки;</w:t>
      </w:r>
    </w:p>
    <w:p>
      <w:pPr>
        <w:pStyle w:val="Heading"/>
        <w:spacing w:before="0" w:after="60"/>
        <w:ind w:left="1701" w:hanging="1701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701" w:hanging="1701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ab/>
        <w:t xml:space="preserve">bb) </w:t>
        <w:tab/>
        <w:t>второй член экипажа на своем рабочем месте должен использовать собственный радиолокационный дисплей (в качестве подчиненной системы) и должен быть в состоянии вмешиваться в процесс передачи информации и движения судна.</w:t>
      </w:r>
    </w:p>
    <w:p>
      <w:pPr>
        <w:pStyle w:val="Heading"/>
        <w:spacing w:before="0" w:after="60"/>
        <w:ind w:left="1701" w:hanging="1701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с)</w:t>
        <w:tab/>
        <w:t xml:space="preserve">Лица, указанные в пункте а), должны быть в состоянии без каких-либо затруднений, в том числе после надлежащего пристегивания ремней безопасности, управлять оборудованием, упомянутым в пункте b)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</w:t>
        <w:tab/>
        <w:t>Беспрепятственный обзор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а)</w:t>
        <w:tab/>
        <w:t>В отступление от статьи 7.02, пункт 2</w:t>
      </w:r>
      <w:r>
        <w:rPr>
          <w:rStyle w:val="FootnoteCharacters"/>
          <w:rStyle w:val="FootnoteAnchor"/>
          <w:rFonts w:cs="Times New Roman"/>
          <w:b w:val="false"/>
          <w:bCs/>
        </w:rPr>
        <w:footnoteReference w:id="14"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в положении сидя и независимо от нагрузки зона отсутствия видимости прямо по носу судна не должна превышать длины судна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b)</w:t>
        <w:tab/>
        <w:t>В отступление от статьи 7.02, пункт 3</w:t>
      </w:r>
      <w:r>
        <w:rPr>
          <w:rStyle w:val="FootnoteCharacters"/>
          <w:rStyle w:val="FootnoteAnchor"/>
          <w:rFonts w:cs="Times New Roman"/>
          <w:b w:val="false"/>
          <w:bCs/>
        </w:rPr>
        <w:footnoteReference w:id="15"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суммарный теневой сектор от положения прямо по носу до 22,5° позади траверза каждого борта не должен превышать 20°.  Ни один из теневых секторов не должен превышать 5°.  Сектор беспрепятственного обзора между теневыми секторами должен быть не менее 10°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</w:t>
        <w:tab/>
        <w:t>Инструменты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Щиты с инструментами, предназначенными для контроля и наблюдения за оборудованием, упомянутым в статье 2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11, должны устанавливаться в рулевой рубке отдельно в четко обозначенном месте.  При необходимости это касается также оборудования, предназначенного для спуска на воду коллективных спасательных средств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  <w:t>4.</w:t>
        <w:tab/>
        <w:t>Освещение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Зоны или части оборудования, подлежащие освещению в процессе эксплуатации, должны освещаться красным свето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Окн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ельзя допускать отражений.  Должно быть предусмотрено оборудование, предназначенное для недопущения ослепления солнце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Поверхностные материал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ельзя допускать отражений на поверхностных материалах, используемых в рулевой рубке.</w:t>
      </w:r>
    </w:p>
    <w:p>
      <w:pPr>
        <w:pStyle w:val="Normal"/>
        <w:ind w:left="567" w:hanging="567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Статья 22-тер.08</w:t>
      </w:r>
    </w:p>
    <w:p>
      <w:pPr>
        <w:pStyle w:val="Heading7"/>
        <w:spacing w:lineRule="auto" w:line="288"/>
        <w:ind w:left="567" w:hanging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spacing w:lineRule="auto" w:line="288"/>
        <w:ind w:left="567" w:hanging="567"/>
        <w:rPr/>
      </w:pPr>
      <w:r>
        <w:rPr/>
        <w:t>Дополнительное оборудование</w:t>
      </w:r>
    </w:p>
    <w:p>
      <w:pPr>
        <w:pStyle w:val="Heading8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а высокоскоростных судах должно находиться следующее оборудовани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диолокационная установка и указатель скорости циркуляции в соответствии со статьей 7.06, пункт 1</w:t>
      </w:r>
      <w:r>
        <w:rPr>
          <w:rStyle w:val="FootnoteCharacters"/>
          <w:rStyle w:val="FootnoteAnchor"/>
        </w:rPr>
        <w:footnoteReference w:id="16"/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индивидуальные спасательные средства, соответствующие европейскому стандарту EN 395 : 1998, для максимально допустимого числа лиц, которые могут находиться на борту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Heading9"/>
        <w:spacing w:lineRule="auto" w:line="288"/>
        <w:ind w:left="1134" w:hanging="1134"/>
        <w:rPr/>
      </w:pPr>
      <w:r>
        <w:rPr/>
        <w:t>Статья 22-тер.09</w:t>
      </w:r>
    </w:p>
    <w:p>
      <w:pPr>
        <w:pStyle w:val="Heading9"/>
        <w:spacing w:lineRule="auto" w:line="288"/>
        <w:ind w:left="1134" w:hanging="113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134" w:hanging="1134"/>
        <w:jc w:val="center"/>
        <w:rPr>
          <w:i/>
          <w:i/>
          <w:iCs/>
        </w:rPr>
      </w:pPr>
      <w:r>
        <w:rPr>
          <w:i/>
          <w:iCs/>
        </w:rPr>
        <w:t>Закрытые секторы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>1.</w:t>
        <w:tab/>
        <w:t>Общие поло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Общественные места и жилые помещения, а также имеющееся в них оборудование должны быть такими, чтобы обычно пользующиеся ими лица не могли получить ранения при обычном запуске двигателя или обычной его остановке, при экстренном запуске двигателя или его экстренной остановке, а также при маневрировании и при обычных условиях плавания, в частности в случае поломки или ошибочного задействования какого-либо органа управл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Связь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ля информирования о мерах безопасности все пассажирские суда должны быть оборудованы звуковыми и визуальными устройствами, которые должны быть видимы и слышимы для всех пассажир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упомянутые в пункте а) выше устройства должны быть такими, чтобы судоводитель мог инструктировать пассажир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облизости от сиденья каждого пассажира должны быть предусмотрены инструкции о поведении в экстренных ситуациях, в частности, с общим планом судна, на котором должны быть обозначены все выходы, пути эвакуации, спасательное оборудование и спасательные средства, а также с указаниями, касающимися пользования спасательными жилетами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9"/>
        <w:spacing w:lineRule="auto" w:line="288"/>
        <w:ind w:left="1134" w:hanging="1134"/>
        <w:rPr/>
      </w:pPr>
      <w:r>
        <w:rPr/>
        <w:t>Статья 22-тер.10</w:t>
      </w:r>
    </w:p>
    <w:p>
      <w:pPr>
        <w:pStyle w:val="Heading9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i/>
          <w:i/>
          <w:iCs/>
        </w:rPr>
      </w:pPr>
      <w:r>
        <w:rPr>
          <w:i/>
          <w:iCs/>
        </w:rPr>
        <w:t>Выходы и пути эвакуации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Эвакуационные и спасательные пути должны отвечать следующим требования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олжен обеспечиваться удобный, безопасный и быстрый проход с поста управления в общественные места и жилые помещ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ути эвакуации, ведущие к аварийным выходам, должны иметь хорошо заметную и долговечную маркировк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все скрытые выходы должны быть достаточным образом обозначены.  Средства управления дверями должны быть хорошо видимыми как снаружи, так и изнутр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пути эвакуации и аварийные выходы должны быть оснащены надлежащей системой обеспечения аварийной защи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около выходов должно быть предусмотрено достаточное место для одного члена экипажа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9"/>
        <w:spacing w:lineRule="auto" w:line="288"/>
        <w:ind w:left="1134" w:hanging="1134"/>
        <w:rPr/>
      </w:pPr>
      <w:r>
        <w:rPr/>
        <w:t>Статья 22-тер.11</w:t>
      </w:r>
    </w:p>
    <w:p>
      <w:pPr>
        <w:pStyle w:val="Heading9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i/>
          <w:i/>
          <w:iCs/>
        </w:rPr>
      </w:pPr>
      <w:r>
        <w:rPr>
          <w:i/>
          <w:iCs/>
        </w:rPr>
        <w:t>Защита от пожара и борьба с пожаром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</w:t>
        <w:tab/>
        <w:t>Общественные коридоры, места и жилые помещения, а также камбузы и машинные отделения должны быть оборудованы эффективной системой обнаружения пожара.  Наличие пожара, а также его местоположение должны автоматически указываться в том месте, где постоянно находятся члены команды судн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Машинные отделения должны быть оснащены стационарными установками пожаротушения в соответствии со статьей 10.03-тер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Отделения и жилые помещения, а также пути эвакуации из них должны быть оснащены установкой распыления воды под давлением в соответствии со статьей 10.03-бис.  Должна быть обеспечена возможность быстрого сброса воды, используемой для тушения пожара, непосредственно наружу.</w:t>
      </w:r>
    </w:p>
    <w:p>
      <w:pPr>
        <w:pStyle w:val="Normal"/>
        <w:ind w:left="567" w:hanging="567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Статья 22-тер.12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Heading8"/>
        <w:spacing w:lineRule="auto" w:line="288"/>
        <w:ind w:left="567" w:hanging="567"/>
        <w:rPr/>
      </w:pPr>
      <w:r>
        <w:rPr/>
        <w:t>Переходные предписания</w:t>
      </w:r>
    </w:p>
    <w:p>
      <w:pPr>
        <w:pStyle w:val="Heading8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Высокоскоростные суда, указанные в статье 1.01, пункт 20-бис, в отношении которых выдан действительный по состоянию на 1 апреля 2003 года документ об</w:t>
      </w:r>
      <w:r>
        <w:rPr>
          <w:lang w:val="en-US"/>
        </w:rPr>
        <w:t> </w:t>
      </w:r>
      <w:r>
        <w:rPr/>
        <w:t>освидетельствовании, должны полностью соответствовать указанным ниже предписаниям настоящей гла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в случае продления срока действия документа об освидетельствовани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тьи 22-тер.01;  22-тер.04;  22-тер.08;  22-тер.09;  22-тер.10;  22-тер.11, пункт 1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о состоянию на 1 апреля 2013 год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тья 22-тер.07, пункты 1, 3, 4, 5 и 6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о состоянию на 1 января 2023 год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стальные предписа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/Add.1.  </w:t>
      </w:r>
      <w:r>
        <w:rPr/>
        <w:t>Аналогичные положения использованы в пункте 17-5.1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>Аналогичные положения использованы в главе 9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  Обновленный вариант этой главы, который в предварительном порядке был одобрен Рабочей группой по внутреннему водному транспорту (</w:t>
      </w:r>
      <w:r>
        <w:rPr>
          <w:lang w:val="en-US"/>
        </w:rPr>
        <w:t>SC</w:t>
      </w:r>
      <w:r>
        <w:rPr/>
        <w:t xml:space="preserve">.3), содержи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0/1/</w:t>
      </w:r>
      <w:r>
        <w:rPr>
          <w:lang w:val="en-US"/>
        </w:rPr>
        <w:t>Add</w:t>
      </w:r>
      <w:r>
        <w:rPr/>
        <w:t>.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53/Add.4.  </w:t>
      </w:r>
      <w:r>
        <w:rPr/>
        <w:t>Аналогичные положения используются в главе 1-бис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4/</w:t>
      </w:r>
      <w:r>
        <w:rPr>
          <w:lang w:val="en-US"/>
        </w:rPr>
        <w:t>Add</w:t>
      </w:r>
      <w:r>
        <w:rPr/>
        <w:t>.4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;  TRANS/SC.3/WP.3/R.84/Add.1;  TRANS/SC.3/WP.3/1998/5 </w:t>
      </w:r>
      <w:r>
        <w:rPr/>
        <w:t>и</w:t>
      </w:r>
      <w:r>
        <w:rPr>
          <w:lang w:val="en-US"/>
        </w:rPr>
        <w:t xml:space="preserve"> Add.1;  TRANS/SC.3/WP.3/R.99 </w:t>
      </w:r>
      <w:r>
        <w:rPr/>
        <w:t>и</w:t>
      </w:r>
      <w:r>
        <w:rPr>
          <w:lang w:val="en-US"/>
        </w:rPr>
        <w:t xml:space="preserve"> Add.1.  </w:t>
      </w:r>
      <w:r>
        <w:rPr/>
        <w:t>Аналогичные положения использованы в главах 2, 3, 5, 6, 8, 9, 10, 15 и 17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В приложении отсутствуют положения, аналогичные положениям главы 5 "Маневренность" Правил освидетельствования судов на Рейне (ПОСР).  Вместе с тем существует проект главы Х "Маневренность" приложения, приведенны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3/2, который представлен на рассмотрение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Add.1.  </w:t>
      </w:r>
      <w:r>
        <w:rPr/>
        <w:t>Аналогичные положения использованы в пунктах 12-2.1.2 и 12-2.2.2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Обновленный вариант главы 12 приложения в том виде, в каком он был в предварительном порядке одобрен Рабочей группой </w:t>
      </w:r>
      <w:r>
        <w:rPr>
          <w:lang w:val="en-US"/>
        </w:rPr>
        <w:t>SC</w:t>
      </w:r>
      <w:r>
        <w:rPr/>
        <w:t xml:space="preserve">.3, приведен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0/1/</w:t>
      </w:r>
      <w:r>
        <w:rPr>
          <w:lang w:val="en-US"/>
        </w:rPr>
        <w:t>Add</w:t>
      </w:r>
      <w:r>
        <w:rPr/>
        <w:t>.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.  </w:t>
      </w:r>
      <w:r>
        <w:rPr/>
        <w:t>Аналогичное положение использовано в пункте 4-2.3.2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Обновленный вариант этого положения приложения в том виде, в каком он был в предварительном порядке одобрен Рабочей группой </w:t>
      </w:r>
      <w:r>
        <w:rPr>
          <w:lang w:val="en-US"/>
        </w:rPr>
        <w:t>SC</w:t>
      </w:r>
      <w:r>
        <w:rPr/>
        <w:t>.3, содержится в</w:t>
      </w:r>
      <w:r>
        <w:rPr>
          <w:lang w:val="en-US"/>
        </w:rPr>
        <w:t> </w:t>
      </w:r>
      <w:r>
        <w:rPr/>
        <w:t xml:space="preserve">пункте 5-6.2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0/1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.  </w:t>
      </w:r>
      <w:r>
        <w:rPr/>
        <w:t>Аналогичные положения использованы в пункте 2-2.1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  Обновленный вариант этих положений приложения содержится в</w:t>
      </w:r>
      <w:r>
        <w:rPr>
          <w:lang w:val="en-US"/>
        </w:rPr>
        <w:t> </w:t>
      </w:r>
      <w:r>
        <w:rPr/>
        <w:t xml:space="preserve">пункте </w:t>
      </w:r>
      <w:r>
        <w:rPr>
          <w:lang w:val="en-US"/>
        </w:rPr>
        <w:t>Z</w:t>
      </w:r>
      <w:r>
        <w:rPr/>
        <w:t>-2.4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АС.2/2003/1), представленном на рассмотрение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 xml:space="preserve">В приложении к пересмотренной резолюции № 17 идентичных положений нет (см. пункты 12-2.1.1 и 12-2.2.1 в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Обновленный вариант главы 12 в том виде, в каком он был в предварительном порядке одобрен Рабочей группой </w:t>
      </w:r>
      <w:r>
        <w:rPr>
          <w:lang w:val="en-US"/>
        </w:rPr>
        <w:t>SC</w:t>
      </w:r>
      <w:r>
        <w:rPr/>
        <w:t xml:space="preserve">.3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0/1/</w:t>
      </w:r>
      <w:r>
        <w:rPr>
          <w:lang w:val="en-US"/>
        </w:rPr>
        <w:t>Add</w:t>
      </w:r>
      <w:r>
        <w:rPr/>
        <w:t>.1), содержит - в пункте 12-2.2 - положения, которые идентичны положениям статьи 12.02.4 ПОСР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/Add.1.  </w:t>
      </w:r>
      <w:r>
        <w:rPr/>
        <w:t>Аналогичные положения использованы в пункте 15-8.1.3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.  </w:t>
      </w:r>
      <w:r>
        <w:rPr/>
        <w:t>Аналогичные положения использованы в пункте 15-4.3.2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.  </w:t>
      </w:r>
      <w:r>
        <w:rPr/>
        <w:t>Аналогичные положения использованы в пунктах 3-5.2.5 и 3-5.2.7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Обновленный вариант главы 3 в том виде, в каком он был в предварительном порядке одобрен Рабочей группой </w:t>
      </w:r>
      <w:r>
        <w:rPr>
          <w:lang w:val="en-US"/>
        </w:rPr>
        <w:t>SC</w:t>
      </w:r>
      <w:r>
        <w:rPr/>
        <w:t xml:space="preserve">.3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 2000/1 и Соrr.1), содержит - в пункте 3-4.4 - положения, которые идентичны положениям статей 4.02 и 4.03 ПОСР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>Идентичных положений нет ни в главе 10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, ни в проекте обновленного варианта этой главы (см. главу 10В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3), представленном на рассмотрение Рабочей группе </w:t>
      </w:r>
      <w:r>
        <w:rPr>
          <w:lang w:val="en-US"/>
        </w:rPr>
        <w:t>SC</w:t>
      </w:r>
      <w:r>
        <w:rPr/>
        <w:t xml:space="preserve">.3/WР.3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>Аналогичные положения, использованы в пункте 10</w:t>
        <w:noBreakHyphen/>
        <w:t>13.3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, а также в проекте обновленного варианта главы 10 приложения (см. пункт 10В-2.3 в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3), представленном на рассмотрение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.  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>Аналогичные положения, использованы в пункте 10</w:t>
        <w:noBreakHyphen/>
        <w:t>13.2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, а также в проекте обновленного варианта главы 10 приложения (см. пункт 10В-2.2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3), представленном на рассмотрение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.  </w:t>
      </w:r>
    </w:p>
    <w:p>
      <w:pPr>
        <w:pStyle w:val="Footnote"/>
        <w:spacing w:lineRule="auto" w:line="288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приложении к пересмотренной резолюции № 17 не использовано ни одного аналогичного положения.  Такое положение использовано в проекте обновленного варианта главы 10 приложения (см. пункты 10В-4.1 и 10В-4.11 в документе TRANS/SC.3/WP.3/2003/3), представленном на рассмотрение Рабочей группе SC.3/WP.3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м. TRANS/SC.3/WP.3/2002/7.  В главе 12 приложения к пересмотренной резолюции № 17 не используется никаких аналогичных положений в отношении судов, осуществляющих плавание в зоне 3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3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3/4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567" w:hanging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567" w:hanging="567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1134" w:hanging="1134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spacing w:lineRule="auto" w:line="720"/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5:14:00Z</dcterms:created>
  <dc:creator>Couderc</dc:creator>
  <dc:description/>
  <dc:language>en-US</dc:language>
  <cp:lastModifiedBy>Любовь Катаева</cp:lastModifiedBy>
  <cp:lastPrinted>2003-02-14T16:28:00Z</cp:lastPrinted>
  <dcterms:modified xsi:type="dcterms:W3CDTF">2003-02-14T15:29:00Z</dcterms:modified>
  <cp:revision>5</cp:revision>
  <dc:subject/>
  <dc:title>25256.01.doc</dc:title>
</cp:coreProperties>
</file>