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67087889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670878899"/>
      <w:bookmarkStart w:id="1" w:name="__Fieldmark__0_367087889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06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300103     300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06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300103     300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67087889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670878899"/>
            <w:bookmarkStart w:id="3" w:name="__Fieldmark__1_367087889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3/4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Januar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rPr/>
      </w:pPr>
      <w:r>
        <w:rPr/>
        <w:t>(Двадцать пятая сессия, 19-21 марта 2003 года,</w:t>
      </w:r>
    </w:p>
    <w:p>
      <w:pPr>
        <w:pStyle w:val="Normal"/>
        <w:rPr/>
      </w:pPr>
      <w:r>
        <w:rPr/>
        <w:t>пункт 3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ПРАВКА К РЕКОМЕНДАЦИЯМ, КАСАЮЩИМСЯ ТЕХНИЧЕСКИХ ПРЕДПИСАНИЙ, ПРИМЕНИМЫХ К СУДАМ ВНУТРЕННЕГО ПЛА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риложение к пересмотренной резолюции № 17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ередано Центральной комиссией судоходства по Рейну (ЦКСР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Центральная комиссия судоходства по Рейну постановила в обязательном порядке применять в Правилах освидетельствования судов на Рейне (ПОСР) стандарт </w:t>
      </w:r>
      <w:r>
        <w:rPr>
          <w:lang w:val="en-US"/>
        </w:rPr>
        <w:t>ECDIS</w:t>
      </w:r>
      <w:r>
        <w:rPr/>
        <w:t xml:space="preserve"> для внутреннего судоходства, в частности в разделе "Навигационный режим".  Ниже секретариат воспроизводит текст поправок к статьям 1.01 "определения" и 7.06 "рулевая рубка" ПОСР, впоследствии принятых ЦКСР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статью 1.01 добавлены следующие пункты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567" w:hanging="0"/>
        <w:rPr/>
      </w:pPr>
      <w:r>
        <w:rPr/>
        <w:t>"</w:t>
      </w:r>
      <w:r>
        <w:rPr>
          <w:u w:val="single"/>
        </w:rPr>
        <w:t>Радиолокатор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  <w:t>84.</w:t>
        <w:tab/>
        <w:t>"Радиолокатор" - электронное вспомогательное оборудование для судоходства, предназначенное для выявления и отображения окружающей обстановки и условий судоходств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  <w:t>85.</w:t>
        <w:tab/>
        <w:t xml:space="preserve">"Стандарт </w:t>
      </w:r>
      <w:r>
        <w:rPr>
          <w:lang w:val="en-US"/>
        </w:rPr>
        <w:t>ECDIS</w:t>
      </w:r>
      <w:r>
        <w:rPr/>
        <w:t xml:space="preserve"> для внутреннего судоходства" - унифицированная система для отображения электронных карт для внутреннего судоходства и соответствующей информации, которая отображает информацию, выбранную из составленной изготовителем электронной карты для внутреннего судоходства, а также факультативную информацию, поступающую от других датчиков судн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  <w:t>86.</w:t>
        <w:tab/>
        <w:t xml:space="preserve">"Устройство </w:t>
      </w:r>
      <w:r>
        <w:rPr>
          <w:lang w:val="en-US"/>
        </w:rPr>
        <w:t>ECDIS</w:t>
      </w:r>
      <w:r>
        <w:rPr/>
        <w:t xml:space="preserve"> для внутреннего судоходства" - устройство, предназначенное для отображения электронных карт для внутреннего судоходства при следующих двух режимах эксплуатации:  информационный режим и навигационный режи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  <w:t>87.</w:t>
        <w:tab/>
        <w:t>"Информационный режим"  - использование системы Е</w:t>
      </w:r>
      <w:r>
        <w:rPr>
          <w:lang w:val="en-US"/>
        </w:rPr>
        <w:t>CDIS</w:t>
      </w:r>
      <w:r>
        <w:rPr/>
        <w:t xml:space="preserve"> для внутреннего судоходства только для целей получения информации без наложения радиолокационного изображения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  <w:t>88.</w:t>
        <w:tab/>
        <w:t>"Навигационный режим" - использование системы Е</w:t>
      </w:r>
      <w:r>
        <w:rPr>
          <w:lang w:val="en-US"/>
        </w:rPr>
        <w:t>CDIS</w:t>
      </w:r>
      <w:r>
        <w:rPr/>
        <w:t xml:space="preserve"> для внутреннего судоходства для управления судном с наложением радиолокационного изображения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текст пункта 1 статьи 7.06 внесены следующие изменения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  <w:t>"1.</w:t>
        <w:tab/>
        <w:t>Радиолокаторы и индикаторы скорости изменения курса должны относиться к типу, официально утвержденному компетентными органами.  Необходимо соблюдать предписания, касающиеся установки и контроля работы навигационных радиолокаторов и индикаторов скорости изменения курса, предназначенных для осуществления судоходства по Рейну.  Оборудование Е</w:t>
      </w:r>
      <w:r>
        <w:rPr>
          <w:lang w:val="en-US"/>
        </w:rPr>
        <w:t>CDIS</w:t>
      </w:r>
      <w:r>
        <w:rPr/>
        <w:t xml:space="preserve"> для внутреннего судоходства, которое может использоваться в навигационном режиме, рассматривается в качестве радиолокационного оборудования.  Кроме того, оно должно отвечать требованиям стандарта Е</w:t>
      </w:r>
      <w:r>
        <w:rPr>
          <w:lang w:val="en-US"/>
        </w:rPr>
        <w:t>CDIS</w:t>
      </w:r>
      <w:r>
        <w:rPr/>
        <w:t xml:space="preserve"> для внутреннего судоходств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  <w:t>Индикатор скорости изменения курса должен быть расположен перед рулевым в его поле видимост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rPr>
          <w:lang w:val="en-US"/>
        </w:rPr>
      </w:pPr>
      <w:r>
        <w:rPr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SC.3/WP.3/2003/4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5670" w:hanging="0"/>
      <w:rPr>
        <w:lang w:val="en-US"/>
      </w:rPr>
    </w:pPr>
    <w:r>
      <w:rPr>
        <w:lang w:val="en-US"/>
      </w:rPr>
      <w:t>TRANS/SC.3/WP.3/2003/4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5670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2:26:00Z</dcterms:created>
  <dc:creator>Любовь Катаева</dc:creator>
  <dc:description/>
  <dc:language>en-US</dc:language>
  <cp:lastModifiedBy>Любовь Катаева</cp:lastModifiedBy>
  <cp:lastPrinted>2003-01-30T13:26:00Z</cp:lastPrinted>
  <dcterms:modified xsi:type="dcterms:W3CDTF">2003-01-30T12:27:00Z</dcterms:modified>
  <cp:revision>3</cp:revision>
  <dc:subject/>
  <dc:title> </dc:title>
</cp:coreProperties>
</file>