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882871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88287116"/>
      <w:bookmarkStart w:id="1" w:name="__Fieldmark__0_34882871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00203     13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00203     13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133"/>
        <w:gridCol w:w="29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1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882871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88287116"/>
            <w:bookmarkStart w:id="3" w:name="__Fieldmark__1_34882871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882871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88287116"/>
            <w:bookmarkStart w:id="5" w:name="__Fieldmark__2_348828711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Рабочая группа по внутреннему водному транспорту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 xml:space="preserve">(Двадцать пятая сессия, 19-21 марта 2003 года, 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ЕБОВАНИЯ В ОТНОШЕНИИ МАНЕВРЕННОСТИ СУ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девятнадцатой сессии Рабочая группа приняла к сведению проект главы Х, подготовленный Группой добровольцев и одобренный Специально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AC</w:t>
      </w:r>
      <w:r>
        <w:rPr/>
        <w:t xml:space="preserve">.2/2000/2), и сделала вывод о том, что эта глава разработана в соответствии с ее собственными указаниями, т.е. в качестве свода общих основных правил, отвечающих положениям проекта пересмотренной Директивы 82/714/ЕЕС ЕК и Правил освидетельствования судов на Рейне (ПОСР), и что в нее следует включить добавления, отражающие конкретные процедуры/критерии испытаний на маневренность, применяемые в разных бассейнах, с целью обеспечить соответствие судов основным правилам, изложенным в этой главе.  На двадцать третьей сессии Рабочей группы текст главы Х был изменен, как это указано в пунктах 21 и 2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47, и секретариату было поручено подготовить с помощью Председателя пересмотренный вариант проекта главы и на основе документации по этому вопросу, переданной правительствами и речными комиссиями, а также проекта положений, согласованного ранее Рабочей групп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60/</w:t>
      </w:r>
      <w:r>
        <w:rPr>
          <w:lang w:val="en-US"/>
        </w:rPr>
        <w:t>Rev</w:t>
      </w:r>
      <w:r>
        <w:rPr/>
        <w:t>.1, попытаться сформулировать добавление к главе Х с учетом особых процедур/критериев испытаний на маневренность, применяемых в разных речных бассейна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7, пункт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измененный Рабочей группой текст главы Х, в который секретариат включил добавление, учитывающее требование разных речных бассейнов и основанное на документации, полученной от правительств и речных комисс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16"/>
        <w:rPr/>
      </w:pPr>
      <w:r>
        <w:rPr/>
        <w:t>ГЛАВА</w:t>
      </w:r>
      <w:r>
        <w:rPr>
          <w:lang w:val="en-US"/>
        </w:rPr>
        <w:t xml:space="preserve"> </w:t>
      </w:r>
      <w:r>
        <w:rPr/>
        <w:t>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АНЕВРЕННОСТ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  <w:t>X-1</w:t>
        <w:tab/>
        <w:tab/>
        <w:t>ОБЩИЕ ПОЛОЖЕНИЯ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Суда и составы должны обладать, </w:t>
      </w:r>
      <w:r>
        <w:rPr>
          <w:b/>
        </w:rPr>
        <w:t>к удовлетворению [компетентных органов]</w:t>
      </w:r>
      <w:r>
        <w:rPr>
          <w:rStyle w:val="FootnoteCharacters"/>
          <w:rStyle w:val="FootnoteAnchor"/>
        </w:rPr>
        <w:footnoteReference w:id="3"/>
      </w:r>
      <w:r>
        <w:rPr/>
        <w:t>, достаточной судоходностью и маневренностью.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уда, оборудованные двигателями, и составы должны отвечать предписаниям пунктов X</w:t>
        <w:noBreakHyphen/>
        <w:t>2 – X-10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</w:t>
        <w:tab/>
        <w:tab/>
        <w:t>СУДОХОДНЫЕ ИСПЫТАНИЯ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1</w:t>
        <w:tab/>
        <w:tab/>
        <w:t>Судоходность и маневренность проверяются путем проведения судоходных испытаний.  В частности, в соответствии с требованиями [Администраций бассейнов], изложенными в добавлениях к настоящей главе, провер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корость (</w:t>
      </w:r>
      <w:r>
        <w:rPr>
          <w:b/>
          <w:bCs/>
        </w:rPr>
        <w:t>на переднем ходу</w:t>
      </w:r>
      <w:r>
        <w:rPr/>
        <w:t>)</w:t>
        <w:tab/>
        <w:t>(пункт X-6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остановка судна</w:t>
        <w:tab/>
        <w:t xml:space="preserve">(пункт X-7);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ходкость на заднем ходу</w:t>
        <w:tab/>
        <w:t>(пункт X-8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пособность изменять курс</w:t>
        <w:tab/>
        <w:t>(пункт X-9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поворотливость судна</w:t>
      </w:r>
      <w:r>
        <w:rPr>
          <w:rStyle w:val="FootnoteCharacters"/>
          <w:rStyle w:val="FootnoteAnchor"/>
        </w:rPr>
        <w:footnoteReference w:id="4"/>
      </w:r>
      <w:r>
        <w:rPr/>
        <w:tab/>
        <w:t>(пункт X-10);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2</w:t>
        <w:tab/>
        <w:tab/>
        <w:t>[Компетентный орган Администрации бассейна] может отказаться от проведения части или всех испытаний, если соблюдение требований в отношении судоходности и маневренности доказывается иным образом.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  <w:t>X-3</w:t>
        <w:tab/>
        <w:tab/>
        <w:t>РАЙОН ИСПЫТАНИЯ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X-3.1</w:t>
        <w:tab/>
        <w:tab/>
        <w:t>Судоходные испытания, предусмотренные в пункте X-2, проводятся на внутренних водных путях в районах, определенных [компетентным органом Администрации бассейна].</w:t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</w:rPr>
        <w:t>X-3.2</w:t>
        <w:tab/>
        <w:tab/>
        <w:t>Такие районы испытания должны располагаться по возможности на прямых участках, минимальная протяженность которых составляет 2 км и которые имеют достаточную ширину и четкую разметку для определения положения судна, с течением или без теч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3.3</w:t>
        <w:tab/>
        <w:tab/>
        <w:t>[Компетентный орган Администрации бассейна] должен иметь возможность регистрировать такие гидрологические данные, как глубина, ширина судового хода и средняя скорость течения в районе испытания в зависимости от уровня во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4</w:t>
        <w:tab/>
        <w:tab/>
        <w:t>ЗАГРУЗКА СУДОВ И СОСТАВОВ В ХОДЕ СУДОХОДНЫХ</w:t>
      </w:r>
    </w:p>
    <w:p>
      <w:pPr>
        <w:pStyle w:val="Normal"/>
        <w:rPr>
          <w:bCs/>
        </w:rPr>
      </w:pPr>
      <w:r>
        <w:rPr>
          <w:bCs/>
        </w:rPr>
        <w:tab/>
        <w:tab/>
        <w:t>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 время судоходных испытаний суда и составы, предназначенные для перевозки грузов, должны быть загружены в соответствии с предписаниями [компетентного органа 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5</w:t>
        <w:tab/>
        <w:tab/>
        <w:t xml:space="preserve">ИСПОЛЬЗОВАНИЕ БОРТОВЫХ МЕХАНИЗМОВ ДЛЯ ПРОВЕДЕНИЯ </w:t>
      </w:r>
    </w:p>
    <w:p>
      <w:pPr>
        <w:pStyle w:val="Normal"/>
        <w:rPr>
          <w:bCs/>
        </w:rPr>
      </w:pPr>
      <w:r>
        <w:rPr>
          <w:bCs/>
        </w:rPr>
        <w:tab/>
        <w:tab/>
        <w:t>СУДОХОДНЫХ 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X-5.1</w:t>
        <w:tab/>
        <w:tab/>
        <w:t>При проведении судоходных испытаний может использоваться любое обеспечивающее маневренность судна оборудование, которым можно управлять из рубки, за исключением якорей</w:t>
      </w:r>
      <w:r>
        <w:rPr>
          <w:rStyle w:val="FootnoteCharacters"/>
          <w:rStyle w:val="FootnoteAnchor"/>
        </w:rPr>
        <w:footnoteReference w:id="5"/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[X5.2</w:t>
        <w:tab/>
        <w:tab/>
        <w:t>Однако при проведении испытания на поворотливость при наличии течения, упоминаемого в пункте X-10, использование якорей допускается.]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X-6</w:t>
        <w:tab/>
        <w:tab/>
        <w:t xml:space="preserve">СКОРОСТЬ </w:t>
      </w:r>
      <w:r>
        <w:rPr>
          <w:b/>
        </w:rPr>
        <w:t>(НА ПЕРЕДНЕМ ХОД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X-6.1</w:t>
        <w:tab/>
        <w:tab/>
        <w:t>Суда и составы должны развивать по крайней мере требуемую скорость по отношению к воде в соответствии с предписаниями [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X-6.2</w:t>
        <w:tab/>
        <w:t>[Орган по освидетельствованию] может освободить от соблюдения этого требования суда и составы, которые осуществляют плавание только в пределах эстуариев и портов.]</w:t>
      </w:r>
      <w:r>
        <w:rPr>
          <w:rStyle w:val="FootnoteCharacters"/>
          <w:rStyle w:val="FootnoteAnchor"/>
          <w:bCs/>
        </w:rPr>
        <w:footnoteReference w:id="7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>
          <w:lang w:eastAsia="en-US"/>
        </w:rPr>
      </w:pPr>
      <w:r>
        <w:rPr>
          <w:lang w:eastAsia="en-US"/>
        </w:rPr>
        <w:t>X-6.3</w:t>
        <w:tab/>
        <w:tab/>
        <w:t>[Орган по освидетельствованию] проверяет способность судна в порожнем состоянии развивать скорость более 40 км/ч по отношению к воде.  Если проверка дает положительный результат, то в судовом свидетельстве должна производиться следующая запись:  "Судно способно развивать скорость более 40 км/ч по отношению к воде".</w:t>
      </w:r>
    </w:p>
    <w:p>
      <w:pPr>
        <w:pStyle w:val="Footnote"/>
        <w:spacing w:lineRule="auto" w:line="288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X-7</w:t>
        <w:tab/>
        <w:tab/>
        <w:t>ОСТАНОВКА СУД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X-7.1</w:t>
        <w:tab/>
        <w:tab/>
        <w:t xml:space="preserve">Суда и составы должны быть способны, </w:t>
      </w:r>
      <w:r>
        <w:rPr>
          <w:b/>
        </w:rPr>
        <w:t>к удовлетворению [компетентных органов]</w:t>
      </w:r>
      <w:r>
        <w:rPr>
          <w:bCs/>
        </w:rPr>
        <w:t>, останавливаться в течение разумного периода времени и в пределах минимального требуемого расстояния, сохраняя при этом адекватную маневренно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X-7.2</w:t>
        <w:tab/>
        <w:t>Для судов и составов меньшего размера [Администрация бассейна] может заменить испытания на остановку судна испытанием на поворотливость против течения.]</w:t>
      </w:r>
      <w:r>
        <w:rPr>
          <w:rStyle w:val="FootnoteCharacters"/>
          <w:rStyle w:val="FootnoteAnchor"/>
          <w:bCs/>
        </w:rPr>
        <w:footnoteReference w:id="8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X-8</w:t>
        <w:tab/>
        <w:tab/>
        <w:t>ХОДКОСТЬ НА ЗАДНЕМ ХОДУ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8.1</w:t>
        <w:tab/>
        <w:tab/>
        <w:t>Суда и составы должны обладать,</w:t>
      </w:r>
      <w:r>
        <w:rPr>
          <w:b/>
        </w:rPr>
        <w:t xml:space="preserve"> к удовлетворению [компетентных органов]</w:t>
      </w:r>
      <w:r>
        <w:rPr>
          <w:bCs/>
        </w:rPr>
        <w:t>, достаточной ходкостью на заднем ходу, которая проверяется в ходе испыт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8.2</w:t>
        <w:tab/>
        <w:tab/>
        <w:t>Если маневр остановки, осуществляемый в соответствии с пунктом X-7, производится в стоячей воде, то после него проводится испытание на заднем ход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9</w:t>
        <w:tab/>
        <w:tab/>
        <w:t>СПОСОБНОСТЬ ИЗМЕНЯТЬ КУР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Суда и составы должны быть способны,</w:t>
      </w:r>
      <w:r>
        <w:rPr>
          <w:b/>
        </w:rPr>
        <w:t xml:space="preserve"> к удовлетворению [компетентных органов]</w:t>
      </w:r>
      <w:r>
        <w:rPr>
          <w:bCs/>
        </w:rPr>
        <w:t xml:space="preserve">, изменять курс в течение разумного периода времени.  Такая способность должна демонстрироваться посредством маневров, производимых в районе испытания, упомянутом в пункте </w:t>
      </w:r>
      <w:r>
        <w:rPr>
          <w:bCs/>
          <w:lang w:val="en-US"/>
        </w:rPr>
        <w:t>X</w:t>
      </w:r>
      <w:r>
        <w:rPr>
          <w:bCs/>
        </w:rPr>
        <w:t>-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10</w:t>
        <w:tab/>
        <w:tab/>
        <w:t>ПОВОРОТЛИВОСТЬ СУД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ытания судна на поворотливость проводятся в соответствии с предписаниями [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дуры/критерии испытаний на маневренность, применяемы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разных речных бассейн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бщие по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1</w:t>
        <w:tab/>
        <w:t>Для цели настоящего добавления все европейские внутренние водные пути подразделяются на три речных бассейн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</w:t>
      </w:r>
      <w:r>
        <w:rPr/>
        <w:t>:  Рейн [и другие внутренние водные пути Европейского союза, принадлежащие к зоне плавания 3, определенной в пункте 1-1.3, за</w:t>
      </w:r>
      <w:r>
        <w:rPr>
          <w:lang w:val="en-US"/>
        </w:rPr>
        <w:t> </w:t>
      </w:r>
      <w:r>
        <w:rPr/>
        <w:t>исключением Дуная</w:t>
      </w:r>
      <w:r>
        <w:rPr>
          <w:rStyle w:val="FootnoteCharacters"/>
          <w:rStyle w:val="FootnoteAnchor"/>
        </w:rPr>
        <w:footnoteReference w:id="9"/>
      </w:r>
      <w:r>
        <w:rPr/>
        <w:t>];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I</w:t>
      </w:r>
      <w:r>
        <w:rPr/>
        <w:t>:  Дунай (только в отношении технико-навигационных характеристик толкаемых составов);  и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II</w:t>
      </w:r>
      <w:r>
        <w:rPr/>
        <w:t xml:space="preserve">:  Дунай (в отношении технико-навигационных характеристик судов, кроме толкаемых составов) и все другие внутренние водные пути, не упомянутые в пунктах 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>) выше.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/>
        <w:t>2.</w:t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1</w:t>
        <w:tab/>
        <w:t xml:space="preserve">Соблюдение требований, касающихся:  </w:t>
      </w:r>
      <w:r>
        <w:rPr>
          <w:lang w:val="en-US"/>
        </w:rPr>
        <w:t>i</w:t>
      </w:r>
      <w:r>
        <w:rPr/>
        <w:t>) скорости (на переднем ходу) в</w:t>
      </w:r>
      <w:r>
        <w:rPr>
          <w:lang w:val="en-US"/>
        </w:rPr>
        <w:t> </w:t>
      </w:r>
      <w:r>
        <w:rPr/>
        <w:t xml:space="preserve">соответствии со статьей Х-6;  </w:t>
      </w:r>
      <w:r>
        <w:rPr>
          <w:lang w:val="en-US"/>
        </w:rPr>
        <w:t>ii</w:t>
      </w:r>
      <w:r>
        <w:rPr/>
        <w:t>)  остановки судна в соответствии со статьей Х-7;  и ходкости на заднем ходу в соответствии со статьей Х-8, проверяется посредством судоходных испытаний, проводимых в соответствии с Директивой № 2 Центральной комиссии судоходства по Рейну (ЦКСР)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</w:t>
        <w:tab/>
        <w:t xml:space="preserve">Соблюдение требований, касающихся:  </w:t>
      </w:r>
      <w:r>
        <w:rPr>
          <w:lang w:val="en-US"/>
        </w:rPr>
        <w:t>iv</w:t>
      </w:r>
      <w:r>
        <w:rPr/>
        <w:t xml:space="preserve">)  способности изменять курс Х-9;  и </w:t>
      </w:r>
      <w:r>
        <w:rPr>
          <w:lang w:val="en-US"/>
        </w:rPr>
        <w:t>v</w:t>
      </w:r>
      <w:r>
        <w:rPr/>
        <w:t>)  поворотливости судна в соответствии со статьей Х-10, проверяется посредством навигационных испытаний, проводимых в соответствии с Директивой № 1 ЦКСР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/>
        <w:t>3.</w:t>
      </w:r>
      <w:r>
        <w:rPr>
          <w:lang w:val="en-US"/>
        </w:rPr>
        <w:tab/>
      </w:r>
      <w:r>
        <w:rPr/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1</w:t>
        <w:tab/>
        <w:tab/>
        <w:t>Технико-навигационные характеристики толкаемых составов должны соответствовать Рекомендациям Дунайской комиссии в отношении технико-навигационных характеристик толкаемых составов и проверяться с использованием методов проведения испытаний толкаемых составов, предусмотренных в</w:t>
      </w:r>
      <w:r>
        <w:rPr>
          <w:lang w:val="en-US"/>
        </w:rPr>
        <w:t> </w:t>
      </w:r>
      <w:r>
        <w:rPr/>
        <w:t>вышеупомянутых Рекомендациях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/>
        <w:t>4.</w:t>
      </w:r>
      <w:r>
        <w:rPr>
          <w:lang w:val="en-US"/>
        </w:rPr>
        <w:tab/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II</w:t>
      </w:r>
      <w:r>
        <w:rPr>
          <w:rStyle w:val="FootnoteCharacters"/>
          <w:rStyle w:val="FootnoteAnchor"/>
          <w:lang w:val="en-US"/>
        </w:rPr>
        <w:footnoteReference w:id="13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4.1</w:t>
        <w:tab/>
      </w:r>
      <w:r>
        <w:rPr>
          <w:bCs/>
          <w:lang w:val="en-US"/>
        </w:rPr>
        <w:tab/>
      </w:r>
      <w:r>
        <w:rPr>
          <w:bCs/>
          <w:u w:val="single"/>
        </w:rPr>
        <w:t>Общие по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4.1.1</w:t>
      </w:r>
      <w:r>
        <w:rPr>
          <w:bCs/>
          <w:lang w:val="en-US"/>
        </w:rPr>
        <w:tab/>
      </w:r>
      <w:r>
        <w:rPr>
          <w:bCs/>
        </w:rPr>
        <w:tab/>
      </w:r>
      <w:r>
        <w:rPr>
          <w:b/>
        </w:rPr>
        <w:t>Цель и область применения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1.1.1</w:t>
        <w:tab/>
        <w:t xml:space="preserve">Цель настоящих </w:t>
      </w:r>
      <w:r>
        <w:rPr>
          <w:b/>
          <w:bCs/>
          <w:color w:val="000000"/>
          <w:szCs w:val="22"/>
        </w:rPr>
        <w:t>положений</w:t>
      </w:r>
      <w:r>
        <w:rPr>
          <w:color w:val="000000"/>
          <w:szCs w:val="22"/>
        </w:rPr>
        <w:t xml:space="preserve"> состоит в том, чтобы определить характеристики маневренности судов/составов, к которым должны предъявляться требования, и методы их численной оценки, а также минимальные требования к характеристикам, являющимся общими для всех водных бассейнов.  В отношении остальных характеристик минимальные требования к маневренности судов/составов устанавливаются [местными властями]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1.1.2</w:t>
        <w:tab/>
        <w:t>Результаты описания маневренных характеристик судна должны быть представлены в виде таблицы маневренных элементов судна, наличие которой на судне должно являться одним из условий допуска судна к судоходству.</w:t>
      </w:r>
      <w:r>
        <w:br w:type="page"/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</w:t>
        <w:tab/>
        <w:tab/>
      </w:r>
      <w:r>
        <w:rPr>
          <w:color w:val="000000"/>
          <w:szCs w:val="22"/>
          <w:u w:val="single"/>
        </w:rPr>
        <w:t>Минимальные требования в отношении маневренности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288"/>
        <w:rPr/>
      </w:pPr>
      <w:r>
        <w:rPr/>
        <w:tab/>
        <w:t>В настоящей главе излагаются минимальные требования в отношении маневренности судов и составов, основанные на ряде испытаний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ab/>
        <w:t>В случаях, когда составы состоят из нескольких судов или толкача с одной или несколькими баржами, требования в отношении маневренности распространяются на состав в цело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ab/>
        <w:t>Район испытания должен отвечать минимальным требованиям, изложенным в главе 4, а результаты испытаний должны быть скорректированы с учетом поправок на условия их проведения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1</w:t>
        <w:tab/>
        <w:tab/>
      </w:r>
      <w:r>
        <w:rPr>
          <w:b/>
          <w:bCs/>
          <w:color w:val="000000"/>
          <w:szCs w:val="22"/>
        </w:rPr>
        <w:t>Прямой курс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1.1</w:t>
        <w:tab/>
        <w:t>Судно/состав должно обладать способностью удерживать избранный прямой курс.  Частота перекладок руля, необходимых для удержания судна/состава на курсе, не должна превышать 5 перекладок в минуту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1.2</w:t>
        <w:tab/>
        <w:t>Для порожних грузовых судов/составов, пассажирских судов, а также всех судов, перевозящих высокоштабелированные грузы, например контейнеры, должны производиться расчеты движения в условиях ветра для определения возможности удержания судна/состава на курсе.  При движении прямым курсом при боковом ветре расчетный угол дрейфа упомянутых судов/составов не должен превышать величины, устанавливаемой [местными властями], исходя из габаритов водных путей данного бассейна и регламентируемой ими скорости ветра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4"/>
        </w:rPr>
        <w:t>4.2.2</w:t>
        <w:tab/>
        <w:tab/>
      </w:r>
      <w:r>
        <w:rPr>
          <w:b/>
          <w:bCs/>
          <w:color w:val="000000"/>
          <w:szCs w:val="24"/>
        </w:rPr>
        <w:t>Скорость на переднем ходу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2.1</w:t>
        <w:tab/>
        <w:t>Судно/состав должно обладать способностью развивать и выдерживать наибольшую и наименьшую скорости по отношению к воде, величины которых задаются [местными властями], исходя из условий данного бассейн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  <w:szCs w:val="22"/>
        </w:rPr>
        <w:t>4.2.3</w:t>
        <w:tab/>
        <w:tab/>
      </w:r>
      <w:r>
        <w:rPr>
          <w:b/>
          <w:bCs/>
          <w:color w:val="000000"/>
          <w:szCs w:val="22"/>
        </w:rPr>
        <w:t>Изменение курса</w:t>
      </w:r>
    </w:p>
    <w:p>
      <w:pPr>
        <w:pStyle w:val="Normal"/>
        <w:keepNext w:val="true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3.1</w:t>
        <w:tab/>
        <w:t>При начальной скорости, упомянутой в пункте 3.2, и наибольшем угле перекладки руля суда должны обладать способностью изменить курс не менее чем на 10° за 30 секунд.  В процессе такого изменения курса угловая скорость поворота судна/состава должна достигать не менее 30°/мин.  Затем, в течение следующих 60 сек., судно/состав должны быть в состоянии вернуться на свой первоначальный курс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3.2</w:t>
        <w:tab/>
        <w:t>Для составов длиной более 110 м изменение курса в течение первых 30 сек. должно составлять не менее 5°, возвращение на первоначальный курс должно быть завершено в течение последующих 90 секунд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3.3</w:t>
        <w:tab/>
        <w:t>Угол зарыскивания судна/состава после перекладки руля для сдерживания ("overshoot") при этих испытаниях не должен превышать 20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</w:t>
        <w:tab/>
        <w:tab/>
      </w:r>
      <w:r>
        <w:rPr>
          <w:b/>
          <w:bCs/>
          <w:color w:val="000000"/>
          <w:szCs w:val="22"/>
        </w:rPr>
        <w:t>Остановка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288"/>
        <w:rPr/>
      </w:pPr>
      <w:r>
        <w:rPr/>
        <w:t>4.2.4.1</w:t>
        <w:tab/>
        <w:t>Суда/составы при движении с наибольшей скоростью должны обладать достаточной мощностью для остановки в пределах минимального расстояния, устанавливаемого [местными властями] для данного водного бассейн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.2</w:t>
        <w:tab/>
        <w:t>Остановкой судна считается его остановка относительно воды.  Испытания на остановку проводятся на глубокой тихой воде.  Если испытания на остановку проводятся при наличии течения, расстояние остановки, измеренное по отношению к берегу, корректируется с учетом скорости течения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.3</w:t>
        <w:tab/>
        <w:t>В ходе торможения судно/состав должно сохранять достаточную маневренность и устойчивость на курсе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</w:t>
        <w:tab/>
        <w:tab/>
      </w:r>
      <w:r>
        <w:rPr>
          <w:b/>
          <w:bCs/>
          <w:color w:val="000000"/>
          <w:szCs w:val="22"/>
        </w:rPr>
        <w:t>Поворот</w:t>
      </w:r>
      <w:r>
        <w:rPr>
          <w:rStyle w:val="FootnoteCharacters"/>
          <w:rStyle w:val="FootnoteAnchor"/>
          <w:szCs w:val="22"/>
        </w:rPr>
        <w:footnoteReference w:id="14"/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1</w:t>
        <w:tab/>
        <w:t>Оценка способности судна/состава к повороту осуществляется путем определения диаметра установившейся циркуляции при наибольшем угле перекладки руля, измеренного по центру тяжести судна/состав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2</w:t>
        <w:tab/>
        <w:t>Диаметр установившейся циркуляции, измеренный по центру тяжести судна/состава, не должен превосходить:</w:t>
      </w:r>
    </w:p>
    <w:p>
      <w:pPr>
        <w:pStyle w:val="Normal"/>
        <w:shd w:fill="FFFFFF" w:val="clear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  <w:szCs w:val="22"/>
        </w:rPr>
        <w:tab/>
        <w:t>для одиночных судов - двух длин судна,</w:t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для составов - трех длин состава. </w:t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>Диаметр установившейся циркуляции может определяться: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5.3</w:t>
        <w:tab/>
        <w:t>путем выполнения установившейся циркуляции при наибольшем угле перекладки руля и наибольшей скорости входа в соответствии с пунктом 4.2.2.  При выполнении такого маневра на течении в качестве диаметра циркуляции принимается расстояние между крайними точками траектории центра тяжести судна/состава, измеренное по нормали к течению;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5.4</w:t>
        <w:tab/>
        <w:t>путем выполнения при тех же условиях входа судна/состава в поворот при наибольшем угле перекладки руля и сдерживании поворота путем перекладки руля на противоположный борт в момент уклонения судна/состава от исходного курса на угол, равный углу перекладки руля.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5</w:t>
        <w:tab/>
        <w:t>В этом случае диаметр установившейся циркуляции приближенно определяется как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63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969" w:leader="none"/>
          <w:tab w:val="left" w:pos="9072" w:leader="none"/>
        </w:tabs>
        <w:rPr>
          <w:color w:val="000000"/>
          <w:lang w:val="en-US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color w:val="000000"/>
          <w:szCs w:val="22"/>
          <w:lang w:val="en-US"/>
        </w:rPr>
        <w:t>,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ab/>
        <w:t>где</w:t>
        <w:tab/>
        <w:t>V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ab/>
        <w:t>-</w:t>
        <w:tab/>
        <w:t>скорость судна/состава на исходном курсе, м/с</w:t>
      </w:r>
    </w:p>
    <w:p>
      <w:pPr>
        <w:pStyle w:val="Normal"/>
        <w:shd w:fill="FFFFFF" w:val="clear"/>
        <w:ind w:left="2268" w:hanging="2268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ind w:left="2268" w:hanging="2268"/>
        <w:rPr>
          <w:color w:val="000000"/>
        </w:rPr>
      </w:pPr>
      <w:r>
        <w:rPr>
          <w:color w:val="000000"/>
          <w:szCs w:val="22"/>
        </w:rPr>
        <w:tab/>
        <w:tab/>
      </w:r>
      <w:r>
        <w:rPr>
          <w:color w:val="000000"/>
          <w:szCs w:val="22"/>
          <w:lang w:val="fr-CA"/>
        </w:rPr>
        <w:t>r</w:t>
      </w:r>
      <w:r>
        <w:rPr>
          <w:color w:val="000000"/>
          <w:szCs w:val="22"/>
        </w:rPr>
        <w:t xml:space="preserve"> </w:t>
        <w:tab/>
        <w:t>-</w:t>
        <w:tab/>
      </w:r>
      <w:r>
        <w:rPr>
          <w:b/>
          <w:bCs/>
          <w:color w:val="000000"/>
          <w:szCs w:val="22"/>
        </w:rPr>
        <w:t>скорость изменения курса</w:t>
      </w:r>
      <w:r>
        <w:rPr>
          <w:color w:val="000000"/>
          <w:szCs w:val="22"/>
        </w:rPr>
        <w:t xml:space="preserve"> судна/состава к моменту сдерживания поворота град/сек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6</w:t>
        <w:tab/>
        <w:tab/>
      </w:r>
      <w:r>
        <w:rPr>
          <w:b/>
          <w:bCs/>
          <w:color w:val="000000"/>
          <w:szCs w:val="22"/>
        </w:rPr>
        <w:t>Задний ход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6.1</w:t>
        <w:tab/>
        <w:t>Судно/состав должны иметь надлежащую маневренность на заднем ходу, т.е. должны обладать способностью двигаться в нужном направлении, как при выполнении маневра для остановки, так и в тех случаях, когда для целей навигации требуется продолжительное движение на заднем ходу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6.2</w:t>
        <w:tab/>
        <w:t>Во время испытаний на остановку в соответствии с вышеуказанным пунктом 3.4 при отсутствии течения необходимо продолжить движение задним ходом, чтобы установить способность судна/состава к удержанию на курсе при установившемся движении задним ходо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>4.3</w:t>
        <w:tab/>
        <w:tab/>
      </w:r>
      <w:r>
        <w:rPr>
          <w:color w:val="000000"/>
          <w:szCs w:val="22"/>
          <w:u w:val="single"/>
        </w:rPr>
        <w:t>Район испытаний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3.1</w:t>
        <w:tab/>
        <w:tab/>
        <w:t>Район испытаний должен располагаться на прямом участке надлежащей длины и ширины.  Скорость течения должна быть как можно более низкой, не превышая в среднем 1,5 м/сек.  Глубина воды должна быть по возможности большой.  Желательная глубина воды при испытаниях составляет три и более осадок судна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</w:t>
        <w:tab/>
        <w:tab/>
      </w:r>
      <w:r>
        <w:rPr>
          <w:color w:val="000000"/>
          <w:szCs w:val="23"/>
          <w:u w:val="single"/>
        </w:rPr>
        <w:t>Требования, предъявляемые к судну или составу в ходе испытаний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</w:t>
        <w:tab/>
        <w:tab/>
        <w:t>Степень загрузки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.1</w:t>
        <w:tab/>
        <w:t>При проведении испытаний на маневренность грузовые суда и составы должны быть загружены не менее чем на 70% их полной грузоподъемности, причем груз должен быть распределен таким образом, чтобы по возможности обеспечить горизонтальную посадку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.2</w:t>
        <w:tab/>
        <w:t xml:space="preserve">Если судно/состав соответствуют минимальным требованиям настоящих </w:t>
      </w:r>
      <w:r>
        <w:rPr>
          <w:b/>
          <w:bCs/>
          <w:color w:val="000000"/>
          <w:szCs w:val="23"/>
        </w:rPr>
        <w:t>положений</w:t>
      </w:r>
      <w:r>
        <w:rPr>
          <w:color w:val="000000"/>
          <w:szCs w:val="23"/>
        </w:rPr>
        <w:t xml:space="preserve"> при загрузке менее установленных 70%, в протоколе испытаний должно быть четко указано, при какой максимальной загрузке выполняются минимальные требования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4.4.1.3</w:t>
        <w:tab/>
        <w:t>В тех случаях, когда можно предполагать, что конкретные условия загрузки менее 70% будут решающими для навигационных качеств и маневренности судна/состава, испытания или соответствующая часть испытаний проводятся при таких конкретных условиях загрузки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4.5</w:t>
        <w:tab/>
        <w:tab/>
      </w:r>
      <w:r>
        <w:rPr>
          <w:color w:val="000000"/>
          <w:szCs w:val="23"/>
          <w:u w:val="single"/>
        </w:rPr>
        <w:t>Протокол испытания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5.1</w:t>
        <w:tab/>
        <w:tab/>
        <w:t>Результаты каждого испытания и условия испытания регистрируются для целей освидетельствования, а также в исследовательских целях, чтобы определить соответствие минимальным требованиям, изложенным в настоящих Рекомендациях.  Они должны также доводиться до сведения экипажа и быть представленными в таблице маневренных элементов суд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</w:t>
      </w:r>
      <w:r>
        <w:rPr>
          <w:u w:val="single"/>
        </w:rPr>
        <w:t>римечание Группы добровольцев</w:t>
      </w:r>
      <w:r>
        <w:rPr/>
        <w:t xml:space="preserve">: См. Правила освидетельствования судов на Рейне (ПОСР), глава 5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R</w:t>
      </w:r>
      <w:r>
        <w:rPr/>
        <w:t>.99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Напоминается, что на двадцать третьей сессии Рабочей группы Группу добровольцев просили рассмотреть вопрос о возможном пересмотре определения термина "Администрация", используемого в проекте измененных глав, вместе с терминами "компетентные органы" или "Администрация речного бассейна", "признанное классификационное общество" и т.д. в целях сокращения количества терминов, относящихся к функциям и обязанностям государственной администрации и других органов, которым государство может пожелать делегировать такие функции и обязанности.  При этом Группу добровольцев просили принять во внимание опыт ИМО и других соответствующих международных орган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47, пункт 10 </w:t>
      </w:r>
      <w:r>
        <w:rPr>
          <w:lang w:val="en-US"/>
        </w:rPr>
        <w:t>ii</w:t>
      </w:r>
      <w:r>
        <w:rPr/>
        <w:t>)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ab/>
      </w:r>
      <w:r>
        <w:rPr>
          <w:u w:val="single"/>
        </w:rPr>
        <w:t>Примечание Группы добровольцев</w:t>
      </w:r>
      <w:r>
        <w:rPr/>
        <w:t>:  Проводится различие между терминами "поворотливость судна" и "поворотливость судна против течения"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следует рассматривать в пункте, содержащем общие положения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соответствии с резолюцией № 34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US"/>
        </w:rPr>
        <w:t xml:space="preserve"> TRANS/SC.3/WP.3/R.64 and Corr. 1-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99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Эти положения основаны на предложении Российской Федерации, содержащемся в докумен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0/1).  Поскольку авторы предложения Российской Федерации намеревались сформулировать проект общеевропейских требований в отношении маневренности, вопрос об определении наиболее противоречивых критериев маневренности в данном предложении оставлен на усмотрение Администрации.  Поэтому в случае данного конкретного речного бассейна Рабочая группа, возможно, пожелает использовать некоторые или все критерии, изложенные в разделах (3.1, 3.2, 3.3, 3.4, 3.5 и 3.6) проекта рекомендаций, касающихся минимальных требований к навигационным качествам и маневренности судов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60/</w:t>
      </w:r>
      <w:r>
        <w:rPr>
          <w:lang w:val="en-US"/>
        </w:rPr>
        <w:t>Rev</w:t>
      </w:r>
      <w:r>
        <w:rPr/>
        <w:t>.1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Делегация Украины предложила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/</w:t>
      </w:r>
      <w:r>
        <w:rPr>
          <w:lang w:val="en-US"/>
        </w:rPr>
        <w:t>Add</w:t>
      </w:r>
      <w:r>
        <w:rPr/>
        <w:t xml:space="preserve">.1 использовать в данном разделе более простую формулировку, предусмотренную в пункте 3.6 "Время и площадь разворота" Рекомендаций Дунайской комиссии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04:00Z</dcterms:created>
  <dc:creator>Couderc</dc:creator>
  <dc:description/>
  <dc:language>en-US</dc:language>
  <cp:lastModifiedBy>Любовь Катаева</cp:lastModifiedBy>
  <cp:lastPrinted>2003-02-13T14:05:00Z</cp:lastPrinted>
  <dcterms:modified xsi:type="dcterms:W3CDTF">2003-02-13T13:07:00Z</dcterms:modified>
  <cp:revision>3</cp:revision>
  <dc:subject/>
  <dc:title>20134.01.doc</dc:title>
</cp:coreProperties>
</file>