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4097724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40977247"/>
      <w:bookmarkStart w:id="1" w:name="__Fieldmark__0_194097724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203    1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203    1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654405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409772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40977247"/>
            <w:bookmarkStart w:id="4" w:name="__Fieldmark__1_194097724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Nov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409772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40977247"/>
            <w:bookmarkStart w:id="6" w:name="__Fieldmark__2_194097724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Heading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ЖЕЛЕЗНОДОРОЖНО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БОТЕ ЕЕ ПЯТЬДЕСЯТ СЕД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-23 октябр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частники</w:t>
        <w:tab/>
        <w:tab/>
        <w:t>1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тверждение повестки дня</w:t>
        <w:tab/>
        <w:tab/>
        <w:t>2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Деятельность органов ЕЭК, представляющая интерес для Рабочей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группы</w:t>
        <w:tab/>
        <w:tab/>
        <w:t>3 - 6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ind w:left="1134" w:hanging="1134"/>
        <w:rPr/>
      </w:pPr>
      <w:r>
        <w:rPr/>
        <w:tab/>
        <w:t>а)</w:t>
        <w:tab/>
        <w:t>Европейская экономическая комиссия</w:t>
        <w:tab/>
        <w:tab/>
        <w:t>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ind w:left="567" w:hanging="567"/>
        <w:rPr/>
      </w:pPr>
      <w:r>
        <w:rPr/>
        <w:tab/>
        <w:t>b)</w:t>
        <w:tab/>
        <w:t>Комитет по внутреннему транспорту и его вспомогательные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ind w:left="7750" w:hanging="7750"/>
        <w:rPr/>
      </w:pPr>
      <w:r>
        <w:rPr/>
        <w:tab/>
        <w:tab/>
        <w:t>органы</w:t>
        <w:tab/>
        <w:tab/>
        <w:t>4 - 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ОДЕРЖАНИЕ 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lang w:val="en-US"/>
        </w:rPr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993" w:firstLine="141"/>
        <w:rPr/>
      </w:pPr>
      <w:r>
        <w:rPr/>
        <w:t>Общая и эксплуатационная безопасность на железнодорож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>
          <w:lang w:val="fr-CH"/>
        </w:rPr>
        <w:tab/>
      </w:r>
      <w:r>
        <w:rPr/>
        <w:tab/>
        <w:t xml:space="preserve">транспорте........................................................................................ </w:t>
      </w:r>
      <w:r>
        <w:rPr>
          <w:lang w:val="fr-CH"/>
        </w:rPr>
        <w:tab/>
        <w:t>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1701" w:hanging="567"/>
        <w:rPr/>
      </w:pPr>
      <w:r>
        <w:rPr/>
        <w:t xml:space="preserve">Обследование железнодорожного движения (движения п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/>
        <w:t xml:space="preserve"> </w:t>
      </w:r>
      <w:r>
        <w:rPr/>
        <w:tab/>
        <w:tab/>
        <w:t>железным дорогам категории Е) в 2005 году...............................</w:t>
      </w:r>
      <w:r>
        <w:rPr>
          <w:lang w:val="fr-CH"/>
        </w:rPr>
        <w:tab/>
      </w:r>
      <w:r>
        <w:rPr/>
        <w:t>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Сотрудничество с Группой ЕКМТ по железнодорожному транспорту</w:t>
        <w:tab/>
        <w:tab/>
        <w:t>7 и 8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Организация демонстрационных пробегов маршрутных контейнерных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оездов по евро-азиатским транспортным соединениям......................</w:t>
        <w:tab/>
        <w:tab/>
        <w:t>9 и 1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Изучение положения на железных дорогах в странах-членах.......................</w:t>
        <w:tab/>
        <w:tab/>
      </w:r>
      <w:r>
        <w:rPr>
          <w:lang w:val="fr-CH"/>
        </w:rPr>
        <w:t>11-1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>
          <w:lang w:val="fr-CH"/>
        </w:rPr>
      </w:pPr>
      <w:r>
        <w:rPr>
          <w:lang w:val="fr-CH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Определение пропускной способности железнодорожной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инфраструктуры, включая аспекты, связанные со сборами за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ользование инфраструктурой………………………………………………..</w:t>
        <w:tab/>
        <w:tab/>
        <w:t>14 и 15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Эффективность работы железнодорожного транспорта</w:t>
        <w:tab/>
        <w:tab/>
        <w:t>16 и 17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Облегчение пересечения границ в ходе международных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железнодорожных перевозок</w:t>
        <w:tab/>
        <w:tab/>
        <w:t>18 - 2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а)</w:t>
        <w:tab/>
        <w:t>Наблюдение за ходом работы по облегчению пересечения границ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ab/>
        <w:t>в ходе международных железнодорожных перевозок</w:t>
        <w:tab/>
        <w:tab/>
        <w:t>18 - 2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b)</w:t>
        <w:tab/>
        <w:t>Проект по облегчению пересечения границ в регионе ИСЮВЕ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ab/>
        <w:t>(Инициатива по сотрудничеству в Юго-Восточной Европе)</w:t>
        <w:tab/>
        <w:tab/>
        <w:t>2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Роль железных дорог в стимулировании комбинированных перевозок</w:t>
        <w:tab/>
        <w:tab/>
        <w:t>22 и 2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Согласование условий разных правовых систем на железнодорожном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транспорте......................................................................................................….</w:t>
        <w:tab/>
        <w:tab/>
        <w:t xml:space="preserve">24 и 25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СОДЕРЖАНИЕ 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Европейское соглашение о международных магистральных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железнодорожных линиях (СМЖЛ)</w:t>
        <w:tab/>
        <w:tab/>
        <w:t>26 - 3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а)</w:t>
        <w:tab/>
        <w:t>Положение в связи с применением СМЖЛ</w:t>
        <w:tab/>
        <w:tab/>
        <w:t>26 и 27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b)</w:t>
        <w:tab/>
        <w:t>Предлагаемые поправки к приложению I к Соглашению СМЖЛ</w:t>
        <w:tab/>
        <w:tab/>
        <w:t>28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с)</w:t>
        <w:tab/>
        <w:t>Мероприятия по сбору данных о сети СМЖЛ</w:t>
        <w:tab/>
        <w:tab/>
        <w:t>29 и 3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d)</w:t>
        <w:tab/>
        <w:t>Положения, касающиеся обеспечения безопасности в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ab/>
        <w:t>железнодорожных туннелях большой протяженности</w:t>
        <w:tab/>
        <w:tab/>
        <w:t>3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ект трансъевропейской железнодорожной магистрали (ТЕЖ)</w:t>
        <w:tab/>
        <w:tab/>
        <w:t>3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Исследовательская деятельность в области железнодорожного  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транспорта</w:t>
        <w:tab/>
        <w:tab/>
        <w:t>3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Безопасность на железнодорожном транспорте:  методы оценки риска……</w:t>
        <w:tab/>
        <w:tab/>
        <w:t>34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Использование Глобальной системы местоопределения (ГСМ) в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железнодорожном секторе</w:t>
        <w:tab/>
        <w:tab/>
        <w:t>35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именение летнего времени</w:t>
        <w:tab/>
        <w:tab/>
        <w:t>36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ект программы работы на 2004-2008 годы</w:t>
        <w:tab/>
        <w:tab/>
        <w:t>37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чие вопросы</w:t>
        <w:tab/>
        <w:tab/>
        <w:t>38 и 39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Выборы должностных лиц  для сессий Рабочей группы 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в 2004 и  2005 годах</w:t>
        <w:tab/>
        <w:tab/>
        <w:t>4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тверждение доклада</w:t>
        <w:tab/>
        <w:tab/>
        <w:t>41 и 4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  <w:t>*    *    *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rPr/>
      </w:pPr>
      <w:r>
        <w:rPr>
          <w:u w:val="single"/>
        </w:rPr>
        <w:t>Приложение</w:t>
      </w:r>
      <w:r>
        <w:rPr/>
        <w:t>:</w:t>
        <w:tab/>
        <w:t>Проект программы работы на 2004-2008 годы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Рабочая группа по железнодорожному транспорту провела свою пятьдесят седьмую сессию 21-23 октября 2003 года.  Обязанности Председателя сессии исполнял г-н Г. Сабо (Венгрия).  В работе сессии участвовали представители следующих государств - членов ЕЭК ООН:  Австрии, Болгарии, Венгрии, Германии, Италии, Республики Молдова, Российской Федерации, Румынии, Сербии и Черногории, Словакии, Словении, Соединенного Королевства, Турции, Финляндии, Хорватии и Швейцарии.  На сессии присутствовали представители следующих неправительственных организаций:  Европейской конференции министров транспорта (ЕКМТ), Организации сотрудничества железных дорог (ОСЖД) и Межправительственной организации по международному железнодорожному сообщению (ОТИФ).  В работе сессии также приняли участие представители Конференции Организации Объединенных Наций по торговле и развитию (ЮНКТАД) и Проекта трансъевропейской железнодорожной магистрали (ТЕЖ) ЕЭК ООН.  Были представлены следующие неправительственные организации:  Международный союз железных дорог (МСЖД) и Европейская федерация траспортников (ЕФТ).  По приглашению секретариата в работе сессии также участвовал представитель совместного проекта Галилео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</w:rPr>
        <w:t>УТВЕРЖДЕНИЕ ПОВЕСТКИ ДНЯ</w:t>
      </w:r>
    </w:p>
    <w:p>
      <w:pPr>
        <w:pStyle w:val="Heading1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SC.2/199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Предварительная повестка дня</w:t>
      </w:r>
      <w:r>
        <w:rPr/>
        <w:t xml:space="preserve"> (TRANS/SC.2/199) </w:t>
      </w:r>
      <w:r>
        <w:rPr>
          <w:u w:val="single"/>
        </w:rPr>
        <w:t>была дополнена</w:t>
      </w:r>
      <w:r>
        <w:rPr/>
        <w:t xml:space="preserve"> пунктом 9-бис (Согласование условий разных правовых систем на железнодорожном транспорте) </w:t>
      </w:r>
      <w:r>
        <w:rPr>
          <w:u w:val="single"/>
        </w:rPr>
        <w:t>и утверждена с этой поправкой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88"/>
        <w:rPr/>
      </w:pPr>
      <w:r>
        <w:rPr/>
        <w:t>ДЕЯТЕЛЬНОСТЬ ОРГАНОВ ЕЭК, ПРЕДСТАВЛЯЮЩАЯ ИНТЕРЕС ДЛЯ РАБОЧЕЙ ГРУППЫ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3/37-Е/ЕСЕ/140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Рабочая группа была проинформирована о решениях, которые были приняты Комиссией на ее пятьдесят восьмой сессии (Женева, 4-6 марта 2003 года) и которые </w:t>
      </w:r>
    </w:p>
    <w:p>
      <w:pPr>
        <w:pStyle w:val="Normal"/>
        <w:rPr/>
      </w:pPr>
      <w:r>
        <w:rPr/>
        <w:t>касаются таких вопросов, как реформа ЕЭК ООН, основные стратегические направления деятельности ЕЭК ООН, техническая помощь ЕЭК ООН, сотрудничество и координация работы с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СЕ/TRANS/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заслушала сообщение об итогах шестьдесят пятой сессии Комитета по внутреннему транспорту (18-20 февраля 2003 года) и о результатах обсуждений в той мере, в какой они связаны с областью деятельности, представляющей интерес для Рабочей группы (ЕСЕ/TRANS/152, пункты 69-80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</w:r>
      <w:r>
        <w:rPr>
          <w:u w:val="single"/>
        </w:rPr>
        <w:t>Общая и эксплуатационная безопасность на железнодорожном транспорт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2003/1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Рабочая группа напомнила, что в соответствии с предложением шестьдесят четвертой сессии Комитета по внутреннему транспорту, который просил свои вспомогательные органы определить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>различия между концепциями "общей безопасности" и "безопасности на транспорте" и  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 xml:space="preserve">соответствующие конкретные вопросы, которые могут быть рассмотрены в этой связи, Рабочая группа продолжила изучение аспектов общей и эксплуатационной безопасности.  Она с удовлетворением приняла к сведению информацию Международного союза железных дорог (МСЖД) о деятельности в области транспорта и безопасности.  Она отметила далее, что, хотя некоторые международные организации сосредоточили свои усилия только на проблемах общей или эксплуатационной безопасности, практическое значение этих двух направлений деятельности определено еще недостаточно четко.  Поэтому </w:t>
      </w:r>
      <w:r>
        <w:rPr>
          <w:u w:val="single"/>
        </w:rPr>
        <w:t>Рабочая группа вновь подчеркнула необходимость сохранения различия между концепциями общей и эксплуатационной безопасности на железнодорожном транспорте и решила продолжить отслеживание изменений, касающихся общей и эксплуатационной безопасности на железнодорожном транспорте.  С этой целью Рабочая группа просила МСЖД</w:t>
      </w:r>
      <w:r>
        <w:rPr/>
        <w:t xml:space="preserve">, </w:t>
      </w:r>
      <w:r>
        <w:rPr>
          <w:u w:val="single"/>
        </w:rPr>
        <w:t>Европейскую конференцию министров транспорта (ЕКМТ) и Европейский союз (ЕС</w:t>
      </w:r>
      <w:r>
        <w:rPr/>
        <w:t>)</w:t>
      </w:r>
      <w:r>
        <w:rPr>
          <w:u w:val="single"/>
        </w:rPr>
        <w:t xml:space="preserve"> проинформировать ее на будущих сессиях о проводимой ими деятельности, связанной с общей и эксплуатационной безопасностью на железнодорожном транспорте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>
          <w:lang w:val="fr-CH"/>
        </w:rPr>
        <w:t>ii</w:t>
      </w:r>
      <w:r>
        <w:rPr/>
        <w:t>)</w:t>
        <w:tab/>
      </w:r>
      <w:r>
        <w:rPr>
          <w:u w:val="single"/>
        </w:rPr>
        <w:t>Обследование железнодорожного дви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/>
        <w:tab/>
        <w:t>(</w:t>
      </w:r>
      <w:r>
        <w:rPr>
          <w:u w:val="single"/>
        </w:rPr>
        <w:t>движения по железным дорогам категории Е) в 2005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 xml:space="preserve">Рабочая группа с большим интересом ознакомилась с результатами, достигнутыми на Специальном совещании по обследованию движения по железным дорогам категории Е 2005 года, и рекомендациями для правительств, принятыми Рабочей группой ЕЭК ООН по статистике транспорта.  Рабочая группа была проинформирована, что эти рекомендации по обследованию имеются на вебсайте ЕЭК ООН:  </w:t>
      </w:r>
      <w:hyperlink r:id="rId7">
        <w:r>
          <w:rPr>
            <w:rStyle w:val="InternetLink"/>
            <w:u w:val="none"/>
            <w:lang w:val="fr-CH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fr-CH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fr-CH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fr-CH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6.</w:t>
        </w:r>
        <w:r>
          <w:rPr>
            <w:rStyle w:val="InternetLink"/>
            <w:u w:val="none"/>
            <w:lang w:val="fr-CH"/>
          </w:rPr>
          <w:t>html</w:t>
        </w:r>
      </w:hyperlink>
      <w:r>
        <w:rPr/>
        <w:t xml:space="preserve">.  Рабочая группа обсудила вопросы, касающиеся методологии, механизмов представления информации, охвата, области применения и цели этого обследования, которое будет проводиться на  железнодорожных линиях СМЖЛ категории Е в Европе.  Учитывая, что различные международные органы, в частности МСЖД и Организация сотрудничества железных дорог (ОСЖД), осуществляют сбор значительного объема данных о железнодорожном транспорте, Рабочая группа </w:t>
      </w:r>
      <w:r>
        <w:rPr>
          <w:u w:val="single"/>
        </w:rPr>
        <w:t>просила МСЖД и ОСЖД передать в секретариат подробную информацию о деятельности этих организаций в области сбора данных к 1 января 2004 года.  Рабочая группа также просила Комитет по внутреннему транспорту настоятельно рекомендовать Рабочей группе по статистике транспорта подробно рассмотреть все аспекты использования данных, расходы и выгоды, связанные с предстоящим обследованием</w:t>
      </w:r>
      <w:r>
        <w:rPr/>
        <w:t>,</w:t>
      </w:r>
      <w:r>
        <w:rPr>
          <w:u w:val="single"/>
        </w:rPr>
        <w:t xml:space="preserve"> с тем чтобы провести его с максимальной эффективностью и обеспечить объективное сопоставление с результатами обследования движения по автомобильным дорогам категории Е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>СОТРУДНИЧЕСТВО С ГРУППОЙ ЕКМТ ПО ЖЕЛЕЗНОДОРОЖНО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2003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бочая группа была проинформирована о том что, из-за бюджетных ограничений количество ее годовых сессий в следующем двухгодичном периоде было сокращено.  Ряд делегаций выразили сомнение по поводу причин, на основании которых таким сокращениям были подвергнуты именно Рабочая группа по железнодорожному транспорту и Рабочая группа по комбинированным перевозкам, и просили секретариат обеспечить, чтобы при планировании следующего двухгодичного бюджета были выделены надлежащие средства для проведения годовой сессии Рабочей группы по железнодорож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начале обсуждения вопроса о сотрудничестве с Группой ЕКМТ по железнодорожному транспорту Рабочей группе напомнили о договоренности между министрами ЕКМТ, достигнутой на 50 совещании Совета министров ЕКМТ.  Министры согласились с необходимостью более тесного сотрудничества ЕКМТ и соответствующих органов ЕЭК ООН, занимающихся вопросами железнодорожного транспорта.  После тщательного обсуждения предложения двух секретариатов о более тесной координации деятельности Рабочая группа </w:t>
      </w:r>
      <w:r>
        <w:rPr>
          <w:u w:val="single"/>
        </w:rPr>
        <w:t>приняла следующие решения</w:t>
      </w:r>
      <w:r>
        <w:rPr/>
        <w:t xml:space="preserve">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Совместные совещания Группы ЕКМТ по железнодорожному транспорту и Рабочей группы ЕЭК ООН по железнодорожному транспорту будут организованы последовательно ЕЭК ООН в 2004 году в Женеве и ЕКМТ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в 2005 году в Париже</w:t>
      </w:r>
      <w:r>
        <w:rPr/>
        <w:t>.</w:t>
      </w:r>
    </w:p>
    <w:p>
      <w:pPr>
        <w:pStyle w:val="Normal"/>
        <w:spacing w:lineRule="auto" w:line="216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Такой порядок проведения совещаний будет применяться на экспериментальной основе в течение двух лет (2004 и 2005 годов), а затем накопленный опыт будет проанализирован обеими группами</w:t>
      </w:r>
      <w:r>
        <w:rPr/>
        <w:t>.</w:t>
      </w:r>
    </w:p>
    <w:p>
      <w:pPr>
        <w:pStyle w:val="Normal"/>
        <w:spacing w:lineRule="auto" w:line="216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Это решение будет передано для рассмотрения Группе заместителей ЕКМТ, Группе ЕКМТ по железнодорожному транспорту и Комитету по внутреннему транспорту ЕЭК ООН</w:t>
      </w:r>
      <w:r>
        <w:rPr/>
        <w:t>.</w:t>
      </w:r>
    </w:p>
    <w:p>
      <w:pPr>
        <w:pStyle w:val="Normal"/>
        <w:spacing w:lineRule="auto" w:line="216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Оба секретариата вместе с председателями двух соответствующих групп разработают детальный план организации совещаний, установят их продолжительность и расписание заседаний и проинформируют об этом правительства стран-членов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 ДЕМОНСТРАЦИОННЫХ ПРОБЕГОВ МАРШРУТНЫХ КОНТЕЙНЕРНЫХ ПОЕЗДОВ ПО ЕВРО-АЗИАТСКИМ ТРАНСПОРТНЫМ СОЕДИНЕНИЯМ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fr-CH"/>
        </w:rPr>
        <w:t>:  TRANS/WP.5/2003/3-TRANS/SC.2/2003/3;  TRANS/WP.5/2003/4-TRANS/SC.2/2003/4;  TRANS/WP.5/2003/5-TRANS/SC.2/2003/5;  TRANS/SC.2/2003/20;    TRANS/WP.5/2001/14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9.</w:t>
        <w:tab/>
        <w:t>Рабочая группа приняла к сведению информацию Российской Федерации, Румынии и Турции о накопленном ими опыте организации демонстрационных пробегов маршрутных поездов на их соответствующих территориях.  Рабочая группа также высоко оценила подробную информацию о деятельности ОСЖД по дальнейшему развитию евро-азиатских железнодорожных коридоров и о связанных с этим мероприятиях.  Представитель МСЖД сообщил Рабочей группе о разрабатываемом МСЖД проекте "Н.Е.</w:t>
      </w:r>
      <w:r>
        <w:rPr>
          <w:lang w:val="en-US"/>
        </w:rPr>
        <w:t>W</w:t>
      </w:r>
      <w:r>
        <w:rPr/>
        <w:t>." - межконтинентальном коридоре, позволяющем соединить восточную часть Северной Америки, Северную Европу, Российскую Федерацию, Казахстан и Китай/Дальний Восток.</w:t>
      </w:r>
    </w:p>
    <w:p>
      <w:pPr>
        <w:pStyle w:val="Normal"/>
        <w:rPr>
          <w:u w:val="single"/>
        </w:rPr>
      </w:pPr>
      <w:r>
        <w:rPr/>
        <w:t>10.</w:t>
        <w:tab/>
      </w:r>
      <w:r>
        <w:rPr>
          <w:u w:val="single"/>
        </w:rPr>
        <w:t>Рабочая группа просила представителей Российской Федерации, Румынии и Турции проинформировать ее на следующей сессии о результатах организации демонстрационных пробегов маршрутных поездов и о другой деятельности, связанной с дальнейшим развитием евро-азиатских железнодорожных коридоров</w:t>
      </w:r>
      <w:r>
        <w:rPr/>
        <w:t xml:space="preserve">.  Кроме того, </w:t>
      </w:r>
      <w:r>
        <w:rPr>
          <w:u w:val="single"/>
        </w:rPr>
        <w:t>Рабочая группа просила представителя ОСЖД сообщить на ее следующей сессии о создании базы железнодорожных данных по всем железнодорожным коридорам ОСЖД</w:t>
      </w:r>
      <w:r>
        <w:rPr/>
        <w:t>,</w:t>
      </w:r>
      <w:r>
        <w:rPr>
          <w:u w:val="single"/>
        </w:rPr>
        <w:t xml:space="preserve"> а также о другой деятельности в этой области</w:t>
      </w:r>
      <w:r>
        <w:rPr/>
        <w:t>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ИЗУЧЕНИЕ ПОЛОЖЕНИЯ НА ЖЕЛЕЗНЫХ ДОРОГАХ В СТРАНАХ-ЧЛЕНАХ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 xml:space="preserve">.2/2003/6 и </w:t>
      </w:r>
      <w:r>
        <w:rPr>
          <w:lang w:val="fr-CH"/>
        </w:rPr>
        <w:t>Add</w:t>
      </w:r>
      <w:r>
        <w:rPr/>
        <w:t>.1-4;  неофициальный документ № 4</w:t>
      </w:r>
    </w:p>
    <w:p>
      <w:pPr>
        <w:pStyle w:val="Normal"/>
        <w:spacing w:lineRule="auto" w:line="240"/>
        <w:rPr/>
      </w:pPr>
      <w:r>
        <w:rPr/>
      </w:r>
    </w:p>
    <w:p>
      <w:pPr>
        <w:pStyle w:val="BodyText3"/>
        <w:jc w:val="left"/>
        <w:rPr/>
      </w:pPr>
      <w:r>
        <w:rPr/>
        <w:t>11.</w:t>
        <w:tab/>
        <w:t>Рабочая группа с удовлетворением приняла к сведению сообщения о положении на железных дорогах в странах-членах, которые были представлены Беларусью, Венгрией, Литвой, Португалией, Словакией, Словенией, Соединенным Королевством, Соединенными Штатами Америки, Финляндией, Чешской Республикой и Швецией, а также информацию о долгосрочных изменениях в области пассажирских и грузовых перевозок, которая была передана представителем МСЖД.  Она констатировала, что в последние несколько лет в странах наблюдались разные тенденции на железнодорожном пассажирском и грузовом транспорте:  в одних странах отмечался заметный рост, тогда как в других рост был более медленным либо вообще нулевым.  Однако Рабочая группа подчеркнула, что практически во всех странах, представивших информацию о будущих тенденциях, прогнозируется более значительный рост объема грузовых и пассажирских перевозок.  Наблюдая за реформированием железнодорожного сектора в ряде стран, Рабочая группа отметила растущую потребность в анализе различных аспектов и накопленного опыта в тех странах, где функции управления инфраструктурой и транспортные операции уже были разделены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16"/>
        <w:jc w:val="left"/>
        <w:rPr/>
      </w:pPr>
      <w:r>
        <w:rPr/>
        <w:t>12.</w:t>
        <w:tab/>
        <w:t xml:space="preserve">С этой целью </w:t>
      </w:r>
      <w:r>
        <w:rPr>
          <w:u w:val="single"/>
        </w:rPr>
        <w:t>Рабочая группа решила обратиться к правительствам с просьбой представить для ее сессии, которая состоится в 2005 году, информацию по следующим вопросам</w:t>
      </w:r>
      <w:r>
        <w:rPr/>
        <w:t>: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ab/>
        <w:t>а)</w:t>
        <w:tab/>
      </w:r>
      <w:r>
        <w:rPr>
          <w:u w:val="single"/>
        </w:rPr>
        <w:t>данные о произошедших и будущих изменениях в области пассажирских и грузовых железнодорожных перевозок</w:t>
      </w:r>
      <w:r>
        <w:rPr/>
        <w:t>;</w:t>
      </w:r>
    </w:p>
    <w:p>
      <w:pPr>
        <w:pStyle w:val="16"/>
        <w:spacing w:lineRule="auto" w:line="240"/>
        <w:ind w:left="1134" w:hanging="1134"/>
        <w:jc w:val="left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ab/>
        <w:t>b)</w:t>
        <w:tab/>
      </w:r>
      <w:r>
        <w:rPr>
          <w:u w:val="single"/>
        </w:rPr>
        <w:t>новые изменения, которые будут происходить после реорганизации железнодорожного сектора, с уделением особого внимания созданию новых железнодорожных компаний</w:t>
      </w:r>
      <w:r>
        <w:rPr/>
        <w:t>;  и</w:t>
      </w:r>
    </w:p>
    <w:p>
      <w:pPr>
        <w:pStyle w:val="16"/>
        <w:spacing w:lineRule="auto" w:line="240"/>
        <w:ind w:left="1134" w:hanging="1134"/>
        <w:jc w:val="left"/>
        <w:rPr/>
      </w:pPr>
      <w:r>
        <w:rPr/>
      </w:r>
    </w:p>
    <w:p>
      <w:pPr>
        <w:pStyle w:val="16"/>
        <w:ind w:left="1134" w:hanging="1134"/>
        <w:jc w:val="left"/>
        <w:rPr>
          <w:lang w:val="en-US"/>
        </w:rPr>
      </w:pPr>
      <w:r>
        <w:rPr/>
        <w:tab/>
        <w:t>с)</w:t>
        <w:tab/>
      </w:r>
      <w:r>
        <w:rPr>
          <w:u w:val="single"/>
        </w:rPr>
        <w:t>капиталовложения в  i)  железнодорожную инфраструктуру и  ii)  железнодорожный подвижной состав</w:t>
      </w:r>
      <w:r>
        <w:rPr/>
        <w:t>.</w:t>
      </w:r>
    </w:p>
    <w:p>
      <w:pPr>
        <w:pStyle w:val="Normal"/>
        <w:rPr/>
      </w:pPr>
      <w:r>
        <w:rPr/>
        <w:t>13.</w:t>
        <w:tab/>
        <w:t xml:space="preserve">Рабочая группа также напомнила о принятом на пятьдесят шестой сессии решении запросить у правительств стран-членов, ЕК, МСЖД и ОСЖД для ее сессии в 2004 году информацию по следующим вопросам:  а)  безопасность на железнодорожном транспорте;   </w:t>
      </w:r>
      <w:r>
        <w:rPr>
          <w:lang w:val="fr-CH"/>
        </w:rPr>
        <w:t>b</w:t>
      </w:r>
      <w:r>
        <w:rPr/>
        <w:t>)  экологические вопросы, связанные с железнодорожными операциями;  с)  внедрение новых транспортных технологий и применение современных методов на железнодорожном транспорте, в частности для облегчения взаимодействия железнодорожного и других видов транспо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О СБОРАМИ ЗА ПОЛЬЗОВАНИЕ ИНФРАСТРУКТУР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2003/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Рабочая группа с удовлетворением отметила сообщение Европейской комиссии об осуществлении директивы 2001/14/ЕС, касающейся распределения пропускной способности железнодорожной инфраструктуры и взимания сборов за пользование ею.  Рабочая группа рассмотрела информацию о ходе реализации этой директивы в странах - членах ЕС и отметила, что целевая группа, в состав которой вошли представители восьми государств - членов ЕС, попыталась выявить (в период с декабря 2001 года по апрель 2002 года) оптимальную практику взимания сборов за пользование инфраструктурой, которую могли бы принять другие государства-члены, еще не выполнившие указанную директиву.  Рабочая группа </w:t>
      </w:r>
      <w:r>
        <w:rPr>
          <w:u w:val="single"/>
        </w:rPr>
        <w:t>поручила секретариату запросить у Европейской комиссии  доклад вышеупомянутой целевой группы и представить его на следующей сессии Рабочей групп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/>
        <w:t>15.</w:t>
        <w:tab/>
        <w:t xml:space="preserve">Кроме того, Рабочая группа </w:t>
      </w:r>
      <w:r>
        <w:rPr>
          <w:u w:val="single"/>
        </w:rPr>
        <w:t>просила секретариат и впредь представлять</w:t>
      </w:r>
      <w:r>
        <w:rPr/>
        <w:t xml:space="preserve"> – </w:t>
      </w:r>
      <w:r>
        <w:rPr>
          <w:u w:val="single"/>
        </w:rPr>
        <w:t>в сотрудничестве с ГДЭТ ЕК – информацию о результатах применения директивы ЕС 2001/14/ЕС и сообщить об этом на ее следующей сессии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ЭФФЕКТИВНОСТЬ РАБОТЫ ЖЕЛЕЗНОДОРОЖНОГО ТРАНСПОР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3/8 и </w:t>
      </w:r>
      <w:r>
        <w:rPr>
          <w:lang w:val="en-US"/>
        </w:rPr>
        <w:t>Add</w:t>
      </w:r>
      <w:r>
        <w:rPr/>
        <w:t>.1;  неофициальный документ № 7</w:t>
      </w:r>
    </w:p>
    <w:p>
      <w:pPr>
        <w:pStyle w:val="Normal"/>
        <w:rPr/>
      </w:pPr>
      <w:r>
        <w:rPr/>
      </w:r>
    </w:p>
    <w:p>
      <w:pPr>
        <w:pStyle w:val="16"/>
        <w:jc w:val="left"/>
        <w:rPr/>
      </w:pPr>
      <w:r>
        <w:rPr/>
        <w:t>16.</w:t>
        <w:tab/>
        <w:t xml:space="preserve">Рабочая группа рассмотрела ответы на вопросник секретариата по качественным показателям эффективности железнодорожного транспорта.  Она отметила, что данные были представлены рядом стран-членов и что, несмотря на расхождение результатов международных сопоставлений, представленная информация позволяет с определенной долей уверенности судить об эффективности работы железных дорог в странах-членах.  Рабочая группа отметила далее, что поиск простого и понятного способа толкования качественных показателей эффективности следует продолжить.  При разработке надлежащих показателей отныне важно будет проводить различие между эффективностью железнодорожной инфраструктуры и эффективностью железнодорожных операций.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17.</w:t>
        <w:tab/>
        <w:t>Рабочая группа решила, что данные международных сопоставлений могут принести еще бо</w:t>
      </w:r>
      <w:r>
        <w:rPr>
          <w:rFonts w:cs="Tahoma" w:ascii="Tahoma" w:hAnsi="Tahoma"/>
        </w:rPr>
        <w:t></w:t>
      </w:r>
      <w:r>
        <w:rPr/>
        <w:t xml:space="preserve">льшую пользу при рационализации использованных определений показателей.  Для этого Рабочая группа </w:t>
      </w:r>
      <w:r>
        <w:rPr>
          <w:u w:val="single"/>
        </w:rPr>
        <w:t>поручила секретариату организовать специальное неофициальное совещание в сотрудничестве с МСЖД, ЦУП ТЕЖ, представителями ЕС и другими заинтересованными сторонами и проинформировать Рабочую группу об итогах этого совещания на ее следующей сессии</w:t>
      </w:r>
      <w:r>
        <w:rPr/>
        <w:t xml:space="preserve">.  Цель такого совещания будет состоять в выяснении того, какие из качественных показателей, использовавшихся для сбора данных об эффективности железнодорожного транспорта, могут послужить точкой отсчета для будущей оценки его эффективности на европейском уровне.  Рабочая группа </w:t>
      </w:r>
      <w:r>
        <w:rPr>
          <w:u w:val="single"/>
        </w:rPr>
        <w:t>также поручила секретариату подготовить и распространить пересмотренный вариант вопросника и обратилась к правительствам тех стран-членов, которые еще не ответили на вопросник об эффективности железнодорожного транспорта в пассажирском и грузовом сообщении с указанием данных за 2003 год, с просьбой сделать эт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ЛЕГЧЕНИЕ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Наблюдение за ходом работы по облегчению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Рабочая группа приняла к сведению результаты третьего этапа ежегодного наблюдения за пересечением границ при международных железнодорожных перевозках на отдельных пограничных станциях и подчеркнула, что </w:t>
      </w:r>
      <w:r>
        <w:rPr>
          <w:u w:val="single"/>
        </w:rPr>
        <w:t>основное внимание в ходе такого наблюдения следует уделять не только поиску путей для сокращения и ограничения чрезмерно продолжительного времени, расходуемого на процедуры пересечения границ</w:t>
      </w:r>
      <w:r>
        <w:rPr/>
        <w:t>,</w:t>
      </w:r>
      <w:r>
        <w:rPr>
          <w:u w:val="single"/>
        </w:rPr>
        <w:t xml:space="preserve"> но также возможностям уменьшения продолжительности остановок по графику</w:t>
      </w:r>
      <w:r>
        <w:rPr/>
        <w:t xml:space="preserve">.  Рабочая группа далее подчеркнула важность сбора этой информации для соответствующей работы в рамках ЕКМТ и ОСЖД.  Рабочая группа </w:t>
      </w:r>
      <w:r>
        <w:rPr>
          <w:u w:val="single"/>
        </w:rPr>
        <w:t xml:space="preserve">просила Комитет по внутреннему транспорту </w:t>
      </w:r>
      <w:r>
        <w:rPr/>
        <w:t>(</w:t>
      </w:r>
      <w:r>
        <w:rPr>
          <w:u w:val="single"/>
        </w:rPr>
        <w:t>КВТ) вновь обратиться к странам-членам с просьбой предпринять усилия для выполнения резолюции Комитета № 248 от 1999 года, призывающей сократить время простоя челночных поездов на границах в ходе международных перевозок и ограничить общее время ожидания на границах до 60 минут (30 минут для каждой из соседних стран</w:t>
      </w:r>
      <w:r>
        <w:rPr/>
        <w:t xml:space="preserve">).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Рабочая группа также </w:t>
      </w:r>
      <w:r>
        <w:rPr>
          <w:u w:val="single"/>
        </w:rPr>
        <w:t>поручила секретариату подготовить доклад о результатах сбора данных и запросить у задействованных стран ответную информацию</w:t>
      </w:r>
      <w:r>
        <w:rPr/>
        <w:t xml:space="preserve">.  Она также </w:t>
      </w:r>
      <w:r>
        <w:rPr>
          <w:u w:val="single"/>
        </w:rPr>
        <w:t>предложила правительствам всех стран-членов предоставить сведения о сокращении фактического времени простоя и о соблюдении резолюции № 248 Комитета по внутреннему транспорту в отношении пограничных станций на линиях СМЖЛ на их соответствующих территори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 приняла к сведению, что шестое Межправительственное совещание представителей пограничных, таможенных, железнодорожных и других компетентных органов стран - членов ОСЖД состоялось 21-23 октября 2003 года.  Кроме того, она отметила, что это Совещание приняло Декларацию, в которой, в частности, содержится призыв созвать в 2005 году под эгидой ЕЭК ООН международное совещание по вопросам облегчения пересечения границ при международных железнодорожных перевозках.  Это совещание будет также иметь важное значение для дальнейшего развития евро-азиатских железнодорож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Напомнив о принятом на ее пятьдесят шестой сессии решении относительно необходимости созыва такого международного совещания для рассмотрения вопросов, касающихся облегчения пересечения границ при железнодорожных перевозках, с участием всех соответствующих компетентных органов (железнодорожных, таможенных, полицейских и других заинтересованных органов), </w:t>
      </w:r>
      <w:r>
        <w:rPr>
          <w:u w:val="single"/>
        </w:rPr>
        <w:t>Рабочая группа подчеркнула, что такое совещание необходимо будет тщательно подготовить и детально спланировать</w:t>
      </w:r>
      <w:r>
        <w:rPr/>
        <w:t xml:space="preserve">.  Для облегчения работы по планированию этого совещания Рабочая группа </w:t>
      </w:r>
      <w:r>
        <w:rPr>
          <w:u w:val="single"/>
        </w:rPr>
        <w:t>просила ОСЖД передать в секретариат выводы шестого Межправительственного совещания представителей пограничных, таможенных, железнодорожных и других компетентных органов стран - членов ОСЖД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оект по облегчению пересечения границ в регионе ИСЮВЕ (Инициатива по сотрудничеству в Юго-Восточной Европе</w:t>
      </w:r>
      <w:r>
        <w:rPr/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приняла к сведению сообщение секретариата о результатах, достигнутых Специальной рабочей группой ИСЮВЕ в деле сокращения продолжительности остановок челночных поездов на границах, и </w:t>
      </w:r>
      <w:r>
        <w:rPr>
          <w:u w:val="single"/>
        </w:rPr>
        <w:t>просила секретариат также проинформировать ее о последних изменениях в этой области на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ОЛЬ ЖЕЛЕЗНЫХ ДОРОГ В СТИМУЛИРОВАНИИ КОМБИНИРОВАННЫХ ПЕРЕВОЗ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u w:val="single"/>
        </w:rPr>
        <w:t>Документация</w:t>
      </w:r>
      <w:r>
        <w:rPr/>
        <w:t>:  TRANS/SC.2/2003/10;  TRANS/SC.2/2003/11 и Add.1;  неофициальный документ №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2.</w:t>
        <w:tab/>
        <w:t xml:space="preserve">Рабочая группа приняла к сведению информацию Европейского сообщества о ходе осуществления его директивы 2001/16/ЕС об эксплуатационной совместимости трансъевропейской системы обычных железнодорожных линий.  Она далее отметила доклады Беларуси, Венгрии, Литвы, Словакии, Словении, Соединенного Королевства и Финляндии по вопросу о предоставлении высококачественных услуг, предлагаемых железными дорогами операторам комбинированных перевозок, и сообщение делегата Румынии о развитии комбинированных перевозок в ее стр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Отметив важность предполагаемого принятия весной 2004 года Технических стандартов ЕС для эксплуатационной совместимости (ТСЭС) на обычных железнодорожных линиях для стран, не являющихся членами ЕС, </w:t>
      </w:r>
      <w:r>
        <w:rPr>
          <w:u w:val="single"/>
        </w:rPr>
        <w:t>Рабочая группа предложила Европейской комиссии вновь проинформировать ее о ходе применения директивы 2001/16/ЕС на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ГЛАСОВАНИЕ УСЛОВИЙ РАЗНЫХ ПРАВОВЫХ СИСТЕМ НА ЖЕЛЕЗНОДОРОЖНОМ ТРАНСПО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Рабочая группа также приняла к сведению сообщение о деятельности ОТИФ и ОСЖД по дальнейшему согласованию условий разных правовых систем на железнодорожном транспорте.  Подчеркнув важность их работы в целях более полного согласования разных правовых систем на железнодорожном транспорте, Рабочая группа </w:t>
      </w:r>
      <w:r>
        <w:rPr>
          <w:u w:val="single"/>
        </w:rPr>
        <w:t>просила ОТИФ и ОСЖД проинформировать ее о проводимой ими деятельности на  следующей сессии</w:t>
      </w:r>
      <w:r>
        <w:rPr/>
        <w:t xml:space="preserve">.  </w:t>
      </w:r>
      <w:r>
        <w:rPr>
          <w:u w:val="single"/>
        </w:rPr>
        <w:t>Рабочая группа далее решила рассмотреть на своих будущих сессиях аспекты, связанные с эксплуатационной совместимостью, в рамках нового пункта повестки дня:  "Эксплуатационная совместимость и согласование условий разных правовых систем на железнодорожном транспорте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абочая группа также отметила сообщение представителя ОТИФ о Конференции по вопросам международного закодательства в области железных дорог (21-22 октября 2003 года, Киев), которая была организована совместно с Европейским сообществом (ЕС) и правительством Украины.  Цель этой Конференции состояла в содействии развитию международных железнодорожных перевозок, регулируемых двумя разными правовыми режимами.  Кроме того, Рабочая группа была проинформирована о том, что Украина станет сорок второй страной - членом ОТИФ и что, как ожидается, решение о присоединении ЕС к КОТИФ вступит в силу в 2005 году, как и Протокол к Конвенции о приобретении и финансировании железнодорожного подвижного состава и мобильного оборудования, который в настоящее время разрабатывается совместно ОТИФ и ЮНИДРУ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оложение в связи с применением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абочая группа напомнила о решении F (43), которое было принято на сорок третьей сессии Комиссии и в котором "правительствам государств - членов ЕЭК предлагалось рассмотреть вопросы принятия всех необходимых мер, с тем чтобы стать сторонами СМЖЛ" (Е/1988/36-Е/ЕСЕ/1170, глава IV), и отметила, что в настоящее время сторонами СМЖЛ, общее число которых достигло 24, являются следующие страны:  Австрия, Беларусь, Бельгия, Босния и Герцеговина (в порядке правопреемства), Болгария, бывшая югославская Республика Македония (в порядке правопреемства), Венгрия, Германия, Греция, Италия, Литва, Люксембург, Польша, Республика Молдова (в порядке правопреемства), Российская Федерация, Румыния, Сербия и Черногория, Словакия (в порядке правопреемства), Словения (в порядке правопреемства), Турция, Украина, Франция, Хорватия (в порядке правопреемства) и Чешская Республика (в порядке правопреем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Рабочая группа приняла к сведению информацию о положении в связи с применением Соглашения СМЖЛ в странах-членах </w:t>
      </w:r>
      <w:r>
        <w:rPr>
          <w:u w:val="single"/>
        </w:rPr>
        <w:t>и предложила тем правительствам</w:t>
      </w:r>
      <w:r>
        <w:rPr/>
        <w:t>,</w:t>
      </w:r>
      <w:r>
        <w:rPr>
          <w:u w:val="single"/>
        </w:rPr>
        <w:t xml:space="preserve"> которые еще не присоединились к этому Соглашению, изучить такую возмож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Предлагаемые поправки к приложению I к Соглашению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12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приняла к сведению поправки Республики Молдова и предложения Австрии и Словакии, </w:t>
      </w:r>
      <w:r>
        <w:rPr>
          <w:u w:val="single"/>
        </w:rPr>
        <w:t xml:space="preserve">одобрила обновленный вариант приложения I к СМЖЛ </w:t>
      </w:r>
      <w:r>
        <w:rPr/>
        <w:t>(</w:t>
      </w:r>
      <w:r>
        <w:rPr>
          <w:u w:val="single"/>
        </w:rPr>
        <w:t>TRANS/SC.2/2003/12) с поправками и просила секретариат подготовить сводный текст этого Соглашения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Мероприятия по сбору данных о сети СМЖ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SC.2/2003/1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Рабочая группа приняла к сведению данные об общем движении поездов по сети СМЖЛ в 2000 году и, отметив также возможность их потенциального использования для транспортного планирования и аналогичных целей, </w:t>
      </w:r>
      <w:r>
        <w:rPr>
          <w:u w:val="single"/>
        </w:rPr>
        <w:t>просила правительства, которые еще не представили запрошенную информацию, передать для ее следующей сессии данные об общем движении пассажирских, грузовых поездов и поездов, занимающихся разными видами обслуживания, по сети СМЖЛ на их соответствующих территориях в 2000 году</w:t>
      </w:r>
      <w:r>
        <w:rPr/>
        <w:t xml:space="preserve">.  Кроме того, она </w:t>
      </w:r>
      <w:r>
        <w:rPr>
          <w:u w:val="single"/>
        </w:rPr>
        <w:t>поручила секретариату подготовить для ее очередной сессии краткий документ, содержащий сведения об общем движении по сети СМЖЛ в 2000 году по всем странам-респондентам</w:t>
      </w:r>
      <w:r>
        <w:rPr/>
        <w:t>.</w:t>
      </w:r>
      <w:r>
        <w:rPr>
          <w:u w:val="single"/>
        </w:rPr>
        <w:t xml:space="preserve">  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30.</w:t>
        <w:tab/>
        <w:t>Ссылаясь далее на второй пересмотренный вариант резолюции ЕЭК № 66 (Рекомендации, касающиеся системы важнейших сортировочных станций в Европе (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165/</w:t>
      </w:r>
      <w:r>
        <w:rPr>
          <w:lang w:val="fr-CH"/>
        </w:rPr>
        <w:t>Rev</w:t>
      </w:r>
      <w:r>
        <w:rPr/>
        <w:t xml:space="preserve">.2)), в которой предлагается периодически включать вопрос о выполнении этой резолюции в повестку дня Рабочей группы по железнодорожному транспорту, </w:t>
      </w:r>
      <w:r>
        <w:rPr>
          <w:u w:val="single"/>
        </w:rPr>
        <w:t>Рабочая группа решила включить данный пункт в повестку дня своей сессии 2005 года</w:t>
      </w:r>
      <w:r>
        <w:rPr/>
        <w:t xml:space="preserve">.  С этой целью </w:t>
      </w:r>
      <w:r>
        <w:rPr>
          <w:u w:val="single"/>
        </w:rPr>
        <w:t>секретариату было поручено распространить второй пересмотренный вариант вышеупомянутой резолюции № 66 среди всех стран-членов, в том числе стран-членов из Кавказа и Центральной Азии, железнодорожная сеть которых не была включена в СМЖЛ в момент принятия указанной резолюции и сортировочные станции которых в силу этого не были перечислены в приложении 1 ко второму пересмотренному варианту резолюции № 66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Положения, касающиеся обеспечения безопасности в железнодорожных туннелях большой протя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АC.9/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Рабочая группа приняла к сведению сообщение секретариата о ходе работы Специальной многопрофильной группы экспертов по безопасности в (железнодорожных) туннелях и подчеркнула важность своевременного представления Руководящих положений по безопасности в железнодорожных туннелях.  Учитывая, что Специальная многопрофильная группа завершит подготовку окончательного проекта своих рекомендаций и представит его сессии Комитета по внутреннему транспорту 2004 года, </w:t>
      </w:r>
      <w:r>
        <w:rPr>
          <w:u w:val="single"/>
        </w:rPr>
        <w:t>Рабочая группа решила не возвращаться к этому вопросу на своей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ПРОЕКТ ТРАНСЪЕВРОПЕЙСКОЙ ЖЕЛЕЗНОДОРОЖНОЙ МАГИСТРАЛИ (ТЕЖ) 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SC.2/2003/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Рабочая группа приняла к сведению годовой доклад ТЕЖ, представленный Управляющим Проекта ТЕЖ ООН.  </w:t>
      </w:r>
      <w:r>
        <w:rPr>
          <w:u w:val="single"/>
        </w:rPr>
        <w:t>Она просила также проинформировать ее об изменениях в этой сфере на предстоя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ССЛЕДОВАТЕЛЬСКАЯ ДЕЯТЕЛЬНОСТЬ В ОБЛАСТИ ЖЕЛЕЗНОДОРОЖНОГО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Рабочая группа с удовлетворением отметила сообщения об исследовательской деятельности в области железнодорожного транспорта, представленные правительствами стран-членов и МСЖД, а также информацию о Программе работы в области железнодорожных исследований Европейской комиссии и о соответствующей деятельности Европейского консультативного совета по железнодорожным исследованиям (ЕКСЖДИ).  Она отметила, что значительная часть исследовательской работы, связанной с железными дорогами, по-прежнему сосредоточена на технических и технологических аспектах железнодорожных операций, включая новые технологии, экологические проблемы, вопросы безопасности и т.д.  Рабочая группа полагала, что в ходе будущих исследований следует также изучить последствия и значение структурной перестройки, приватизации и другие организационные и управленческие изменения в этом секторе.  Рабочая группа </w:t>
      </w:r>
      <w:r>
        <w:rPr>
          <w:u w:val="single"/>
        </w:rPr>
        <w:t>предложила правительствам стран-членов и международным организациям вновь проинформировать ее об исследовательской деятельности в области железнодорожного транспорта на сессии, которая состоится в 2005 го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БЕЗОПАСНОСТЬ НА ЖЕЛЕЗНОДОРОЖНОМ ТРАНСПОРЕ:  МЕТОДЫ ОЦЕНКИ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Рабочая группа рассмотрела информацию о методах оценки рисков, которая была представлена правительствами стран-членов, и подчеркнула, что разработка надлежащих методов оценки рисков является важным вкладом в обеспечение более высокого уровня безопасности на железнодорожном транспорте, что в свою очередь составляет один из необходимых элементов качества обслуживания на железных дорогах.  Учитывая значимость этих вопросов, Рабочая группа </w:t>
      </w:r>
      <w:r>
        <w:rPr>
          <w:u w:val="single"/>
        </w:rPr>
        <w:t>поручила секретариату вновь запросить такую информацию у правительств для ее сессии в 2005 год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СПОЛЬЗОВАНИЕ ГЛОБАЛЬНОЙ СИСТЕМЫ МЕСТООПРЕДЕЛЕНИЯ (ГПС) В ЖЕЛЕЗНОДОРОЖНОМ СЕКТОРЕ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Рабочая группа с удовлетворением отметила демонстрацию спутниковой радионавигационной системы "Галилео" представителем совместного проекта "Галилео" </w:t>
      </w:r>
    </w:p>
    <w:p>
      <w:pPr>
        <w:pStyle w:val="Normal"/>
        <w:rPr/>
      </w:pPr>
      <w:r>
        <w:rPr/>
        <w:t xml:space="preserve">(Брюссель).  Она дала высокую оценку подробной информации о различных аспектах ее разработки и, в частности, о возможностях применения системы "Галилео" в железнодорожном секторе.  Рабочая группа также приняла к сведению сообщения ряда стран-членов о национальном опыте использования глобальной системы местоопределения на их железных дорогах и </w:t>
      </w:r>
      <w:r>
        <w:rPr>
          <w:u w:val="single"/>
        </w:rPr>
        <w:t>решила вновь рассмотреть этот вопрос в 2005 году</w:t>
      </w:r>
      <w:r>
        <w:rPr/>
        <w:t>.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РИМЕНЕНИЕ ЛЕТНЕГО ВРЕМЕНИ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36.</w:t>
        <w:tab/>
        <w:t xml:space="preserve">Для того чтобы продолжать отслеживание ситуации в связи с применением летнего времени, </w:t>
      </w:r>
      <w:r>
        <w:rPr>
          <w:u w:val="single"/>
        </w:rPr>
        <w:t>Рабочая группа просила правительства передавать в секретариат информацию по данному вопросу только в том случае, если будут внесены какие-либо изменения</w:t>
      </w:r>
      <w:r>
        <w:rPr/>
        <w:t>,</w:t>
      </w:r>
      <w:r>
        <w:rPr>
          <w:u w:val="single"/>
        </w:rPr>
        <w:t xml:space="preserve"> касающиеся директивы 2000/84 ЕС</w:t>
      </w:r>
      <w:r>
        <w:rPr/>
        <w:t xml:space="preserve"> (период летнего времени начинается в 1 час. 00 мин. по всемирному времени в последнее воскресенье марта и заканчивается в 1 час. 00 мин. по всемирному времени в последнее воскресенье октября), </w:t>
      </w:r>
      <w:r>
        <w:rPr>
          <w:u w:val="single"/>
        </w:rPr>
        <w:t>либо в том случае, если они не соблюдают эту директиву</w:t>
      </w:r>
      <w:r>
        <w:rPr/>
        <w:t xml:space="preserve">.  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РОЕКТ ПРОГРАММЫ РАБОТЫ НА 2004-2008 ГОДЫ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u w:val="single"/>
        </w:rPr>
        <w:t>Рабочая группа изменила и утвердила проект своей программы работы, который приводится в приложении к настоящему докл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Рабочая группа решила, что при условии одобрения со стороны Комитета по внутреннему транспорту </w:t>
      </w:r>
      <w:r>
        <w:rPr>
          <w:u w:val="single"/>
        </w:rPr>
        <w:t>первое совместное совещание Группы ЕКМТ по железнодорожному транспорту и Рабочей группы ЕЭК ООН по железнодорожному транспорту будет организовано ЕЭК ООН и проведено в Женеве, в предварительном порядке 27-29 октября 2004 года</w:t>
      </w:r>
      <w:r>
        <w:rPr/>
        <w:t>.  Вопросы, касающиеся ЕЭК ООН, будут рассматриваться 27-28 октября 2004 года, а вопросы, относящиеся к ЕКМТ, - 29 октября 2004 года.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Было также отмечено, что вебсайт </w:t>
      </w:r>
      <w:r>
        <w:rPr>
          <w:lang w:val="fr-CH"/>
        </w:rPr>
        <w:t>SC</w:t>
      </w:r>
      <w:r>
        <w:rPr/>
        <w:t xml:space="preserve">.2 находится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fr-CH"/>
        </w:rPr>
        <w:t>sc</w:t>
      </w:r>
      <w:r>
        <w:rPr/>
        <w:t>2/</w:t>
      </w:r>
      <w:r>
        <w:rPr>
          <w:lang w:val="fr-CH"/>
        </w:rPr>
        <w:t>sc</w:t>
      </w:r>
      <w:r>
        <w:rPr/>
        <w:t>2.</w:t>
      </w:r>
      <w:r>
        <w:rPr>
          <w:lang w:val="en-US"/>
        </w:rPr>
        <w:t>html</w:t>
      </w:r>
      <w:r>
        <w:rPr/>
        <w:t xml:space="preserve">.  На этом вебсайте содержатся доклады, повестка дня предстоящей сессии, основные публикации и рабочие документы.  Для облегчения и ускорения процесса опубликования секретариатом рабочих документов для </w:t>
      </w:r>
    </w:p>
    <w:p>
      <w:pPr>
        <w:pStyle w:val="Normal"/>
        <w:rPr/>
      </w:pPr>
      <w:r>
        <w:rPr/>
        <w:t xml:space="preserve">сессий </w:t>
      </w:r>
      <w:r>
        <w:rPr>
          <w:lang w:val="fr-CH"/>
        </w:rPr>
        <w:t>SC</w:t>
      </w:r>
      <w:r>
        <w:rPr/>
        <w:t xml:space="preserve">.2 делегатам предлагается по возможности представлять свои предложения для сессии </w:t>
      </w:r>
      <w:r>
        <w:rPr>
          <w:lang w:val="fr-CH"/>
        </w:rPr>
        <w:t>SC</w:t>
      </w:r>
      <w:r>
        <w:rPr/>
        <w:t xml:space="preserve">.2 по электронной почте:  </w:t>
      </w:r>
      <w:r>
        <w:rPr>
          <w:lang w:val="en-US"/>
        </w:rPr>
        <w:t>helmut</w:t>
      </w:r>
      <w:r>
        <w:rPr/>
        <w:t>.</w:t>
      </w:r>
      <w:r>
        <w:rPr>
          <w:lang w:val="en-US"/>
        </w:rPr>
        <w:t>lehmacher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 или </w:t>
      </w:r>
      <w:r>
        <w:rPr>
          <w:lang w:val="en-US"/>
        </w:rPr>
        <w:t>miodrag</w:t>
      </w:r>
      <w:r>
        <w:rPr/>
        <w:t>.</w:t>
      </w:r>
      <w:r>
        <w:rPr>
          <w:lang w:val="en-US"/>
        </w:rPr>
        <w:t>pesut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ВЫБОРЫ ДОЛЖНОСТНЫХ ЛИЦ ДЛЯ СЕССИЙ РАБОЧЕЙ ГРУППЫ В 2004 И 2005 Г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Рабочая группа </w:t>
      </w:r>
      <w:r>
        <w:rPr>
          <w:u w:val="single"/>
        </w:rPr>
        <w:t>избрала г-на Ф. Крокколо (Италия) Председателем и г-на М. Радла (Австрия) заместителем Председателя для своих сессий в 2004 и 2005 год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В соответствии с постановлением пятьдесят втор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0, пункт 6) </w:t>
      </w:r>
      <w:r>
        <w:rPr>
          <w:u w:val="single"/>
        </w:rPr>
        <w:t>перечень решений, принятых в ходе сессии, будет утвержден в конце сессии, а доклад будет подготовлен Председателем и заместителем Председателя при содействии секретариата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Решения, принятые Рабочей группой в ходе сессии, содержатся в следующих пунктах настоящего доклада:  5, 6, 8, 10, 12, 14, 15, 17, 18, 20, 21, 23, 24, 27, 28, 29, 30, 31, 32, 33, 34, 35, 36, 37, 38, 40 и 41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ЕКТ ПРОГРАММЫ РАБОТЫ НА 2004-2008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5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0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uppressAutoHyphens w:val="true"/>
        <w:ind w:left="1134" w:right="2062" w:hanging="1134"/>
        <w:rPr/>
      </w:pPr>
      <w:r>
        <w:rPr>
          <w:b/>
        </w:rPr>
        <w:t>02.5.2</w:t>
        <w:tab/>
      </w:r>
      <w:r>
        <w:rPr>
          <w:b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6"/>
        <w:ind w:left="1134" w:hanging="1134"/>
        <w:jc w:val="left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черкиванием выделен текст решений, принятых в ходе сессии и утвержденных Рабочей групп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unece.org/trans/main/wp6/wp6.html" TargetMode="Externa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2:00Z</dcterms:created>
  <dc:creator>Smirnova</dc:creator>
  <dc:description/>
  <dc:language>en-US</dc:language>
  <cp:lastModifiedBy>Healy</cp:lastModifiedBy>
  <cp:lastPrinted>2003-12-16T08:42:00Z</cp:lastPrinted>
  <dcterms:modified xsi:type="dcterms:W3CDTF">2004-01-06T13:58:00Z</dcterms:modified>
  <cp:revision>3</cp:revision>
  <dc:subject/>
  <dc:title>0324414.doc </dc:title>
</cp:coreProperties>
</file>