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8947055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89470554"/>
      <w:bookmarkStart w:id="1" w:name="__Fieldmark__0_328947055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40</w:t>
                            </w:r>
                            <w:r>
                              <w:rPr>
                                <w:lang w:val="en-US"/>
                              </w:rPr>
                              <w:fldChar w:fldCharType="end"/>
                            </w:r>
                            <w:r>
                              <w:rPr>
                                <w:lang w:val="en-US"/>
                              </w:rPr>
                              <w:t xml:space="preserve">   (R)     150903     15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40</w:t>
                      </w:r>
                      <w:r>
                        <w:rPr>
                          <w:lang w:val="en-US"/>
                        </w:rPr>
                        <w:fldChar w:fldCharType="end"/>
                      </w:r>
                      <w:r>
                        <w:rPr>
                          <w:lang w:val="en-US"/>
                        </w:rPr>
                        <w:t xml:space="preserve">   (R)     150903     15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4059397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894705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289470554"/>
            <w:bookmarkStart w:id="4" w:name="__Fieldmark__1_328947055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894705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289470554"/>
            <w:bookmarkStart w:id="6" w:name="__Fieldmark__2_328947055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 xml:space="preserve">пункт 2 </w:t>
      </w:r>
      <w:r>
        <w:rPr>
          <w:lang w:val="en-US"/>
        </w:rPr>
        <w:t>b</w:t>
      </w:r>
      <w:r>
        <w:rPr/>
        <w:t>)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rPr>
        <w:t xml:space="preserve">ОБЩАЯ БЕЗОПАСНОСТЬ И БЕЗОПАСНОСТЬ </w:t>
      </w:r>
    </w:p>
    <w:p>
      <w:pPr>
        <w:pStyle w:val="Normal"/>
        <w:jc w:val="center"/>
        <w:rPr>
          <w:b/>
          <w:b/>
          <w:bCs/>
        </w:rPr>
      </w:pPr>
      <w:r>
        <w:rPr>
          <w:b/>
          <w:bCs/>
        </w:rPr>
        <w:t>НА ЖЕЛЕЗНОДОРОЖНОМ ТРАНСПОРТЕ</w:t>
      </w:r>
    </w:p>
    <w:p>
      <w:pPr>
        <w:pStyle w:val="Normal"/>
        <w:jc w:val="center"/>
        <w:rPr>
          <w:b/>
          <w:b/>
          <w:bCs/>
        </w:rPr>
      </w:pPr>
      <w:r>
        <w:rPr>
          <w:b/>
          <w:bCs/>
        </w:rPr>
      </w:r>
    </w:p>
    <w:p>
      <w:pPr>
        <w:pStyle w:val="Normal"/>
        <w:jc w:val="center"/>
        <w:rPr/>
      </w:pPr>
      <w:r>
        <w:rPr>
          <w:u w:val="single"/>
        </w:rPr>
        <w:t>Передано Международным союзом железных дорог (МСЖД</w:t>
      </w:r>
      <w:r>
        <w:rPr/>
        <w:t>)</w:t>
      </w:r>
    </w:p>
    <w:p>
      <w:pPr>
        <w:pStyle w:val="Normal"/>
        <w:jc w:val="center"/>
        <w:rPr/>
      </w:pPr>
      <w:r>
        <w:rPr/>
      </w:r>
    </w:p>
    <w:p>
      <w:pPr>
        <w:pStyle w:val="Normal"/>
        <w:jc w:val="center"/>
        <w:rPr>
          <w:u w:val="single"/>
        </w:rPr>
      </w:pPr>
      <w:r>
        <w:rPr>
          <w:u w:val="single"/>
        </w:rPr>
        <w:t>Работа МСЖД в области транспорта и безопасности</w:t>
      </w:r>
    </w:p>
    <w:p>
      <w:pPr>
        <w:pStyle w:val="Normal"/>
        <w:jc w:val="center"/>
        <w:rPr>
          <w:u w:val="single"/>
        </w:rPr>
      </w:pPr>
      <w:r>
        <w:rPr>
          <w:u w:val="single"/>
        </w:rPr>
      </w:r>
    </w:p>
    <w:p>
      <w:pPr>
        <w:pStyle w:val="Normal"/>
        <w:rPr>
          <w:u w:val="single"/>
        </w:rPr>
      </w:pPr>
      <w:r>
        <w:rPr>
          <w:u w:val="single"/>
        </w:rPr>
        <w:t>План действий на 2003 год</w:t>
      </w:r>
    </w:p>
    <w:p>
      <w:pPr>
        <w:pStyle w:val="Normal"/>
        <w:rPr>
          <w:u w:val="single"/>
        </w:rPr>
      </w:pPr>
      <w:r>
        <w:rPr>
          <w:u w:val="single"/>
        </w:rPr>
      </w:r>
    </w:p>
    <w:p>
      <w:pPr>
        <w:pStyle w:val="Normal"/>
        <w:rPr/>
      </w:pPr>
      <w:r>
        <w:rPr/>
        <w:tab/>
        <w:t xml:space="preserve">На своем совещании, проведенном 17 декабря 1997 года, Совет управляющих МСЖД учредил Специальную группу по безопасности.  На основе инициатив, предпринятых за минувший период, была составлена программа действий на 2003 год.  Ее основные направления приводятся ниже.  </w:t>
      </w:r>
    </w:p>
    <w:p>
      <w:pPr>
        <w:pStyle w:val="Normal"/>
        <w:rPr/>
      </w:pPr>
      <w:r>
        <w:rPr/>
      </w:r>
      <w:r>
        <w:br w:type="page"/>
      </w:r>
    </w:p>
    <w:p>
      <w:pPr>
        <w:pStyle w:val="Normal"/>
        <w:ind w:left="1122" w:hanging="1122"/>
        <w:rPr/>
      </w:pPr>
      <w:r>
        <w:rPr/>
        <w:tab/>
        <w:t>1.</w:t>
        <w:tab/>
      </w:r>
      <w:r>
        <w:rPr>
          <w:u w:val="single"/>
        </w:rPr>
        <w:t>Налаживание синергического взаимодействия между МСЖД и другими организациями</w:t>
      </w:r>
    </w:p>
    <w:p>
      <w:pPr>
        <w:pStyle w:val="Normal"/>
        <w:ind w:left="1122" w:hanging="1122"/>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tab/>
        <w:t>Проблемы безопасности и иммиграции рассматриваются по крайней мере частично или под определенным углом в рамках различных органов.  Перед железнодорожными компаниями, входящими в МСЖД, стоит цель выработать целостный подход к этим вопросам в целом и отыскать действенные решения для тех проблем, которые возникают в связи с ними.</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Уже установлены первоначальные контакты с различными органами, занимающимися проблемами безопасности и иммиграции, к числу которых относятся следующие:</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numPr>
          <w:ilvl w:val="0"/>
          <w:numId w:val="4"/>
        </w:numPr>
        <w:rPr>
          <w:b/>
          <w:b/>
          <w:bCs/>
        </w:rPr>
      </w:pPr>
      <w:r>
        <w:rPr>
          <w:b/>
          <w:bCs/>
        </w:rPr>
        <w:t>Европейская комиссия</w:t>
      </w:r>
    </w:p>
    <w:p>
      <w:pPr>
        <w:pStyle w:val="Normal"/>
        <w:tabs>
          <w:tab w:val="clear" w:pos="1134"/>
          <w:tab w:val="left" w:pos="567" w:leader="none"/>
          <w:tab w:val="left" w:pos="1701" w:leader="none"/>
          <w:tab w:val="left" w:pos="2268" w:leader="none"/>
          <w:tab w:val="left" w:pos="6237" w:leader="none"/>
        </w:tabs>
        <w:ind w:left="567" w:hanging="0"/>
        <w:rPr>
          <w:b/>
          <w:b/>
          <w:bCs/>
        </w:rPr>
      </w:pPr>
      <w:r>
        <w:rPr>
          <w:b/>
          <w:bCs/>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Генеральный директорат по вопросам юстиции и внутренним делам работает над двумя вопросами, представляющими интерес для железнодорожных компаний:  ответственность перевозчиков в случае обнаружения незаконных иммигрантов (безбилетных пассажиров) и меры досмотра и контроля, которые должны предприниматься государствами и железнодорожными компаниями в контексте расширения Шенгенской зоны в результате принятия в состав Европейского союза 10 новых стран в 2004 году.</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 xml:space="preserve">Генеральный директорат по вопросам транспорта и энергетики согласился вносить вклад в работу МСЖД над проблемой иммиграции. </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b/>
          <w:b/>
          <w:bCs/>
        </w:rPr>
      </w:pPr>
      <w:r>
        <w:rPr>
          <w:b/>
          <w:bCs/>
        </w:rPr>
        <w:t>Европейская конференция министров транспорта (ЕКМ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 xml:space="preserve">ЕКМТ заявила о своем интересе к мультимодальным перевозкам, и в частности к международным контейнерным перевозкам, а также к различным методам и организационным мерам досмотра содержимого контейнеров.  Эта приоритетная область охватывает различные аспекты, связанные с усилиями по борьбе с незаконной иммиграцией и терроризмом, и теперь ЕКМТ будет сотрудничать с МСЖД в его работе над вопросами безопасности.  </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b/>
          <w:b/>
          <w:bCs/>
        </w:rPr>
      </w:pPr>
      <w:r>
        <w:rPr>
          <w:b/>
          <w:bCs/>
        </w:rPr>
        <w:t>Международный союз общественного транспорта (МСОТ)</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Членам МСОТ приходится ежедневно сталкиваться с актами вандализма и преступностью, а также с атмосферой отсутствия безопасности в секторе городского общественного транспорта.  Было решено, что МСЖД и МСОТ должны работать сообща, и, помимо регулярного обмена информацией, одна из намеченных инициатив предполагает координацию форумов МСОТ и МСЖД по проблемам безопасности или их параллельное проведение (Форум МСОТ по проблемам безопасности - июнь 2004 года, Форум МСЖД по проблемам безопасности - осень 2004 года).</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2.</w:t>
        <w:tab/>
      </w:r>
      <w:r>
        <w:rPr>
          <w:u w:val="single"/>
        </w:rPr>
        <w:t xml:space="preserve">Налаживание синергического взаимодействия между различными </w:t>
      </w:r>
      <w:r>
        <w:rPr/>
        <w:tab/>
      </w:r>
      <w:r>
        <w:rPr>
          <w:u w:val="single"/>
        </w:rPr>
        <w:t>органами МСЖД</w:t>
      </w:r>
    </w:p>
    <w:p>
      <w:pPr>
        <w:pStyle w:val="Normal"/>
        <w:tabs>
          <w:tab w:val="clear" w:pos="1134"/>
          <w:tab w:val="left" w:pos="567" w:leader="none"/>
          <w:tab w:val="left" w:pos="1122" w:leader="none"/>
          <w:tab w:val="left" w:pos="1701" w:leader="none"/>
          <w:tab w:val="left" w:pos="2268" w:leader="none"/>
          <w:tab w:val="left" w:pos="6237" w:leader="none"/>
        </w:tabs>
        <w:ind w:left="1122" w:hanging="0"/>
        <w:rPr>
          <w:u w:val="single"/>
        </w:rPr>
      </w:pPr>
      <w:r>
        <w:rPr>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u w:val="single"/>
        </w:rPr>
        <w:t>Будет осуществляться координация соответствующей работы различных органов МСЖД, и в частности следующих структур</w:t>
      </w:r>
      <w:r>
        <w:rPr/>
        <w:t>:</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pPr>
      <w:r>
        <w:rPr/>
        <w:t>"Колпофер"</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Колпофер" - это группа, занимающаяся вопросами полицейского обеспечения на железной дороге, в состав которой входят оперативные сотрудники руководящего звена, отвечающие за безопасность.  Это - либо служащие железнодорожных компаний, либо сотрудники правоохранительных органов, действующие в железнодорожном секторе.  "Колпофер" является структурным подразделением МСЖД с 1998 года.  Цель состоит в том, чтобы интегрировать деятельность "Колпофер" в общую политику в области безопасности, выходящую за рамки оперативных аспектов.</w:t>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4"/>
        </w:numPr>
        <w:rPr/>
      </w:pPr>
      <w:r>
        <w:rPr/>
        <w:t>Целевая группа "Восток - Зап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t>Целевая группа "Восток - Запад" - это комитет, который занимается вопросами, представляющими особый интерес в области железнодорожных перевозок между Восточной и Западной Европой.  Одна из задач комитета состоит в рассмотрении проблем, возникающих при пересечении границ на железных дорогах.  В этом контексте в рамках проекта АВС ("</w:t>
      </w:r>
      <w:r>
        <w:rPr>
          <w:lang w:val="en-US"/>
        </w:rPr>
        <w:t>Action</w:t>
      </w:r>
      <w:r>
        <w:rPr/>
        <w:t xml:space="preserve"> </w:t>
      </w:r>
      <w:r>
        <w:rPr>
          <w:lang w:val="en-US"/>
        </w:rPr>
        <w:t>Border</w:t>
      </w:r>
      <w:r>
        <w:rPr/>
        <w:t xml:space="preserve"> </w:t>
      </w:r>
      <w:r>
        <w:rPr>
          <w:lang w:val="en-US"/>
        </w:rPr>
        <w:t>Crossing</w:t>
      </w:r>
      <w:r>
        <w:rPr/>
        <w:t>"</w:t>
      </w:r>
      <w:r>
        <w:rPr>
          <w:lang w:val="en-US"/>
        </w:rPr>
        <w:t> </w:t>
      </w:r>
      <w:r>
        <w:rPr/>
        <w:t>- Проблемы пересечения границ") осуществляется работа по улучшению условий пересечения границ, с тем чтобы эти условия неизменно соответствовали требованиям контроля и досмотра, предусматриваемым для границ Шенгенской зоны, в порядке подготовки основы для работы по утверждению соответствующих положений, которая будет проводиться Европейской комиссией.</w:t>
      </w:r>
      <w:r>
        <w:br w:type="page"/>
      </w:r>
    </w:p>
    <w:p>
      <w:pPr>
        <w:pStyle w:val="Normal"/>
        <w:tabs>
          <w:tab w:val="clear" w:pos="1134"/>
          <w:tab w:val="left" w:pos="567" w:leader="none"/>
          <w:tab w:val="left" w:pos="1122" w:leader="none"/>
          <w:tab w:val="left" w:pos="1701" w:leader="none"/>
          <w:tab w:val="left" w:pos="2268" w:leader="none"/>
          <w:tab w:val="left" w:pos="6237" w:leader="none"/>
        </w:tabs>
        <w:ind w:left="1122" w:hanging="0"/>
        <w:rPr/>
      </w:pPr>
      <w:r>
        <w:rPr/>
      </w:r>
    </w:p>
    <w:p>
      <w:pPr>
        <w:pStyle w:val="Normal"/>
        <w:numPr>
          <w:ilvl w:val="0"/>
          <w:numId w:val="3"/>
        </w:numPr>
        <w:rPr/>
      </w:pPr>
      <w:r>
        <w:rPr/>
        <w:t>Группа "1520 мм"</w:t>
      </w:r>
    </w:p>
    <w:p>
      <w:pPr>
        <w:pStyle w:val="Normal"/>
        <w:tabs>
          <w:tab w:val="clear" w:pos="1134"/>
          <w:tab w:val="left" w:pos="567" w:leader="none"/>
          <w:tab w:val="left" w:pos="1701" w:leader="none"/>
          <w:tab w:val="left" w:pos="2268" w:leader="none"/>
          <w:tab w:val="left" w:pos="6237" w:leader="none"/>
        </w:tabs>
        <w:ind w:left="569" w:hanging="0"/>
        <w:rPr/>
      </w:pPr>
      <w:r>
        <w:rPr/>
      </w:r>
    </w:p>
    <w:p>
      <w:pPr>
        <w:pStyle w:val="Normal"/>
        <w:ind w:left="1134" w:hanging="1134"/>
        <w:rPr/>
      </w:pPr>
      <w:r>
        <w:rPr/>
        <w:tab/>
        <w:tab/>
        <w:t>Деятельность этой группы, охватывающая ширококолейные железные дороги в Северной, Центральной и Восточной Европе, будет распространена на прибалтийские государства, в результате чего будет обеспечен охват всех стран, которые должны вступить в ЕС в 2004 году.</w:t>
      </w:r>
    </w:p>
    <w:p>
      <w:pPr>
        <w:pStyle w:val="Normal"/>
        <w:ind w:left="1134" w:hanging="1134"/>
        <w:rPr/>
      </w:pPr>
      <w:r>
        <w:rPr/>
      </w:r>
    </w:p>
    <w:p>
      <w:pPr>
        <w:pStyle w:val="Normal"/>
        <w:rPr/>
      </w:pPr>
      <w:r>
        <w:rPr/>
        <w:tab/>
        <w:t>3.</w:t>
        <w:tab/>
      </w:r>
      <w:r>
        <w:rPr>
          <w:u w:val="single"/>
        </w:rPr>
        <w:t>Развитие контактов и обменов информацией по проблеме терроризма</w:t>
      </w:r>
    </w:p>
    <w:p>
      <w:pPr>
        <w:pStyle w:val="Normal"/>
        <w:rPr/>
      </w:pPr>
      <w:r>
        <w:rPr/>
      </w:r>
    </w:p>
    <w:p>
      <w:pPr>
        <w:pStyle w:val="Normal"/>
        <w:rPr/>
      </w:pPr>
      <w:r>
        <w:rPr/>
        <w:tab/>
        <w:t>Проведена предварительная работа по вопросу передачи предупреждений между наиболее заинтересованными железными дорогами, и налажены регулярные контакты с американскими властями, с которыми были проведены первоначальные дискуссии в Будапеште с 10 по 12 декабря 2001 года и в Японии в мае 2002 года.</w:t>
      </w:r>
    </w:p>
    <w:p>
      <w:pPr>
        <w:pStyle w:val="Normal"/>
        <w:rPr/>
      </w:pPr>
      <w:r>
        <w:rPr/>
      </w:r>
    </w:p>
    <w:p>
      <w:pPr>
        <w:pStyle w:val="Normal"/>
        <w:rPr/>
      </w:pPr>
      <w:r>
        <w:rPr/>
        <w:tab/>
        <w:t>Хотя обмены "чувствительной" информацией, естественно, будут осуществляться прежде всего через различные официальные органы, требуются совместные усилия для достижения прогресса в деле расширения обмена информацией об оперативных и организационных мерах, а также о методах предупреждения и наблюдения.  Будет осуществляться постоянный обмен информацией о соответствующих технологиях (факторы риска, химические или биологические датчики и т.д.) с непременным учетом требований конфиденциальности.</w:t>
      </w:r>
    </w:p>
    <w:p>
      <w:pPr>
        <w:pStyle w:val="Normal"/>
        <w:rPr/>
      </w:pPr>
      <w:r>
        <w:rPr/>
      </w:r>
    </w:p>
    <w:p>
      <w:pPr>
        <w:pStyle w:val="Normal"/>
        <w:rPr/>
      </w:pPr>
      <w:r>
        <w:rPr/>
        <w:tab/>
        <w:t>В течение недели с 27 октября 2003 года в Нью-Йорке будет проведен семинар, инициаторами которого выступили американские власти (Федеральная железнодорожная администрация) и Администрация Нью-йоркского порта.  В работе этого семинара примут участие МСОТ и ЕКМТ.  Цель состоит в обмене опытом по проблемам обеспечения безопасности в контексте контейнерных перевозок.  Этот семинар будет также способствовать координации усилий, предпринимаемых в области исследований.</w:t>
      </w:r>
    </w:p>
    <w:p>
      <w:pPr>
        <w:pStyle w:val="Normal"/>
        <w:rPr/>
      </w:pPr>
      <w:r>
        <w:rPr/>
      </w:r>
    </w:p>
    <w:p>
      <w:pPr>
        <w:pStyle w:val="Normal"/>
        <w:ind w:left="1134" w:hanging="1134"/>
        <w:rPr/>
      </w:pPr>
      <w:r>
        <w:rPr/>
        <w:tab/>
        <w:t>4.</w:t>
        <w:tab/>
      </w:r>
      <w:r>
        <w:rPr>
          <w:u w:val="single"/>
        </w:rPr>
        <w:t>Разработка необходимых мер для включения аспектов безопасности в число составных компонентов качества перевозок</w:t>
      </w:r>
    </w:p>
    <w:p>
      <w:pPr>
        <w:pStyle w:val="Normal"/>
        <w:ind w:left="1134" w:hanging="1134"/>
        <w:rPr/>
      </w:pPr>
      <w:r>
        <w:rPr/>
      </w:r>
    </w:p>
    <w:p>
      <w:pPr>
        <w:pStyle w:val="Normal"/>
        <w:rPr/>
      </w:pPr>
      <w:r>
        <w:rPr/>
        <w:tab/>
        <w:t>Два всемирных форума МСЖД по вопросам безопасности, состоявшиеся в Мадриде (27-29 сентября 2000 года) и в Риме (29-31 октября 2002 года), позволили оценить проблемы обеспечения безопасности на железнодорожном транспорте и привели к выработке ряда совместных инициатив и совместных структур.</w:t>
      </w:r>
    </w:p>
    <w:p>
      <w:pPr>
        <w:pStyle w:val="Normal"/>
        <w:rPr/>
      </w:pPr>
      <w:r>
        <w:rPr/>
      </w:r>
    </w:p>
    <w:p>
      <w:pPr>
        <w:pStyle w:val="Normal"/>
        <w:rPr/>
      </w:pPr>
      <w:r>
        <w:rPr/>
        <w:tab/>
        <w:t>На третьем форуме, который намечается провести во Франции осенью 2004 года, будет рассмотрена проблема обеспечения безопасности перевозок как один из основных компонентов качества обслуживания, а также будет предпринята попытка уточнить взаимные обязанности железных дорог и государств, несмотря на различия организационных структур в разных странах.</w:t>
      </w:r>
    </w:p>
    <w:p>
      <w:pPr>
        <w:pStyle w:val="Normal"/>
        <w:rPr/>
      </w:pPr>
      <w:r>
        <w:rPr/>
      </w:r>
    </w:p>
    <w:p>
      <w:pPr>
        <w:pStyle w:val="Normal"/>
        <w:rPr/>
      </w:pPr>
      <w:r>
        <w:rPr/>
        <w:tab/>
        <w:t>Кроме того, на этом форуме, который будет организован в тесном взаимодействии с Группой директоров МСЖД по связям, будет продолжен анализ стратегий, осуществляемых различными железнодорожными компаниями в вопросах упреждающих (до соответствующих инцидентов) или последующих (непосредственно после инцидентов) контактов по проблемам безопасности, а также контактов на местном или глобальном корпоративном уровне.</w:t>
      </w:r>
    </w:p>
    <w:p>
      <w:pPr>
        <w:pStyle w:val="Normal"/>
        <w:rPr/>
      </w:pPr>
      <w:r>
        <w:rPr/>
      </w:r>
    </w:p>
    <w:p>
      <w:pPr>
        <w:pStyle w:val="Normal"/>
        <w:rPr/>
      </w:pPr>
      <w:r>
        <w:rPr/>
        <w:tab/>
        <w:t>На форуме будут намечены основные направления деятельности в следующих областях:</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оциальная" профилактика (посещения и дискуссии в школах и ассоциациях и т.д.);</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вышение осведомленности о технических и физических средствах защиты инфраструктуры, станций и поезд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равила поведения в случае инцидентов, связанных со снижением уровня безопасност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дикальные меры борьбы с актами преступности и оказание помощи жертвам.</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бщие принципы, сформулированные на этом форуме, будут изложены в документе МСЖД, содержащем соответствующие рекомендации, и включены в стратегии железных дорог в области обмена информаци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0"/>
        <w:rPr/>
      </w:pPr>
      <w:r>
        <w:rPr/>
        <w:t>5.</w:t>
        <w:tab/>
      </w:r>
      <w:r>
        <w:rPr>
          <w:u w:val="single"/>
        </w:rPr>
        <w:t>Создание Шенгенской группы по вопросам иммиграции</w:t>
      </w:r>
    </w:p>
    <w:p>
      <w:pPr>
        <w:pStyle w:val="Normal"/>
        <w:tabs>
          <w:tab w:val="clear" w:pos="567"/>
          <w:tab w:val="left" w:pos="561" w:leader="none"/>
          <w:tab w:val="left" w:pos="1134" w:leader="none"/>
          <w:tab w:val="left" w:pos="1701" w:leader="none"/>
          <w:tab w:val="left" w:pos="2268" w:leader="none"/>
          <w:tab w:val="left" w:pos="6237" w:leader="none"/>
        </w:tabs>
        <w:ind w:left="561" w:hanging="0"/>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а своем совещании, проведенном 21 ноября 2002 года, Ассамблея активных членов МСЖД решила учредить Шенгенскую группу, которая будет официально сформирована позднее в течение 2003 года.  Ожидается, что заседания группы будут проводиться на ежеквартальной основе.  Европейская комиссия решила войти в ее соста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 ходе контактов с Европейской комиссией была подтверждена возможность получения финансовых средств для осуществления деятельности Шенгенской группы, в частности в рамках таких межрегиональных программ Сообщества, как </w:t>
      </w:r>
      <w:r>
        <w:rPr>
          <w:lang w:val="en-US"/>
        </w:rPr>
        <w:t>PHARE</w:t>
      </w:r>
      <w:r>
        <w:rPr/>
        <w:t xml:space="preserve"> и </w:t>
      </w:r>
      <w:r>
        <w:rPr>
          <w:lang w:val="en-US"/>
        </w:rPr>
        <w:t>ISPA</w:t>
      </w:r>
      <w:r>
        <w:rPr/>
        <w:t>.  Наличие Шенгенской группы МСЖД должно помочь железным дорогам в получении финансовых средств такого р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Группа займется решением двух задач - проведение досмотров в официальных пограничных пунктах и контроль за функционированием железных дорог в странах, уже входящих в Шенгенскую зону, и новых членах.  Основу этой работы будут составля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22" w:hanging="561"/>
        <w:rPr/>
      </w:pPr>
      <w:r>
        <w:rPr/>
        <w:t>-</w:t>
        <w:tab/>
        <w:t>хронологические аспекты:  переходный период будет охватывать промежуток времени с момента вступления новых государств-членов в мае 2004 года до их официальной интеграции в Шенгенскую зону в 2006 году - после того, как Комиссия проведет оценку эффективности и последовательности принятых мер;</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t>-</w:t>
        <w:tab/>
        <w:t xml:space="preserve">географические аспекты:  учет различий в условиях между новым членом и нечленом Шенгенской зоны, между двумя новыми членами и между новым членом и страной, уже входящей в Шенгенскую зону. </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сле официального создания Шенгенской группы МСЖД ее программа работы на 2003 год будет включать следующие элемент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w:t>
        <w:tab/>
        <w:t>совместная работа с Генеральными директоратами по вопросам юстиции и внутренним делам и по транспорту и энергетике Европейской комиссии в августе 2003 года (принципиальное согласие уже дано);</w:t>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1122"/>
        <w:rPr/>
      </w:pPr>
      <w:r>
        <w:rPr/>
        <w:tab/>
        <w:t>-</w:t>
        <w:tab/>
        <w:t>проведение информационного семинара в конце 2003 года, в ходе которого железнодорожные компании изучат результаты работы, осуществленной или осуществляемой совместно с их национальными властями, или уже налаженных двусторонних/многосторонних контактов в целях применения шенгенского опыта.</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6804" w:hanging="0"/>
      <w:rPr/>
    </w:pPr>
    <w:r>
      <w:rPr>
        <w:lang w:val="en-US"/>
      </w:rPr>
      <w:t>TRANS/SC.2/2003/19</w:t>
    </w:r>
  </w:p>
  <w:p>
    <w:pPr>
      <w:pStyle w:val="Header"/>
      <w:tabs>
        <w:tab w:val="center" w:pos="4153" w:leader="none"/>
        <w:tab w:val="left" w:pos="6237" w:leader="none"/>
        <w:tab w:val="right" w:pos="8306" w:leader="none"/>
      </w:tabs>
      <w:ind w:left="6804"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6"/>
        </w:tabs>
        <w:ind w:left="1136"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9:53:00Z</dcterms:created>
  <dc:creator>Kataeva</dc:creator>
  <dc:description/>
  <dc:language>en-US</dc:language>
  <cp:lastModifiedBy>Healy</cp:lastModifiedBy>
  <cp:lastPrinted>2003-09-15T11:53:00Z</cp:lastPrinted>
  <dcterms:modified xsi:type="dcterms:W3CDTF">2003-09-30T08:26:00Z</dcterms:modified>
  <cp:revision>3</cp:revision>
  <dc:subject/>
  <dc:title> </dc:title>
</cp:coreProperties>
</file>