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8348998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83489987"/>
      <w:bookmarkStart w:id="1" w:name="__Fieldmark__0_158348998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903    17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903    17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7686032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834899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83489987"/>
            <w:bookmarkStart w:id="4" w:name="__Fieldmark__1_158348998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834899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583489987"/>
            <w:bookmarkStart w:id="6" w:name="__Fieldmark__2_158348998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14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ПОЛЬЗОВАНИЕ ГЛОБАЛЬНОЙ СИСТЕМ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ОПРЕДЕЛЕНИЯ (ГСМ) В ЖЕЛЕЗНОДОРОЖНОМ СЕКТОР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ами Венгрии, Словакии и Слов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ЕНГ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Управление сигнализацией и телекоммуникациями Венгерских государственных железных дорог следит за экспериментами по внедрению ГСМ для поездов и за реализацией проекта "Галилео" в контексте пятой Основной программы ЕК в области исследований, технологических разработок и демонстрационных проектов, с тем чтобы проанализировать возможности применения ГСМ в железнодорожном секторе и инициировать пилотные про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ходя из этого, компания "Алкател Австрия АГ", ее дочерняя компания "ХТА, лтд." (Будапешт) и другие субподрядчики предложили вышеупомянутому Управлению представить общую заявку на участие в проекте внедрения ГСМ для отслеживания местонахождения железнодорожных транспортных средств с помощью системы управления движением по различным железнодорожным веткам в контексте шестой Основной программы;  это делается с учетом того, что внедрение ЕТКС в сочетании с ГСМ позволит выработать новые принципы местоопределения транспортных средств.  Решение планируется принять к 30 июн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данный момент ГСМ в секторе железнодорожных перевозок в Венгрии практически не использу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АК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ошлом была изучена возможность применения ГСМ на сети Словацких железных дорог.  Эта система позволила бы с большой точностью и надежностью отслеживать перемещение поездов в режиме реального времени (эта система была опробована на поездах "Интерсити").  В настоящее время Словацкие железные дороги занимаются подготовкой экспериментального проекта (ГСМ-Р) на участке Братислава - Нове-Замки (приблизительно 100 км), для которого компанией "Капш" разрабатываются проектные рекомендации и производятся необходимые измерения электромагнитного поля.  Проекты ЕКТС рассматриваются применительно к коридорам </w:t>
      </w:r>
      <w:r>
        <w:rPr>
          <w:lang w:val="en-US"/>
        </w:rPr>
        <w:t>IV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>VI</w:t>
      </w:r>
      <w:r>
        <w:rPr/>
        <w:t xml:space="preserve">.  В 2000 году уже было проведено исследование ЕРТМС в коридоре </w:t>
      </w:r>
      <w:r>
        <w:rPr>
          <w:lang w:val="en-US"/>
        </w:rPr>
        <w:t>IV</w:t>
      </w:r>
      <w:r>
        <w:rPr/>
        <w:t>, и для этой цели также планируется изучить дополнительные участ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ловении в секторе железнодорожного грузового транспорта никаких экспериментов по использованию ГСМ не про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3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9:00:00Z</dcterms:created>
  <dc:creator>Людмила ЦЕПЕЛЕВА</dc:creator>
  <dc:description/>
  <dc:language>en-US</dc:language>
  <cp:lastModifiedBy>Healy</cp:lastModifiedBy>
  <cp:lastPrinted>2003-09-17T11:00:00Z</cp:lastPrinted>
  <dcterms:modified xsi:type="dcterms:W3CDTF">2003-09-26T13:35:00Z</dcterms:modified>
  <cp:revision>3</cp:revision>
  <dc:subject>ПОЛУЭКТОВ</dc:subject>
  <dc:title>0323152 </dc:title>
</cp:coreProperties>
</file>