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5355293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35529383"/>
            <w:bookmarkStart w:id="1" w:name="__Fieldmark__0_53552938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17/Add.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 July 20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>:  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седьмая сессия, 21-23 октября 2003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14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jc w:val="center"/>
        <w:rPr>
          <w:lang w:val="ru-RU"/>
        </w:rPr>
      </w:pPr>
      <w:r>
        <w:rPr>
          <w:lang w:val="ru-RU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Использование Глобальной системы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местоопределения (ГПС) в железнодорожном секторе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rPr/>
      </w:pPr>
      <w:r>
        <w:rPr/>
        <w:t>Добавление 2</w:t>
      </w:r>
    </w:p>
    <w:p>
      <w:pPr>
        <w:pStyle w:val="11"/>
        <w:rPr/>
      </w:pPr>
      <w:r>
        <w:rPr/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Представлено Белорусскими железными дорогами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Style10"/>
        <w:widowControl/>
        <w:rPr>
          <w:rFonts w:ascii="Times New Roman" w:hAnsi="Times New Roman" w:cs="Times New Roman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u w:val="single"/>
          <w:lang w:val="ru-RU" w:eastAsia="en-US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настоящее время на Белорусской железной дороге внедрено автоматизированное рабочее место дорожного диспетчера, позволяющее производить поиск вагона в пределах дороги по инвентарному номеру, последнюю дислокацию вагона, и др. Начато внедрение системы автоматической идентификации подвижного состава. В будущем намечено внедрение комплекса задач ДИСПАРК.</w:t>
      </w:r>
    </w:p>
    <w:p>
      <w:pPr>
        <w:pStyle w:val="Style10"/>
        <w:widowControl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Style10"/>
        <w:widowControl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Style10"/>
        <w:widowControl/>
        <w:jc w:val="center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________</w:t>
      </w:r>
    </w:p>
    <w:p>
      <w:pPr>
        <w:pStyle w:val="Normal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56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42:00Z</dcterms:created>
  <dc:creator>Healy</dc:creator>
  <dc:description/>
  <dc:language>en-US</dc:language>
  <cp:lastModifiedBy>Healy</cp:lastModifiedBy>
  <cp:lastPrinted>2003-07-29T10:50:00Z</cp:lastPrinted>
  <dcterms:modified xsi:type="dcterms:W3CDTF">2003-07-30T07:42:00Z</dcterms:modified>
  <cp:revision>2</cp:revision>
  <dc:subject/>
  <dc:title>ОРГАНИЗАЦИЯ</dc:title>
</cp:coreProperties>
</file>