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80903   18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80903   18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5793898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050230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105023046"/>
            <w:bookmarkStart w:id="4" w:name="__Fieldmark__0_110502304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7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10502304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105023046"/>
            <w:bookmarkStart w:id="6" w:name="__Fieldmark__1_110502304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</w:t>
        <w:noBreakHyphen/>
        <w:t xml:space="preserve">23 октября 2003 года, </w:t>
      </w:r>
    </w:p>
    <w:p>
      <w:pPr>
        <w:pStyle w:val="Normal"/>
        <w:rPr/>
      </w:pPr>
      <w:r>
        <w:rPr/>
        <w:t>пункт 1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ЬЗОВАНИЕ ГЛОБАЛЬНОЙ СИСТЕМЫ МЕСТООПРЕДЕЛЕНИЯ В ЖЕЛЕЗНОДОРОЖНОМ СЕКТО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 настоящее время в этой области осуществляется проект, разработанный компанией "Португальские железные дороги", которая является государственным оператором пассажирских и грузовых железнодорожных перевозок.  Этот проект, получивший название "Трейн офис", преследует одну главную цель </w:t>
        <w:noBreakHyphen/>
        <w:t xml:space="preserve"> создание системы управления информацией, которая позволит получать и передавать с поезда в режиме реального времени информацию, касающуюся персонала, подвижного состава, тяговых средств и т.д., идентифицируя тем самым парк транспортных средств (в случае коммерческих вагонов), и следить за их географическим местонахождением.  В будущем проект "Трейн офис" призван обеспечить получение более разнообразной информации, такой, как информация о перемещении подвижного состава и о пассажи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59:00Z</dcterms:created>
  <dc:creator>Axenova</dc:creator>
  <dc:description/>
  <dc:language>en-US</dc:language>
  <cp:lastModifiedBy>Healy</cp:lastModifiedBy>
  <cp:lastPrinted>2003-09-25T15:52:00Z</cp:lastPrinted>
  <dcterms:modified xsi:type="dcterms:W3CDTF">2003-09-25T13:53:00Z</dcterms:modified>
  <cp:revision>4</cp:revision>
  <dc:subject/>
  <dc:title>ОРГАНИЗАЦИЯ</dc:title>
</cp:coreProperties>
</file>