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14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70903    1709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14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70903    1709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623514809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71334498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713344981"/>
            <w:bookmarkStart w:id="4" w:name="__Fieldmark__0_371334498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3/16/Add.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1 Jul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713344981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713344981"/>
            <w:bookmarkStart w:id="6" w:name="__Fieldmark__1_371334498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абочая группа по железнодорожному транспорту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(Пятьдесят седьмая сессия, 21-23 октября 2003 года,</w:t>
      </w:r>
    </w:p>
    <w:p>
      <w:pPr>
        <w:pStyle w:val="Normal"/>
        <w:rPr/>
      </w:pPr>
      <w:r>
        <w:rPr/>
        <w:t>пункт 13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ТОДЫ ОЦЕНКИ РИС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бавление 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правительством Португал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В настоящее время осуществляются два новых проекта, связанных с системами управления безопасностью, на двух новых предприятиях железнодорожного сектора:  "Фертагус С.А." (обычные железнодорожные линии) и "Метру ду Порту С.А." (легкий городской железнодорожный транспорт).  Среди прочих аспектов в рамках этих систем управления безопасностью на железнодорожном транспорте производится расчет рисков в ходе операций и разрабатываются планы действий и процедур на случай чрезвычайной ситу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екторе обычных железных дорог для основных линий национальной железнодорожной сети разрабатываются также планы действий и процедуры на случай чрезвычайной ситуации управляющим инфраструктурой - "РЕФЕР Е.П." и оператором перевозок общественным транспортом - "КП Е.П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существляется пересмотр комплексного плана чрезвычайных мер для моста им. 25 Апреля на реке Тежу, который касается двух видов транспорта - автомобильного и железнодорожного - и Администрации по безопасной эксплуатации моста.  Предполагается, что правительство утвердит новый вариант вышеупомянутого плана, а также новую модель управления эксплуатацией этого моста до конца текущего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TRANS/SC.2/2003/16/Add.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8:21:00Z</dcterms:created>
  <dc:creator>Svetlana Prokoudina</dc:creator>
  <dc:description/>
  <dc:language>en-US</dc:language>
  <cp:lastModifiedBy>Healy</cp:lastModifiedBy>
  <cp:lastPrinted>2003-09-17T10:48:00Z</cp:lastPrinted>
  <dcterms:modified xsi:type="dcterms:W3CDTF">2003-09-30T08:21:00Z</dcterms:modified>
  <cp:revision>2</cp:revision>
  <dc:subject/>
  <dc:title>0323148.doc</dc:title>
</cp:coreProperties>
</file>