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20903   </w:t>
                            </w:r>
                            <w:r>
                              <w:rPr/>
                              <w:t xml:space="preserve"> 22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20903   </w:t>
                      </w:r>
                      <w:r>
                        <w:rPr/>
                        <w:t xml:space="preserve"> 22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3907723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4444892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444489211"/>
            <w:bookmarkStart w:id="4" w:name="__Fieldmark__0_1444489211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3/15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Jul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44448921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444489211"/>
            <w:bookmarkStart w:id="6" w:name="__Fieldmark__1_1444489211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УЧНО-ИССЛЕДОВАТЕЛЬСКАЯ ДЕЯТЕЛЬНОСТЬ В ОБЛАСТИ ЖЕЛЕЗНОДОРОЖ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области железнодорожного транспорта правительство Португалии не осуществляет каких-либо программ научно-исследовательских и опытно-конструкторских работ, относящихся только к этому виду транспорта.  Однако предприятия этого сектора и другие связанные с ним предприятия реализуют в настоящее время ряд проектов в области исследований и разработок, в том числе такие проекты, как "Трэйн офис" (осуществляемый компанией "Португальские железные дороги"), "Сайф трэйн" и "Импрувэрэй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дний из вышеперечисленных проектов, реализуемый в соответствии с Рамочной программой научно-исследовательских и опытно-конструкторских работ Европейской комиссии, осуществляется под руководством компании "ТИС" с участием нескольких учреждений Европейского союза, в частности с участием на национальном уровне НСЖДП и ИНТФ.  Главная цель этого проекта заключается в формировании условий для создания системы управления железнодорожной инфраструктурой в соответствии с предписаниями, содержащимися в рамках директиве 91/440/СЕЕ и других директивах Сообщества, посредством разработки необходимых инструментов для организации железнодорожной инфраструктуры и управления доступом к ней.  Проект включает изучение усовершенствованных методов управления пропускной способностью, разработку эксплуатационных показателей для управляющих железнодорожной инфраструктурой и введение процедур слияния и управления, а также усовершенствование базовой информации для оказания поддержки созданию согласованной системы тарификации в области использования инфраструктуры и, наконец, улучшение оценки издержек за срок службы путем округления методов расчета во всех областях, охватываемых методологией издержек за срок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15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4:31:00Z</dcterms:created>
  <dc:creator>Grigorieva</dc:creator>
  <dc:description/>
  <dc:language>en-US</dc:language>
  <cp:lastModifiedBy>Healy</cp:lastModifiedBy>
  <cp:lastPrinted>2003-09-22T16:31:00Z</cp:lastPrinted>
  <dcterms:modified xsi:type="dcterms:W3CDTF">2003-09-26T13:30:00Z</dcterms:modified>
  <cp:revision>3</cp:revision>
  <dc:subject/>
  <dc:title>0323136.doc</dc:title>
</cp:coreProperties>
</file>