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834833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5/Add.2</w:t>
            </w:r>
            <w:r>
              <w:rPr/>
              <w:fldChar w:fldCharType="end"/>
            </w:r>
            <w:r>
              <w:rPr/>
              <w:br/>
            </w:r>
            <w:r>
              <w:rPr/>
              <w:fldChar w:fldCharType="begin"/>
            </w:r>
            <w:r>
              <w:rPr/>
              <w:instrText xml:space="preserve"> FILLIN "Date"</w:instrText>
            </w:r>
            <w:r>
              <w:rPr/>
              <w:fldChar w:fldCharType="separate"/>
            </w:r>
            <w:r>
              <w:rPr/>
              <w:t>31 Jul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u w:val="single"/>
        </w:rPr>
        <w:t>Working Party on Rail Transport</w:t>
      </w:r>
      <w:r>
        <w:rPr/>
        <w:br/>
        <w:t>(Fifty-seventh session, 21-23 October 2003,</w:t>
        <w:br/>
        <w:t>agenda item 12)</w:t>
      </w:r>
    </w:p>
    <w:p>
      <w:pPr>
        <w:pStyle w:val="Heading1"/>
        <w:rPr/>
      </w:pPr>
      <w:r>
        <w:rPr/>
        <w:t>RESEARCH ACTIVITIES IN THE FIELD OF RAILWAY TRANSPORT</w:t>
      </w:r>
    </w:p>
    <w:p>
      <w:pPr>
        <w:pStyle w:val="Heading2"/>
        <w:rPr/>
      </w:pPr>
      <w:r>
        <w:rPr/>
        <w:t>Addendum 2</w:t>
      </w:r>
    </w:p>
    <w:p>
      <w:pPr>
        <w:pStyle w:val="Heading2"/>
        <w:rPr/>
      </w:pPr>
      <w:r>
        <w:rPr/>
        <w:t>Transmitted by the Government of Portugal</w:t>
      </w:r>
    </w:p>
    <w:p>
      <w:pPr>
        <w:pStyle w:val="Normal"/>
        <w:rPr/>
      </w:pPr>
      <w:r>
        <w:rPr/>
        <w:tab/>
        <w:t>The Portuguese Government is not known to be involved in any research and development programme solely concerning railway transport.  Companies in the sector and other related activities have some ongoing research and development projects, however, including the Train Office (a current project of the Portuguese Railways, CP E.P.), Safe Train and Improverail.</w:t>
      </w:r>
    </w:p>
    <w:p>
      <w:pPr>
        <w:pStyle w:val="Normal"/>
        <w:rPr/>
      </w:pPr>
      <w:r>
        <w:rPr/>
        <w:tab/>
        <w:t>The last-mentioned project, which is implemented in the context of the European Commission’s Fifth Framework Programme for research and technological development, is being conducted by TIS S.A. with the participation of several European Union bodies, and in particular the domestic participation of REFER E.P. (National Rail Network) and INTF (National Institute of Rail Transport).  Its principal aim is to create conditions for establishing the management of the railway infrastructure in accordance with the terms of Directive 91/440/EEC and other Community Directives, by developing the tools needed to organize the railway infrastructure and management of access.  This will provide means for studying improved methods of capacity management; preparing performance indicators for railway infrastructure managers and conducting consolidation and management processes; improving basic information so as to provide a basis for harmonizing rate-fixing for the use of the infrastructure and, lastly, improving the Life Cycle Cost by weighing up the methods in all fields covered by the Life Cycle Cost methodology.</w:t>
      </w:r>
    </w:p>
    <w:p>
      <w:pPr>
        <w:pStyle w:val="Normal"/>
        <w:jc w:val="center"/>
        <w:rPr/>
      </w:pPr>
      <w:r>
        <w:rPr/>
        <w:t>- - - - -</w:t>
      </w:r>
    </w:p>
    <w:p>
      <w:pPr>
        <w:pStyle w:val="Normal"/>
        <w:spacing w:before="240" w:after="0"/>
        <w:rPr/>
      </w:pPr>
      <w:r>
        <w:rPr/>
        <w:t>GE.03-23134  (E)    040903    080903</w:t>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9:20:00Z</dcterms:created>
  <dc:creator>IN</dc:creator>
  <dc:description>final</dc:description>
  <cp:keywords>TRANS/SC.2/2003/15/Add.2</cp:keywords>
  <dc:language>en-US</dc:language>
  <cp:lastModifiedBy>Healy</cp:lastModifiedBy>
  <cp:lastPrinted>2003-09-08T11:20:00Z</cp:lastPrinted>
  <dcterms:modified xsi:type="dcterms:W3CDTF">2003-09-26T13:27:00Z</dcterms:modified>
  <cp:revision>2</cp:revision>
  <dc:subject/>
  <dc:title>0323134</dc:title>
</cp:coreProperties>
</file>