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5078741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07874133"/>
            <w:bookmarkStart w:id="1" w:name="__Fieldmark__0_50787413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5/Add.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3</w:t>
            </w:r>
            <w:r>
              <w:rPr/>
              <w:t>1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July</w:t>
            </w:r>
            <w:r>
              <w:rPr>
                <w:lang w:val="ru-RU"/>
              </w:rPr>
              <w:t xml:space="preserve"> 200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2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Исследовательская работа в области железнодорожного транспорта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lang w:val="en-GB"/>
        </w:rPr>
      </w:pPr>
      <w:r>
        <w:rPr/>
        <w:t>Добавление 1</w:t>
      </w:r>
    </w:p>
    <w:p>
      <w:pPr>
        <w:pStyle w:val="11"/>
        <w:rPr/>
      </w:pPr>
      <w:r>
        <w:rPr/>
        <w:t xml:space="preserve"> 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ставлено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сследовательская работа в области железнодорожного транспорта на Белорусской железной дороге проводится в соответствии с планами проведения научно-исследовательских и опытно-конструкторских работ, утверждаемых Советом по железнодорожному транспорту стран СНГ, а также на двухсторонней основе путем заключения договоров с высшими учебными заведениями, институтами Национальной академии наук Республики Беларусь и с научно-исследовательскими и опытно-конструкторскими бюро Министерства путей сообщения Российской Федерации.</w:t>
      </w:r>
    </w:p>
    <w:p>
      <w:pPr>
        <w:pStyle w:val="Style11"/>
        <w:widowControl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 xml:space="preserve">________ </w:t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1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07:00Z</dcterms:created>
  <dc:creator>Healy</dc:creator>
  <dc:description/>
  <dc:language>en-US</dc:language>
  <cp:lastModifiedBy>Healy</cp:lastModifiedBy>
  <cp:lastPrinted>2003-07-30T09:06:00Z</cp:lastPrinted>
  <dcterms:modified xsi:type="dcterms:W3CDTF">2003-07-30T07:07:00Z</dcterms:modified>
  <cp:revision>2</cp:revision>
  <dc:subject/>
  <dc:title>ОРГАНИЗАЦИЯ</dc:title>
</cp:coreProperties>
</file>