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903    24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903    24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7361357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718497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971849737"/>
            <w:bookmarkStart w:id="4" w:name="__Fieldmark__0_397184973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718497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971849737"/>
            <w:bookmarkStart w:id="6" w:name="__Fieldmark__1_397184973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10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Усилия по сбору данных о сети СМЖЛ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Передано правительствами Финляндии, Литвы, Швеции и Швейцарии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К пятьдесят шестой сессии Рабочей группы, которая состоялась в 2002 году, правительства Бельгии, Болгарии, Венгрии, Германии, Люксембурга, Польши, Республики Молдовы, Российской Федерации, Сербии и Черногории, Словакии, Словении, Турции и Чешской Республики представили информацию об общем объеме движения поездов на их соответствующих линиях сети СМЖЛ в 2000 год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ФИНЛЯНД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379"/>
        <w:gridCol w:w="1683"/>
        <w:gridCol w:w="1774"/>
        <w:gridCol w:w="189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железнодорожной линии СМЖ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ОК ЖЕЛЕЗНОДОРОЖНОЙ ЛИНИИ СМЖЛ (С ДВУСТОРОННИМ ДВИЖЕНИЕМ)</w:t>
            </w: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АЖ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-Е 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нко - Кар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ья - Хельсин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льсинки - Рихимя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ихимяки - Кувол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вола - Луумяк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умяки - Вайникка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10/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рку - Карь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ья - Хельсин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выш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выш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м. выш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ЛИТВА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1"/>
        <w:gridCol w:w="3430"/>
        <w:gridCol w:w="1666"/>
        <w:gridCol w:w="1665"/>
        <w:gridCol w:w="171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железно-дорожной линии СМЖ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ОК ЖЕЛЕЗНОДОРОЖНОЙ ЛИНИИ СМЖЛ (С ДВУСТОРОННИМ ДВИЖЕНИЕМ)</w:t>
            </w: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АЖ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7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ая граница - Ионишкис - Шауля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ауляй - Радвилишки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двилишкис - Йона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Йонава - Гайзюн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йзюнай - Палемон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лемонас - Кауна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лемонас - Рокай - Йе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унас - Казлу-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азлу-Руда - Мариямпол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иямполе - Шештока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ештокай - Моска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520 м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5 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скава - государственная границ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435 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ШВЕЦИЯ</w:t>
      </w:r>
    </w:p>
    <w:p>
      <w:pPr>
        <w:pStyle w:val="16"/>
        <w:rPr/>
      </w:pPr>
      <w:r>
        <w:rPr/>
        <w:t>1999 год</w:t>
      </w:r>
    </w:p>
    <w:p>
      <w:pPr>
        <w:pStyle w:val="16"/>
        <w:rPr/>
      </w:pPr>
      <w:r>
        <w:rPr/>
      </w:r>
      <w:r>
        <w:br w:type="page"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5"/>
        <w:gridCol w:w="1819"/>
        <w:gridCol w:w="1867"/>
        <w:gridCol w:w="1625"/>
        <w:gridCol w:w="1626"/>
        <w:gridCol w:w="1392"/>
      </w:tblGrid>
      <w:tr>
        <w:trPr>
          <w:tblHeader w:val="true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pageBreakBefore/>
              <w:jc w:val="center"/>
              <w:rPr>
                <w:sz w:val="22"/>
              </w:rPr>
            </w:pPr>
            <w:r>
              <w:rPr>
                <w:sz w:val="22"/>
              </w:rPr>
              <w:t>Номер железно-дорожной линии СМЖЛ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ассажирские поезда (среднесуточное число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Грузовые поезда (среднесуточное число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Эксплуатация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ГЕЛЬХОЛЬ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ЛЬСИНГБОР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ЛЬСИНГБО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Н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Д-СА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ЕЛЕБОЛ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СНЕРЕ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ЛЛЕРУ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ТЁБО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СНЕРЕ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ЛЬМСТА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ЕТЕБОР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ГЕЛЬХОЛЬ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ЛЬМСТА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ССЛЕХОЛЬ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ЛЬСИНБОР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ЕМИНГСБЕ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ЬМЁ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Н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ЕМИНГСБЕ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КГОЛЬ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АБ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РИНЕХОЛЬ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ЛЛЕБО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ССНИТ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ЛЛЕБО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СИЕБ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РИНЕХОЛЬ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Н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ССЛЕХОЛЬМ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ЧЁПИН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АБ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СЛЕХОЛЬМ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ЬВЕС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ЬВЕСТ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Ш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Ш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ЬЕЛБ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42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ЬЕЛБ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ЧЁПИНГ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ЛЕМИНГСБЕР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ДЕРТАЛЬ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55/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СИЕБ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ЬМЁ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А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СИЕБ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формация отсутствует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АД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ИНОУЙСЬЦ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85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54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Просьба иметь в виду, что представленные данные свидетельствуют об объеме движения в сети СМЖЛ в 1999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0 году был открыт для движения мост через пролив Эресунн.  В результате ввода в эксплуатацию этого нового европейского маршрута направления транспортных потоков в Швеции изменились.  Например, движение по маршруту Е45 было перенаправлено на линию (Корншё) - Гётеборг - Мальмё - (мост через Эресунн) - Дания, а маршрут через Хельсинборг больше не используется.  Поэтому цифровые данные за 2000 год не соответствуют аналогичным данным за 1999 и 2001 годы и не могут быть рекомендованы для использования в целях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ледовательно, для того чтобы Швеция в будущем могла представлять надлежащие данные, ЕЭК ООН должна пересмотреть сеть СМЖЛ на территории Швеции с 2001 года."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ШВЕЙЦАРИЯ</w:t>
      </w:r>
    </w:p>
    <w:p>
      <w:pPr>
        <w:pStyle w:val="Heading1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7"/>
        <w:gridCol w:w="2604"/>
        <w:gridCol w:w="1653"/>
        <w:gridCol w:w="1694"/>
        <w:gridCol w:w="1780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железно-дорожной линии СМЖ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АСТОК ЖЕЛЕЗНОДОРОЖНОЙ ЛИНИИ СМЖЛ (С ДВУСТОРОННИМ ДВИЖЕНИЕМ)</w:t>
            </w: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ССАЖИ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З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23 Валлорб - Лозанна - Бри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ллорб - Дай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йен - Лозан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занна - Санкт-Мори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кт-Мориц - Бри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25 Базель - Ольтен - Берн - Бри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ель - Ольт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тен - Бе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рн - Шпи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пиц - Бри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35 Базель - Ольтен - Кьясс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ель - Ольт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тен - Люце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церн - Роткрой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ткройц - Арт-Гольда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т-Гольдау - Белинц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инцона - Кьясс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50 Женева - Лозанна - Берн - Цюрих - Бух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ева - Лозан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занна - Бе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рн - Ольт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тен - Цюри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юрих - Тальви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львиль - Сарган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рганс - Бух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3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3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16:00Z</dcterms:created>
  <dc:creator>AMир</dc:creator>
  <dc:description/>
  <dc:language>en-US</dc:language>
  <cp:lastModifiedBy>Healy</cp:lastModifiedBy>
  <cp:lastPrinted>2003-09-24T11:14:00Z</cp:lastPrinted>
  <dcterms:modified xsi:type="dcterms:W3CDTF">2003-09-30T08:16:00Z</dcterms:modified>
  <cp:revision>2</cp:revision>
  <dc:subject>Счеснович</dc:subject>
  <dc:title>0323124.doc</dc:title>
</cp:coreProperties>
</file>