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ind w:right="707" w:hanging="0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28856457"/>
            <w:bookmarkStart w:id="1" w:name="_1113896333"/>
            <w:bookmarkStart w:id="2" w:name="_1113829434"/>
            <w:bookmarkStart w:id="3" w:name="_1113829378"/>
            <w:bookmarkEnd w:id="0"/>
            <w:bookmarkEnd w:id="1"/>
            <w:bookmarkEnd w:id="2"/>
            <w:bookmarkEnd w:id="3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48698989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140496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0_3714049616"/>
            <w:bookmarkStart w:id="5" w:name="__Fieldmark__0_371404961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13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Corr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3 November 200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7140496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6" w:name="__Fieldmark__1_3714049616"/>
            <w:bookmarkStart w:id="7" w:name="__Fieldmark__1_3714049616"/>
            <w:bookmarkEnd w:id="7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Style9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седьмая сессия, 21-23 октября 2003 года,</w:t>
      </w:r>
    </w:p>
    <w:p>
      <w:pPr>
        <w:pStyle w:val="Normal"/>
        <w:rPr/>
      </w:pPr>
      <w:r>
        <w:rPr/>
        <w:t>пункт 10 с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Усилия по сбору данных о сети СМЖЛ</w:t>
      </w:r>
    </w:p>
    <w:p>
      <w:pPr>
        <w:pStyle w:val="11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На странице 5 в разделе “Швейцария” существующую таблицу </w:t>
      </w:r>
      <w:r>
        <w:rPr>
          <w:u w:val="single"/>
        </w:rPr>
        <w:t>заменить</w:t>
      </w:r>
      <w:r>
        <w:rPr/>
        <w:t xml:space="preserve"> приведенной ниже: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rPr>
          <w:u w:val="none"/>
        </w:rPr>
      </w:pPr>
      <w:r>
        <w:rPr>
          <w:u w:val="none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ШВЕЙЦАРИЯ</w:t>
      </w:r>
    </w:p>
    <w:p>
      <w:pPr>
        <w:pStyle w:val="Heading1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7"/>
        <w:gridCol w:w="2604"/>
        <w:gridCol w:w="1653"/>
        <w:gridCol w:w="1694"/>
        <w:gridCol w:w="1780"/>
      </w:tblGrid>
      <w:tr>
        <w:trPr>
          <w:trHeight w:val="688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железно-дорожной линии СМЖЛ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УЧАСТОК ЖЕЛЕЗНОДОРОЖНОЙ ЛИНИИ СМЖЛ (С ДВУСТОРОННИМ ДВИЖЕНИЕМ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АССАЖИРЫ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ГРУЗ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8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Среднесуточное число поездов в месяцы пиковых объемов движ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-23 Валлорб - Лозанна - Бри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ллорб - Дайе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йен - Лозан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занна - Санкт-Мори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нкт-Мориц - Бри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25 Базель - Ольтен - Берн - Бри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зель - Ольте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льтен - Бер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рн - Шпи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пиц - Бри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35 Базель - Ольтен - Кьясс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зель - Ольте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льтен - Люцер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юцерн - Роткрой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ткройц - Арт-Гольда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рт-Гольдау - Белинц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линцона - Кьясс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50 Женева - Лозанна - Берн - Цюрих - Бух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ева - Лозан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занна - Бер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рн - Ольте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льтен - Цюри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юрих - Тальви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львиль - Сарган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рганс - Бух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1" w:gutter="0" w:header="851" w:top="1134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3/13/Corr.1</w:t>
    </w:r>
  </w:p>
  <w:p>
    <w:pPr>
      <w:pStyle w:val="Header"/>
      <w:spacing w:lineRule="auto" w:line="240" w:before="0" w:after="12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3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4:31:00Z</dcterms:created>
  <dc:creator>AMир</dc:creator>
  <dc:description/>
  <dc:language>en-US</dc:language>
  <cp:lastModifiedBy>Healy</cp:lastModifiedBy>
  <cp:lastPrinted>2003-10-31T16:35:00Z</cp:lastPrinted>
  <dcterms:modified xsi:type="dcterms:W3CDTF">2003-10-31T15:35:00Z</dcterms:modified>
  <cp:revision>3</cp:revision>
  <dc:subject>Счеснович</dc:subject>
  <dc:title>0323124.doc</dc:title>
</cp:coreProperties>
</file>