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SC.2/2003/13/Corr.1</w:t>
              <w:br/>
              <w:t>3 novembre 2003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widowControl w:val="false"/>
        <w:spacing w:before="0" w:after="24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widowControl w:val="false"/>
        <w:spacing w:before="0" w:after="720"/>
        <w:rPr/>
      </w:pPr>
      <w:r>
        <w:rPr>
          <w:u w:val="single"/>
        </w:rPr>
        <w:t>Groupe de travail des transports par chemin de fer</w:t>
      </w:r>
      <w:r>
        <w:rPr/>
        <w:br/>
        <w:t>(Cinquante</w:t>
        <w:noBreakHyphen/>
        <w:t>septième session, 21</w:t>
        <w:noBreakHyphen/>
        <w:t>23 octobre 2003,</w:t>
        <w:br/>
        <w:t>point 10 c) de l’ordre du jour)</w:t>
      </w:r>
    </w:p>
    <w:p>
      <w:pPr>
        <w:pStyle w:val="Normal"/>
        <w:widowControl w:val="false"/>
        <w:spacing w:before="0" w:after="240"/>
        <w:jc w:val="center"/>
        <w:rPr>
          <w:b/>
          <w:b/>
        </w:rPr>
      </w:pPr>
      <w:r>
        <w:rPr>
          <w:b/>
        </w:rPr>
        <w:t>ACCORD EUROPÉEN SUR LES GRANDES LIGNES INTERNATIONALES</w:t>
        <w:br/>
        <w:t>DE CHEMIN DE FER (AGC)</w:t>
      </w:r>
    </w:p>
    <w:p>
      <w:pPr>
        <w:pStyle w:val="Normal"/>
        <w:widowControl w:val="false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Efforts de collecte de données sur le réseau de l’AGC</w:t>
      </w:r>
    </w:p>
    <w:p>
      <w:pPr>
        <w:pStyle w:val="Header"/>
        <w:widowControl w:val="false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/>
      </w:pPr>
      <w:r>
        <w:rPr>
          <w:bCs/>
        </w:rPr>
        <w:t>Sur la page 4, à la rubrique Suisse, veuillez remplacer par le tableau suivant :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pacing w:before="0" w:after="480"/>
        <w:rPr>
          <w:bCs/>
        </w:rPr>
      </w:pPr>
      <w:r>
        <w:rPr>
          <w:bCs/>
        </w:rPr>
      </w:r>
    </w:p>
    <w:p>
      <w:pPr>
        <w:pStyle w:val="Heading2"/>
        <w:ind w:firstLine="567"/>
        <w:rPr/>
      </w:pPr>
      <w:r>
        <w:rPr/>
        <w:t>SUISSE</w:t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1701"/>
        <w:gridCol w:w="1701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 de ligne AGC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ion de ligne AGC</w:t>
              <w:br/>
              <w:t>(dans les deux sen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yageu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handi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ce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Nombre moyen de trains par jour au cours</w:t>
              <w:br/>
              <w:t>des mois de plus grand trafic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E</w:t>
              <w:noBreakHyphen/>
              <w:t>23</w:t>
              <w:br/>
              <w:t>Vallorbe − Lausanne − Brig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sz w:val="20"/>
              </w:rPr>
              <w:t>Vallorbe – Daille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Daillens – Lausa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Lausanne – St. Maur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St. Maurice – Bri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E</w:t>
              <w:noBreakHyphen/>
              <w:t>25</w:t>
              <w:br/>
              <w:t>Basel – Olten − Bern − Brig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l – Ol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lten – Ber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Bern – Spi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Spiez – Bri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sz w:val="20"/>
              </w:rPr>
              <w:t>E</w:t>
              <w:noBreakHyphen/>
              <w:t>35</w:t>
              <w:br/>
              <w:t>Basel – Olten − Chias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Basel – Ol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Olten – Lucer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Lucerne – Rotkreu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Rotkreuz – Arth</w:t>
              <w:noBreakHyphen/>
              <w:t>Gold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Arth</w:t>
              <w:noBreakHyphen/>
              <w:t>Goldau – Bellinz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Bellinzone – Chia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E</w:t>
              <w:noBreakHyphen/>
              <w:t>50</w:t>
              <w:br/>
              <w:t>Genève − Lausanne − Bern – Zurich − Buch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sz w:val="20"/>
              </w:rPr>
              <w:t>Genève – Lausa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Lausanne – Ber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Bern – Ol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Olten – Zur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Zurich – Thalwi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Thalwill – Sarga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argans – Buch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decimal" w:pos="96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</w:tbl>
    <w:p>
      <w:pPr>
        <w:pStyle w:val="Normal"/>
        <w:widowControl w:val="false"/>
        <w:spacing w:before="240" w:after="240"/>
        <w:jc w:val="center"/>
        <w:rPr/>
      </w:pPr>
      <w:r>
        <w:rPr/>
        <w:t>-----</w:t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3/13/Corr.1</w:t>
    </w:r>
  </w:p>
  <w:p>
    <w:pPr>
      <w:pStyle w:val="Header"/>
      <w:spacing w:before="0" w:after="12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7088" w:hanging="0"/>
      <w:rPr/>
    </w:pPr>
    <w:r>
      <w:rPr/>
      <w:t>TRANS/SC.2/2003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3/13/Corr.1</w:t>
    </w:r>
  </w:p>
  <w:p>
    <w:pPr>
      <w:pStyle w:val="Header"/>
      <w:spacing w:before="0" w:after="12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7088" w:hanging="0"/>
      <w:rPr/>
    </w:pPr>
    <w:r>
      <w:rPr/>
      <w:t>TRANS/SC.2/2003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240"/>
      <w:ind w:firstLine="567"/>
      <w:outlineLvl w:val="1"/>
    </w:pPr>
    <w:rPr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4:38:00Z</dcterms:created>
  <dc:creator>GRANET</dc:creator>
  <dc:description/>
  <dc:language>en-US</dc:language>
  <cp:lastModifiedBy>Healy</cp:lastModifiedBy>
  <cp:lastPrinted>2003-10-31T15:37:00Z</cp:lastPrinted>
  <dcterms:modified xsi:type="dcterms:W3CDTF">2003-10-31T14:38:00Z</dcterms:modified>
  <cp:revision>2</cp:revision>
  <dc:subject>FINAL</dc:subject>
  <dc:title>TRANS/SC.2/2003/13</dc:title>
</cp:coreProperties>
</file>