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65499471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  <w:sz w:val="32"/>
              </w:rPr>
            </w:pPr>
            <w:r>
              <w:rPr>
                <w:rFonts w:cs="Univers (W1)" w:ascii="Univers (W1)" w:hAnsi="Univers (W1)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7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3/12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13 August 2003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/>
      </w:pPr>
      <w:r>
        <w:rPr/>
        <w:t>(Fifty-seventh session, 21-23 October 2003,</w:t>
      </w:r>
    </w:p>
    <w:p>
      <w:pPr>
        <w:pStyle w:val="Normal"/>
        <w:rPr/>
      </w:pPr>
      <w:r>
        <w:rPr/>
        <w:t>agenda item 10 (b)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sz w:val="24"/>
        </w:rPr>
      </w:pPr>
      <w:r>
        <w:rPr>
          <w:sz w:val="24"/>
        </w:rPr>
        <w:t>Updated version of Annex I of AG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Note by the secretariat</w:t>
      </w:r>
    </w:p>
    <w:p>
      <w:pPr>
        <w:pStyle w:val="NormalIndent"/>
        <w:jc w:val="both"/>
        <w:rPr>
          <w:sz w:val="24"/>
        </w:rPr>
      </w:pPr>
      <w:r>
        <w:rPr>
          <w:sz w:val="24"/>
        </w:rPr>
      </w:r>
    </w:p>
    <w:p>
      <w:pPr>
        <w:pStyle w:val="NormalIndent"/>
        <w:rPr/>
      </w:pPr>
      <w:r>
        <w:rPr/>
        <w:t>The updated version of annex I of AGC, reproduced below, includes all the amendments which entered into force by 25 June 2002, as described in the Depositary Notifications C.N.34.1992.TREATIES-1; C.N.220.1994.TREATIES-2; C.N.123.1996.TREATIES-1; C.N.545.1997.TREATIES-3; C.N.562.2000.TREATIES-2; C.N.255.2001.TREATIES-1; C.N.1512.2001.TREATIES-3; C.N.287.2002.TREATIES-1; C.N.202.2003.TREATIES-1.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 xml:space="preserve">________ 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Indent"/>
        <w:ind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tabs>
          <w:tab w:val="clear" w:pos="720"/>
          <w:tab w:val="center" w:pos="46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</w:r>
      <w:r>
        <w:rPr>
          <w:u w:val="single"/>
        </w:rPr>
        <w:t>Annex I</w:t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  <w:t>RAILWAY LINES OF MAJOR INTERNATIONAL IMPORTA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umbering of lines of major international impor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Principal lines</w:t>
      </w:r>
      <w:r>
        <w:rPr/>
        <w:t xml:space="preserve">, comprising reference lines and intermediate lines, called class-A lines, have two-digit numbers; </w:t>
      </w:r>
      <w:r>
        <w:rPr>
          <w:u w:val="single"/>
        </w:rPr>
        <w:t>supplementary lines</w:t>
      </w:r>
      <w:r>
        <w:rPr/>
        <w:t>, called class-B lines, have three-digit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North-south oriented reference lines have two-digit odd numbers ending in 5 and increasing from west to east.  West-east oriented reference lines have two-digit even numbers ending in 0 and increasing from north to south.  Intermediate lines have respectively two-digit odd and two-digit even numbers falling within the numbers of the reference lines between which they are lo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Class-B lines have three-digit numbers, the first digit being that of the nearest reference line to the north of the B-line concerned, the second being that of the nearest reference line to the west of the B-line concerned and the third being a serial numb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IST OF RAILWAY LINE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.</w:t>
        <w:tab/>
      </w:r>
      <w:r>
        <w:rPr>
          <w:u w:val="single"/>
          <w:lang w:val="en-US" w:eastAsia="en-US"/>
        </w:rPr>
        <w:t>Numbering of lines at the European level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North-Sout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3</w:t>
        <w:tab/>
        <w:t>Glasgow-Stranraer-Larne-Belfast-Dublin-Holyhead-Crewe-London Folkestone-Dover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5</w:t>
        <w:tab/>
      </w:r>
      <w:r>
        <w:rPr>
          <w:rFonts w:cs="Times New Roman" w:ascii="Times New Roman" w:hAnsi="Times New Roman"/>
          <w:sz w:val="24"/>
          <w:u w:val="single"/>
        </w:rPr>
        <w:t>Lisboa-Coimbra</w:t>
      </w:r>
      <w:r>
        <w:rPr>
          <w:rFonts w:cs="Times New Roman" w:ascii="Times New Roman" w:hAnsi="Times New Roman"/>
          <w:sz w:val="24"/>
        </w:rPr>
        <w:t>-Pampilhosa-Vilar Formoso-Fuentes de Oñoro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rto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Medina del Campo-Burgos-Irún-Bordeaux - 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Pari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Vendôm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7</w:t>
        <w:tab/>
        <w:t xml:space="preserve">Paris-  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-Irún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Burgos</w:t>
        <w:noBreakHyphen/>
      </w:r>
      <w:r>
        <w:rPr>
          <w:rFonts w:cs="Times New Roman" w:ascii="Times New Roman" w:hAnsi="Times New Roman"/>
          <w:sz w:val="24"/>
          <w:u w:val="single"/>
        </w:rPr>
        <w:t xml:space="preserve">Avila          </w:t>
      </w:r>
      <w:r>
        <w:rPr>
          <w:rFonts w:cs="Times New Roman" w:ascii="Times New Roman" w:hAnsi="Times New Roman"/>
          <w:sz w:val="24"/>
        </w:rPr>
        <w:noBreakHyphen/>
        <w:t>Madrid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Aranda de Duer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9</w:t>
        <w:tab/>
        <w:t>Paris-Lille-Cala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51</w:t>
        <w:tab/>
        <w:t>Calais-Par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15</w:t>
        <w:tab/>
        <w:t>Amsterdam-Den Haag-Rotterdam-Roosendaal-Antwerpen-Bruxelles-Quévy-Feignies-Aulnoye-Paris-</w:t>
      </w:r>
      <w:r>
        <w:rPr>
          <w:rFonts w:cs="Times New Roman" w:ascii="Times New Roman" w:hAnsi="Times New Roman"/>
          <w:sz w:val="24"/>
          <w:u w:val="single"/>
        </w:rPr>
        <w:t>Dijon     -</w:t>
      </w:r>
      <w:r>
        <w:rPr>
          <w:rFonts w:cs="Times New Roman" w:ascii="Times New Roman" w:hAnsi="Times New Roman"/>
          <w:sz w:val="24"/>
        </w:rPr>
        <w:t>Lyon-Avignon-Tarascon-Marseille</w:t>
      </w:r>
    </w:p>
    <w:p>
      <w:pPr>
        <w:pStyle w:val="AGC"/>
        <w:ind w:left="2244" w:hanging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Le Creuso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3</w:t>
        <w:tab/>
        <w:t>Dunkerque-Aulnoye-Thionville-Metz-Frouard-Toul-Culmont-Chalindrey- Dijon- Vallorbe-Lausanne-Bri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7</w:t>
        <w:tab/>
        <w:t>Liège-Gouvy-Troisvierges-Luxembour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91</w:t>
        <w:tab/>
        <w:t>Dnipropetrovsk-Lozovaya-Krasny Liman-Kharkov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43</w:t>
        <w:tab/>
        <w:t>Frankfurt(M)-</w:t>
      </w:r>
      <w:r>
        <w:rPr>
          <w:rFonts w:cs="Times New Roman" w:ascii="Times New Roman" w:hAnsi="Times New Roman"/>
          <w:sz w:val="24"/>
          <w:u w:val="single"/>
        </w:rPr>
        <w:t>Heidelberg</w:t>
      </w:r>
      <w:r>
        <w:rPr>
          <w:rFonts w:cs="Times New Roman" w:ascii="Times New Roman" w:hAnsi="Times New Roman"/>
          <w:sz w:val="24"/>
        </w:rPr>
        <w:t>-Stuttgart-Ulm-Augsburg-München-</w:t>
      </w:r>
    </w:p>
    <w:p>
      <w:pPr>
        <w:pStyle w:val="AGC"/>
        <w:spacing w:before="0" w:after="0"/>
        <w:ind w:left="1440" w:firstLine="6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nnheim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ilassing-Salzbur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</w:t>
        <w:tab/>
        <w:t>Oslo-Kornsjø-Göteborg-Helsingborg-Helsingør-København-Nykøbing-Rødby-Puttgarden-Hamburg-Hannover-Würzburg-Nürnberg-Ingolstadt-München-Kufstein-Wörgl-Innsbruck-Brennero-Verona-Bologna-Ancona-Foggia-Bar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1</w:t>
        <w:tab/>
        <w:t>Nürnberg-Passau-Wel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1</w:t>
        <w:tab/>
        <w:t xml:space="preserve">Gedser-Rostock-Berlin- </w:t>
      </w:r>
      <w:r>
        <w:rPr>
          <w:rFonts w:cs="Times New Roman" w:ascii="Times New Roman" w:hAnsi="Times New Roman"/>
          <w:sz w:val="24"/>
          <w:u w:val="single"/>
        </w:rPr>
        <w:t xml:space="preserve">Halle  </w:t>
      </w:r>
      <w:r>
        <w:rPr>
          <w:rFonts w:cs="Times New Roman" w:ascii="Times New Roman" w:hAnsi="Times New Roman"/>
          <w:sz w:val="24"/>
        </w:rPr>
        <w:t>- Erfurt-Nürnberg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Leipzig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3</w:t>
        <w:tab/>
        <w:t>Helsingborg-Hässleholm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30</w:t>
        <w:tab/>
        <w:t>Nykøbing-Gedser</w:t>
      </w:r>
      <w:r>
        <w:br w:type="page"/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</w:t>
        <w:tab/>
        <w:t>Stockholm-Hässleholm-Malmö-Trelleborg-Sassnitz Hafen-Stralsund-Berlin/Seddin-Dresden-Bad Schandau-Dečin-Praha</w:t>
      </w:r>
    </w:p>
    <w:p>
      <w:pPr>
        <w:pStyle w:val="AGC"/>
        <w:ind w:left="720" w:hanging="1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z-Salsburg-Schwarzach St. Veit-Villach-Arnoldstein-Tarvisio-Udine-Venezia-Bologn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51</w:t>
        <w:tab/>
        <w:t>Praha-Horní Dvori</w:t>
      </w:r>
      <w:r>
        <w:rPr>
          <w:rFonts w:eastAsia="WP MultinationalA Roman" w:cs="WP MultinationalA Roman" w:ascii="WP MultinationalA Roman" w:hAnsi="WP MultinationalA Roman"/>
          <w:sz w:val="24"/>
        </w:rPr>
        <w:t></w:t>
      </w:r>
      <w:r>
        <w:rPr>
          <w:rFonts w:cs="Times New Roman" w:ascii="Times New Roman" w:hAnsi="Times New Roman"/>
          <w:sz w:val="24"/>
        </w:rPr>
        <w:t>t</w:t>
      </w:r>
      <w:r>
        <w:rPr>
          <w:rFonts w:eastAsia="WP MultinationalA Roman" w:cs="WP MultinationalA Roman" w:ascii="WP MultinationalA Roman" w:hAnsi="WP MultinationalA Roman"/>
          <w:sz w:val="24"/>
        </w:rPr>
        <w:t></w:t>
      </w:r>
      <w:r>
        <w:rPr>
          <w:rFonts w:cs="Times New Roman" w:ascii="Times New Roman" w:hAnsi="Times New Roman"/>
          <w:sz w:val="24"/>
        </w:rPr>
        <w:t>-Summerau-Linz-Selzthal-St. Michael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Malmö-Ystad-Swinoujście-Szczecin-Poznan-Wroclaw-Opole-Chalupki-Bohumín-Ostra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Yasinovataya-Kvashino-Uspenskaya-Rostov na Don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5</w:t>
        <w:tab/>
        <w:t>Samur-Yalama-Baku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97</w:t>
        <w:tab/>
        <w:t>Makat-Beyneu-Kungrad-Nukus-Dashowuz-Urganch-Charzhev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1</w:t>
        <w:tab/>
        <w:t>Stockholm-Hässleholm-Malmö-Trelleborg-Sassnitz Hafen-Stralsund-Berlin-Dresden-Bad Schandau-D</w:t>
      </w:r>
      <w:r>
        <w:rPr>
          <w:rFonts w:eastAsia="WP MultinationalA Roman" w:cs="WP MultinationalA Roman" w:ascii="WP MultinationalA Roman" w:hAnsi="WP MultinationalA Roman"/>
          <w:sz w:val="24"/>
        </w:rPr>
        <w:t></w:t>
      </w:r>
      <w:r>
        <w:rPr>
          <w:rFonts w:cs="Times New Roman" w:ascii="Times New Roman" w:hAnsi="Times New Roman"/>
          <w:sz w:val="24"/>
        </w:rPr>
        <w:t>čin-Praha-Kolin-Česka Třebová-Brno-B</w:t>
      </w:r>
      <w:r>
        <w:rPr>
          <w:rFonts w:eastAsia="WP MultinationalA Roman" w:cs="WP MultinationalA Roman" w:ascii="WP MultinationalA Roman" w:hAnsi="WP MultinationalA Roman"/>
          <w:sz w:val="24"/>
        </w:rPr>
        <w:t></w:t>
      </w:r>
      <w:r>
        <w:rPr>
          <w:rFonts w:cs="Times New Roman" w:ascii="Times New Roman" w:hAnsi="Times New Roman"/>
          <w:sz w:val="24"/>
        </w:rPr>
        <w:t>clav-Kúty-Bratisla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</w:r>
      <w:r>
        <w:rPr>
          <w:rFonts w:eastAsia="WP MultinationalA Roman" w:cs="WP MultinationalA Roman" w:ascii="WP MultinationalA Roman" w:hAnsi="WP MultinationalA Roman"/>
          <w:sz w:val="24"/>
        </w:rPr>
        <w:t></w:t>
      </w:r>
      <w:r>
        <w:rPr>
          <w:rFonts w:cs="Times New Roman" w:ascii="Times New Roman" w:hAnsi="Times New Roman"/>
          <w:sz w:val="24"/>
        </w:rPr>
        <w:t>ilina-</w:t>
      </w:r>
      <w:r>
        <w:rPr>
          <w:rFonts w:cs="Times New Roman" w:ascii="Times New Roman" w:hAnsi="Times New Roman"/>
          <w:sz w:val="24"/>
          <w:u w:val="single"/>
        </w:rPr>
        <w:t>Leo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Galant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5</w:t>
        <w:tab/>
        <w:t>Gdynia-Gdánsk-Warszawa-Katowice-Zebrzydowice-Petrovice u Karviné-Ostrava-B</w:t>
      </w:r>
      <w:r>
        <w:rPr>
          <w:rFonts w:eastAsia="WP MultinationalA Roman" w:cs="WP MultinationalA Roman" w:ascii="WP MultinationalA Roman" w:hAnsi="WP MultinationalA Roman"/>
          <w:sz w:val="24"/>
        </w:rPr>
        <w:t></w:t>
      </w:r>
      <w:r>
        <w:rPr>
          <w:rFonts w:cs="Times New Roman" w:ascii="Times New Roman" w:hAnsi="Times New Roman"/>
          <w:sz w:val="24"/>
        </w:rPr>
        <w:t>clav-Bernhardsthal-Wien-Semmering-Bruck a.d.Mur-Klagenfurt-Villach-Rosenbach-Jesenice-Ljubljana-Ilirska Bistrica-Šapjan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7</w:t>
        <w:tab/>
        <w:t>Bruck a.d.Mur-Graz-Spielfeld Strass-Sentilj-Maribor-Zidani Most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9</w:t>
        <w:tab/>
        <w:t>Budapest-Murakeresztúr-Kotoriba-Čakovec-Središče-Pragersko-Zidani Most-Ljubljana-Divač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1</w:t>
        <w:tab/>
        <w:t>Murakeresztúr-Gyékénye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3</w:t>
        <w:tab/>
        <w:t>Gyumri-Yerevan-Hrazdan-Dilijan-Ijevan-Ghazakh-Barkhudarl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1</w:t>
        <w:tab/>
        <w:t>Budapest-Dombóvár-Gyékényes-Botovo-Koprivnica-Zagreb-Karlovac-Oštarije-Rijeka</w:t>
      </w:r>
    </w:p>
    <w:p>
      <w:pPr>
        <w:pStyle w:val="AGC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 73</w:t>
        <w:tab/>
        <w:t>Ormož-Murska Sobota-Puconci-Hodoš-Bajánsenye-Zalaegerszeg-Boba-Vеszргém- Székеsfеhéгvá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Mockava-Šeštokai-Kaunas-Šiauliai-Šarkiai-(Meitene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-Dobrljin-Bihac-Ripać-Strmica-Knin-</w:t>
      </w:r>
      <w:r>
        <w:rPr>
          <w:rFonts w:cs="Times New Roman" w:ascii="Times New Roman" w:hAnsi="Times New Roman"/>
          <w:sz w:val="24"/>
          <w:u w:val="single"/>
        </w:rPr>
        <w:t>Split</w:t>
      </w:r>
    </w:p>
    <w:p>
      <w:pPr>
        <w:pStyle w:val="AGC"/>
        <w:ind w:left="6171" w:firstLine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Šibeni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Subotica-Bogojevo-Erdut-Vinkovci-Strizivojna Vrpolje-Slvonski Šamac-Bosanski Šamac-Sarajevo-Čapljina-Metković-Ploće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73</w:t>
        <w:tab/>
        <w:t>(Magyařboly-) Bali Manastir-Osijek-Strizivojna Vrpolj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9</w:t>
        <w:tab/>
        <w:t>BeogradnBar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 85</w:t>
        <w:tab/>
        <w:t>Budapest-Kelebia-Subotica-Beograd-</w:t>
      </w:r>
      <w:r>
        <w:rPr>
          <w:rFonts w:cs="Times New Roman" w:ascii="Times New Roman" w:hAnsi="Times New Roman"/>
          <w:sz w:val="24"/>
          <w:u w:val="single"/>
        </w:rPr>
        <w:t xml:space="preserve">Niš-Prešovo-Tabanovci          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w:t>Kraljevo-Deneral Jankovic-Volkovo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opje-Gevgelia-Idomeni-Thessaloniki-Athina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851</w:t>
        <w:tab/>
        <w:t>Lvov-Vadul Siret-Vic</w:t>
      </w:r>
      <w:r>
        <w:rPr>
          <w:rFonts w:eastAsia="WP MultinationalA Roman" w:cs="WP MultinationalA Roman" w:ascii="WP MultinationalA Roman" w:hAnsi="WP MultinationalA Roman"/>
          <w:sz w:val="24"/>
        </w:rPr>
        <w:t></w:t>
      </w:r>
      <w:r>
        <w:rPr>
          <w:rFonts w:cs="Times New Roman" w:ascii="Times New Roman" w:hAnsi="Times New Roman"/>
          <w:sz w:val="24"/>
        </w:rPr>
        <w:t>ani-Pa</w:t>
      </w:r>
      <w:r>
        <w:rPr>
          <w:rFonts w:eastAsia="WP MultinationalA Roman" w:cs="WP MultinationalA Roman" w:ascii="WP MultinationalA Roman" w:hAnsi="WP MultinationalA Roman"/>
          <w:sz w:val="24"/>
        </w:rPr>
        <w:t></w:t>
      </w:r>
      <w:r>
        <w:rPr>
          <w:rFonts w:cs="Times New Roman" w:ascii="Times New Roman" w:hAnsi="Times New Roman"/>
          <w:sz w:val="24"/>
        </w:rPr>
        <w:t>can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3</w:t>
        <w:tab/>
        <w:t>Larissa-Volo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5</w:t>
        <w:tab/>
        <w:t>Sofia-Kulata-Promachon-Thessaloniki</w:t>
      </w:r>
    </w:p>
    <w:p>
      <w:pPr>
        <w:pStyle w:val="AGC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 95</w:t>
        <w:tab/>
        <w:t xml:space="preserve">Moskva-Bryansk-Suzemka-Zernovo—Khutor Mikhilovsky-Kiev-Razdelnaya-Kuchurgan-Bender-Chisinau-Ungeny-Iasi-Pascani-Buzau-Ploiesti-Bucuresti-Videle-Giurgiu-Ruse-Gorna-Dimitrovgrad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1</w:t>
        <w:tab/>
        <w:t>Sindel-Karnobat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Iskenderun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Rostov na Donu-Krasnodar-</w:t>
      </w:r>
      <w:r>
        <w:rPr>
          <w:rFonts w:cs="Times New Roman" w:ascii="Times New Roman" w:hAnsi="Times New Roman"/>
          <w:sz w:val="24"/>
          <w:u w:val="single"/>
        </w:rPr>
        <w:t>Veseloe-Gantiadi-Poti</w:t>
      </w:r>
    </w:p>
    <w:p>
      <w:pPr>
        <w:pStyle w:val="AGC"/>
        <w:ind w:left="57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ovorossisk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West-East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10</w:t>
        <w:tab/>
        <w:t>Oostende-Bruxelles-Liège-Aachen-Köln-Düsseldorf-Dortmund-Münster-Osnabrück-Bremen-Hamburg-Lübeck-Hanko-Helsinki-Riihimäki-Kouvola-Vainikkala-Ľuzhaika-St.Petersburg-Mosk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6</w:t>
        <w:tab/>
        <w:t>London-Harwich-Hoek van Holland-Rotterdam-Utrech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8</w:t>
        <w:tab/>
        <w:t>Hamburg-Büchen-Berlin</w:t>
      </w:r>
    </w:p>
    <w:p>
      <w:pPr>
        <w:pStyle w:val="AGC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692150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54.5pt" to="166.95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20</w:t>
        <w:tab/>
        <w:t>Oostende-Bruxelles-Liège-Aachen-Köln-Duisburg-Dortmund-Hannover-Helmstedt-Marienborn-Berlin/Seddin-Frankfurt(O)-Kunowice-Poznan-Warszawa-Terespol-Brest-Minsk-Asinowka-Krasnoe-Smolensk-Moskva-Nizhny Novgorod-Perm-Sverdlovs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</w:rPr>
        <w:t>-Tyumen</w:t>
      </w:r>
    </w:p>
    <w:p>
      <w:pPr>
        <w:pStyle w:val="AGC"/>
        <w:ind w:left="74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-Petropavlovsk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Omsk-Novosibirsk-Krasnoyarsk-Irkutsk-Vladivosto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2</w:t>
        <w:tab/>
        <w:t>Zeebrugge-Brugg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-Presnogorkovskaya-Kökshetaú-Aqmola-Mointy-Druzhba-Alashankou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2</w:t>
        <w:tab/>
        <w:t>Frankfurt (M)-Hanau-Erfurt-Leipzig-Dresde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Le Havre-Paris-Lérouville-Onville-Metz-Rémilly-Forbach-Saarbrücken-Ludwigshafen-Mannheim-Frankfurt(M)-Gemünden-Nürnberg-Schirnding-Cheb-Plzeň-Praha-Kolin-Ostrava- Mosty u Jablunkova-Čadca-Zil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2</w:t>
        <w:tab/>
        <w:t>Paris-Lérouville-Nancy-Sarrebourg-Réding-Strasbourg-Kehl-Appenweiern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Karlsruhe-Stuttgar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6</w:t>
        <w:tab/>
        <w:t>Mainz-Frankfurt(M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0</w:t>
        <w:tab/>
        <w:t>Paris-</w:t>
      </w:r>
      <w:r>
        <w:rPr>
          <w:rFonts w:cs="Times New Roman" w:ascii="Times New Roman" w:hAnsi="Times New Roman"/>
          <w:sz w:val="24"/>
          <w:u w:val="single"/>
        </w:rPr>
        <w:t xml:space="preserve">Dijon     </w:t>
      </w:r>
      <w:r>
        <w:rPr>
          <w:rFonts w:cs="Times New Roman" w:ascii="Times New Roman" w:hAnsi="Times New Roman"/>
          <w:sz w:val="24"/>
        </w:rPr>
        <w:t>-Culoz-Genève-Lausanne-Bern-Zürich-Buchs-Innsbruck-</w:t>
      </w:r>
    </w:p>
    <w:p>
      <w:pPr>
        <w:pStyle w:val="AGC"/>
        <w:spacing w:before="0" w:after="0"/>
        <w:ind w:left="130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 Creusot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Wörgl-Kufstein (</w:t>
      </w:r>
      <w:r>
        <w:rPr>
          <w:rFonts w:cs="Times New Roman" w:ascii="Times New Roman" w:hAnsi="Times New Roman"/>
          <w:sz w:val="24"/>
          <w:u w:val="single"/>
        </w:rPr>
        <w:t>Rosenheim-Freilassing)</w:t>
      </w:r>
      <w:r>
        <w:rPr>
          <w:rFonts w:cs="Times New Roman" w:ascii="Times New Roman" w:hAnsi="Times New Roman"/>
          <w:sz w:val="24"/>
        </w:rPr>
        <w:t>-Salzburg-Linz-Wien-Hegyeshalom-</w:t>
      </w:r>
    </w:p>
    <w:p>
      <w:pPr>
        <w:pStyle w:val="AGC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chwarzach St. Veit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pest-Miskolc-Nyiregyhaza-Zahony-Čop-Lvov-Fastov-Dnipropetrovsk-Krasnoarmeisk-Yasinovataya-Debaltsevo-Krasnaya Mogila-Gukovo-Likhaya-Volgograd-Astrakhan-Aksaraiskaya II-Atyraŭ-Makat-Kandagach-Arys-Almaty-Aqtoga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2</w:t>
        <w:tab/>
        <w:t>Bischofshofen-Selzthal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2</w:t>
        <w:tab/>
        <w:t>Bratislava-Galanta-Nové Zámky-Stùrovo-Szob-Budapest-Cegléd-Szolnok-Debrecen-Nyiregyhaz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4</w:t>
        <w:tab/>
        <w:t>Arad-Deva-Teius-Vinatori-Brasov-Bucuresti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6</w:t>
        <w:tab/>
        <w:t>Budapest-Rakos-Ujszasz-Szolnok-Lŏkŏsháza-Curtici-Arad-Timisoara- Craiova- Bucurest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0</w:t>
        <w:tab/>
        <w:t>Buzáu-Galati-Giurgiulesti-Reni-Etulia-Greceni-Bolgrad-Taraclia-Basarabeasca-Carabuteni-Cimislia-Bend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2</w:t>
        <w:tab/>
        <w:t>Bucuresti-Costant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ineu-Shetpe-Aqtau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0</w:t>
        <w:tab/>
      </w:r>
      <w:r>
        <w:rPr>
          <w:rFonts w:cs="Times New Roman" w:ascii="Times New Roman" w:hAnsi="Times New Roman"/>
          <w:sz w:val="24"/>
          <w:u w:val="single"/>
        </w:rPr>
        <w:t xml:space="preserve">Poti      </w:t>
      </w:r>
      <w:r>
        <w:rPr>
          <w:rFonts w:cs="Times New Roman" w:ascii="Times New Roman" w:hAnsi="Times New Roman"/>
          <w:sz w:val="24"/>
        </w:rPr>
        <w:t>-Tbilisi-Gardabani-Beyuk-Kyasik-Baku-Turkmenbashi-Ashgabat-Batumi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dzhev-Alat-Bukhara-Tashkent-Salar-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</w:t>
        <w:tab/>
        <w:t>Beograd-Vršac-Stamora Moravita-Timiso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0</w:t>
        <w:tab/>
        <w:t>Ruse-Kaspic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80</w:t>
        <w:tab/>
        <w:t>Sofia-Mezdra-Gorna-Kaspican-Sindel-Varna</w:t>
      </w:r>
    </w:p>
    <w:p>
      <w:pPr>
        <w:pStyle w:val="AGC"/>
        <w:tabs>
          <w:tab w:val="clear" w:pos="720"/>
          <w:tab w:val="left" w:pos="283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685</wp:posOffset>
                </wp:positionH>
                <wp:positionV relativeFrom="paragraph">
                  <wp:posOffset>16319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2.85pt" to="366.3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692</w:t>
        <w:tab/>
        <w:t>Cetinkaya- Kars-Akhalkalaki</w:t>
      </w:r>
    </w:p>
    <w:p>
      <w:pPr>
        <w:pStyle w:val="AGC"/>
        <w:tabs>
          <w:tab w:val="clear" w:pos="720"/>
          <w:tab w:val="left" w:pos="2431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>Dogu Kapi- Akhuryan-Gyumri-Ayrum-Sadakhlo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Tbilisi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Gyumri-Artashat-Nakhichevkan-Dzhulfa-Karchivan-Meghri-Agbent-Bartaz-</w:t>
      </w:r>
    </w:p>
    <w:p>
      <w:pPr>
        <w:pStyle w:val="AGC"/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96850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5.5pt" to="80.1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Baku   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t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0</w:t>
        <w:tab/>
        <w:t>Paris-</w:t>
      </w:r>
      <w:r>
        <w:rPr>
          <w:rFonts w:cs="Times New Roman" w:ascii="Times New Roman" w:hAnsi="Times New Roman"/>
          <w:sz w:val="24"/>
          <w:u w:val="single"/>
        </w:rPr>
        <w:t xml:space="preserve">Dijon         </w:t>
      </w:r>
      <w:r>
        <w:rPr>
          <w:rFonts w:cs="Times New Roman" w:ascii="Times New Roman" w:hAnsi="Times New Roman"/>
          <w:sz w:val="24"/>
        </w:rPr>
        <w:t>-Mâcon-Ambérieu-Culoz-Modane-Torino-Rho-Milano-Verona-</w:t>
      </w:r>
    </w:p>
    <w:p>
      <w:pPr>
        <w:pStyle w:val="AGC"/>
        <w:tabs>
          <w:tab w:val="clear" w:pos="720"/>
          <w:tab w:val="left" w:pos="1309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Le Creusot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Trieste-Villa Opicina-Sezana-Ljubljana-Zidani Most-Dobova-Savski Marof-Zagreb-Strizivojna Vrpolje-Vinkovci-Tovarnik-Sid-Beograd-Niš-Dimitrovgrad-Dragoman-Sofija-Plovdiv-Dimitrovgrad-Svilengrad-Kapikule-Istanbul-Haydarpaş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ara-</w:t>
      </w:r>
      <w:r>
        <w:rPr>
          <w:rFonts w:cs="Times New Roman" w:ascii="Times New Roman" w:hAnsi="Times New Roman"/>
          <w:sz w:val="24"/>
          <w:u w:val="single"/>
        </w:rPr>
        <w:t>Kapiköj  [-Razi(Iran, Islamic Republic of)]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0</w:t>
        <w:tab/>
        <w:t>Lyon-Ambérie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2</w:t>
        <w:tab/>
        <w:t>Središče-Čakovec-Varaždin-Koprívnica-Osijek-Erdut-Bogojev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2</w:t>
        <w:tab/>
        <w:t>Torino-Geno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20</w:t>
        <w:tab/>
        <w:t>Plovdiv-Zimnitza-Karnobat-Burga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4</w:t>
        <w:tab/>
        <w:t>Eskisehir-Kütahya-Balikser-Bandirm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keepNext w:val="true"/>
        <w:rPr/>
      </w:pPr>
      <w:r>
        <w:rPr>
          <w:lang w:val="en-US" w:eastAsia="en-US"/>
        </w:rPr>
        <w:t>II.</w:t>
        <w:tab/>
      </w:r>
      <w:r>
        <w:rPr>
          <w:u w:val="single"/>
          <w:lang w:val="en-US" w:eastAsia="en-US"/>
        </w:rPr>
        <w:t>Numbering of lines at the national level</w:t>
      </w:r>
      <w:r>
        <w:rPr>
          <w:rStyle w:val="FootnoteAnchor"/>
          <w:lang w:val="en-US" w:eastAsia="en-US"/>
        </w:rPr>
        <w:footnoteReference w:customMarkFollows="1" w:id="3"/>
        <w:t>*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)  </w:t>
        <w:tab/>
      </w:r>
      <w:r>
        <w:rPr>
          <w:rFonts w:cs="Times New Roman" w:ascii="Times New Roman" w:hAnsi="Times New Roman"/>
          <w:b/>
          <w:sz w:val="24"/>
          <w:u w:val="single"/>
        </w:rPr>
        <w:t>Portugal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5</w:t>
        <w:tab/>
        <w:t>(Fuentes de Oñoro-) Vilar Formoso-Pampilhosa-</w:t>
      </w:r>
      <w:r>
        <w:rPr>
          <w:rFonts w:cs="Times New Roman" w:ascii="Times New Roman" w:hAnsi="Times New Roman"/>
          <w:sz w:val="24"/>
          <w:u w:val="single"/>
        </w:rPr>
        <w:t>Coimbra-Lisboa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Port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0</w:t>
        <w:tab/>
        <w:t>Lisboa-Entroncamento-Marvao-(-Valencia de Alcántara)</w:t>
      </w:r>
    </w:p>
    <w:p>
      <w:pPr>
        <w:pStyle w:val="Normal"/>
        <w:ind w:firstLine="720"/>
        <w:rPr/>
      </w:pPr>
      <w:r>
        <w:rPr>
          <w:b/>
          <w:lang w:val="en-US" w:eastAsia="en-US"/>
        </w:rPr>
        <w:t>(2)</w:t>
        <w:tab/>
      </w:r>
      <w:r>
        <w:rPr>
          <w:b/>
          <w:u w:val="single"/>
          <w:lang w:val="en-US" w:eastAsia="en-US"/>
        </w:rPr>
        <w:t>Spain</w:t>
      </w:r>
    </w:p>
    <w:p>
      <w:pPr>
        <w:pStyle w:val="Normal"/>
        <w:ind w:firstLine="72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5</w:t>
        <w:tab/>
        <w:t>(Hendayen) Irún-Burgos-Medina del Campo-Fuentes de Oñoro(-Vilar Formoso)</w:t>
      </w:r>
    </w:p>
    <w:p>
      <w:pPr>
        <w:pStyle w:val="Normal"/>
        <w:rPr/>
      </w:pPr>
      <w:r>
        <w:rPr>
          <w:lang w:val="en-US" w:eastAsia="en-US"/>
        </w:rPr>
        <w:t>E 07</w:t>
        <w:tab/>
        <w:t>(Hendaye-) Irún-Burgos-</w:t>
      </w:r>
      <w:r>
        <w:rPr>
          <w:u w:val="single"/>
          <w:lang w:val="en-US" w:eastAsia="en-US"/>
        </w:rPr>
        <w:t xml:space="preserve">Avila                  </w:t>
      </w:r>
      <w:r>
        <w:rPr>
          <w:lang w:val="en-US" w:eastAsia="en-US"/>
        </w:rPr>
        <w:t xml:space="preserve"> -  Madrid</w:t>
      </w:r>
    </w:p>
    <w:p>
      <w:pPr>
        <w:pStyle w:val="Normal"/>
        <w:tabs>
          <w:tab w:val="clear" w:pos="720"/>
          <w:tab w:val="left" w:pos="3366" w:leader="none"/>
          <w:tab w:val="left" w:pos="3553" w:leader="none"/>
        </w:tabs>
        <w:ind w:firstLine="2992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Aranda de Duero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0</w:t>
        <w:tab/>
        <w:t>(Marvaon) Valencia de Alcántara-Madrid-Barcelona-Port Bou (-Cerbère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)</w:t>
        <w:tab/>
      </w:r>
      <w:r>
        <w:rPr>
          <w:rFonts w:cs="Times New Roman" w:ascii="Times New Roman" w:hAnsi="Times New Roman"/>
          <w:b/>
          <w:sz w:val="24"/>
          <w:u w:val="single"/>
        </w:rPr>
        <w:t>Irel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(Larne-Belfast)-Dublin (-Holyhea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4)</w:t>
        <w:tab/>
      </w:r>
      <w:r>
        <w:rPr>
          <w:rFonts w:cs="Times New Roman" w:ascii="Times New Roman" w:hAnsi="Times New Roman"/>
          <w:b/>
          <w:sz w:val="24"/>
          <w:u w:val="single"/>
        </w:rPr>
        <w:t>United Kingdo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Glasgow-Stranraer-Larne-Belfast (-Dublin-)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Holyhead-Crewe-London-Folkestone-Dov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London-Harwich (-Hoek van Hollan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5)</w:t>
        <w:tab/>
      </w:r>
      <w:r>
        <w:rPr>
          <w:rFonts w:cs="Times New Roman" w:ascii="Times New Roman" w:hAnsi="Times New Roman"/>
          <w:b/>
          <w:sz w:val="24"/>
          <w:u w:val="single"/>
        </w:rPr>
        <w:t>Franc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5</w:t>
        <w:tab/>
        <w:t>Paris-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Footnote"/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  <w:t>E 051</w:t>
        <w:tab/>
        <w:t>Calais-Pari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7</w:t>
        <w:tab/>
        <w:t>Paris-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9</w:t>
        <w:tab/>
        <w:t>Paris-Lille-Calais</w:t>
      </w:r>
    </w:p>
    <w:p>
      <w:pPr>
        <w:pStyle w:val="Normal"/>
        <w:keepNext w:val="true"/>
        <w:rPr/>
      </w:pPr>
      <w:r>
        <w:rPr>
          <w:lang w:val="en-US" w:eastAsia="en-US"/>
        </w:rPr>
        <w:t>E 15</w:t>
        <w:tab/>
        <w:t xml:space="preserve">(Quévyn) Feignies-Aulnoye-Paris- 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 Lyon-Avignon-Tarascon-Marseille</w:t>
      </w:r>
    </w:p>
    <w:p>
      <w:pPr>
        <w:pStyle w:val="Normal"/>
        <w:keepNext w:val="true"/>
        <w:tabs>
          <w:tab w:val="clear" w:pos="720"/>
          <w:tab w:val="left" w:pos="4114" w:leader="none"/>
        </w:tabs>
        <w:spacing w:before="0" w:after="120"/>
        <w:ind w:left="2880" w:firstLine="7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3</w:t>
        <w:tab/>
        <w:t>Dunkerque-Aulnoye-Thionville-Metz-Frouard-Toul-Culmont-Chalindrey-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Dijon (-Vallorbe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25</w:t>
        <w:tab/>
        <w:t>(Bettembourg-) Thionville-Metz-Strasbourg-Mulhouse (-Basel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0</w:t>
        <w:tab/>
        <w:t>Le Havre-Paris-Lérouville-Onville-Metz-Rémilly-Forbach (-Saarbrücken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2</w:t>
        <w:tab/>
        <w:t>Paris-Lérouville-Nancy-Sarrebourg-Réding-Strasbourg (-Kehl)</w:t>
      </w:r>
    </w:p>
    <w:p>
      <w:pPr>
        <w:pStyle w:val="Normal"/>
        <w:rPr/>
      </w:pPr>
      <w:r>
        <w:rPr>
          <w:lang w:val="en-US" w:eastAsia="en-US"/>
        </w:rPr>
        <w:t>E 50</w:t>
        <w:tab/>
        <w:t>Paris-</w:t>
      </w:r>
      <w:r>
        <w:rPr>
          <w:u w:val="single"/>
          <w:lang w:val="en-US" w:eastAsia="en-US"/>
        </w:rPr>
        <w:t xml:space="preserve">Dijon    ___ </w:t>
      </w:r>
      <w:r>
        <w:rPr>
          <w:lang w:val="en-US" w:eastAsia="en-US"/>
        </w:rPr>
        <w:t>-Culoz (-Genève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rPr/>
      </w:pPr>
      <w:r>
        <w:rPr>
          <w:lang w:val="en-US" w:eastAsia="en-US"/>
        </w:rPr>
        <w:t>E 70</w:t>
        <w:tab/>
        <w:t>Paris-</w:t>
      </w:r>
      <w:r>
        <w:rPr>
          <w:u w:val="single"/>
          <w:lang w:val="en-US" w:eastAsia="en-US"/>
        </w:rPr>
        <w:t xml:space="preserve">Dijon     </w:t>
      </w:r>
      <w:r>
        <w:rPr>
          <w:lang w:val="en-US" w:eastAsia="en-US"/>
        </w:rPr>
        <w:t>-Mâcon-Ambérieu-Culoz-Modane (-Torino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700</w:t>
        <w:tab/>
        <w:t>Lyon-Ambérieu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90</w:t>
        <w:tab/>
        <w:t>(Port Bou-) Cerbère-Narbonne-Tarascon-Marseille-Menton- (Ventimigli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6)</w:t>
        <w:tab/>
      </w:r>
      <w:r>
        <w:rPr>
          <w:rFonts w:cs="Times New Roman" w:ascii="Times New Roman" w:hAnsi="Times New Roman"/>
          <w:b/>
          <w:sz w:val="24"/>
          <w:u w:val="single"/>
        </w:rPr>
        <w:t>Netherlands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15</w:t>
        <w:tab/>
        <w:t>Amsterdam-Den Haag-Rotterdam-Roosendaal (-Antwerpen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35</w:t>
        <w:tab/>
        <w:t>Amsterdam-Utrecht-Arnhem (-Emmerich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(Harwich-) Hoek van Holland-Rotterdam-Utrecht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</w:rPr>
        <w:t>(7)</w:t>
        <w:tab/>
      </w:r>
      <w:r>
        <w:rPr>
          <w:rFonts w:cs="Times New Roman" w:ascii="Times New Roman" w:hAnsi="Times New Roman"/>
          <w:b/>
          <w:sz w:val="24"/>
          <w:u w:val="single"/>
        </w:rPr>
        <w:t>Belgiu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0</w:t>
        <w:tab/>
        <w:t>Oostende-Bruxelles-Liège (-Aach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5</w:t>
        <w:tab/>
        <w:t>(Roosendaal-) Antwerpen-Bruxelles-Quévy (-Feigni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Bruxelles-Arlon-Sterpenich (-Kleinbetting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7</w:t>
        <w:tab/>
        <w:t>Liège-Gouvy (-Troisvierg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0</w:t>
        <w:tab/>
        <w:t>Oostende-Bruxelles-Liège (Aachen)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22</w:t>
        <w:tab/>
        <w:t>Zeebrugge-Brugge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8)</w:t>
        <w:tab/>
      </w:r>
      <w:r>
        <w:rPr>
          <w:rFonts w:cs="Times New Roman" w:ascii="Times New Roman" w:hAnsi="Times New Roman"/>
          <w:b/>
          <w:sz w:val="24"/>
          <w:u w:val="single"/>
        </w:rPr>
        <w:t>Luxembou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Sterpenich)-Kleinbettingen-Luxembourg-Bettembourg (-Thionvil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7</w:t>
        <w:tab/>
        <w:t>(Gouvyn) Troisvierges-Luxembourg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9)</w:t>
        <w:tab/>
      </w:r>
      <w:r>
        <w:rPr>
          <w:rFonts w:cs="Times New Roman" w:ascii="Times New Roman" w:hAnsi="Times New Roman"/>
          <w:b/>
          <w:sz w:val="24"/>
          <w:u w:val="single"/>
        </w:rPr>
        <w:t>German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lang w:val="en-US" w:eastAsia="en-US"/>
        </w:rPr>
      </w:pPr>
      <w:r>
        <w:rPr>
          <w:lang w:val="en-US" w:eastAsia="en-US"/>
        </w:rPr>
        <w:t>E 10</w:t>
        <w:tab/>
        <w:t>(Liège-) Aachen-Köln-Düsseldorf-Dortmund-Münster-Osnabrück-Bremen-Hamburg-Lübeck (-Hanko)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18</w:t>
        <w:tab/>
        <w:t>Hamburg-Büchen- Berl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0</w:t>
        <w:tab/>
        <w:t>(Liège) Aachen-Köln-Duisburg-Dortmund-Hannover-Berlin-Frankfurt (O) (</w:t>
        <w:noBreakHyphen/>
        <w:t>Kunowic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0</w:t>
        <w:tab/>
        <w:t>Karlsruhe-Stuttgart-Nürnberg-Plauen-Dresden-Görlitz (-Zgorzelec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2</w:t>
        <w:tab/>
        <w:t>Frankfurt (M)-HanaunErfurt-Leipzig-Dres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Arnhemn) Emmerich-Duisburg-Düsseldorf-Köln-Mainz-Mannheim-Karlsruhe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Base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0</w:t>
        <w:tab/>
        <w:t>(Forbach-) Saarbrücken-Ludwigshafen-Mannheim-Frankfurt(M)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Gemünden-Nürnberg-Schirnding-(-Cheb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2</w:t>
        <w:tab/>
        <w:t>(Strasbourg-) Kehl-Appenweier-Karlsruhe-Stuttgart</w:t>
      </w:r>
    </w:p>
    <w:p>
      <w:pPr>
        <w:pStyle w:val="Normal"/>
        <w:rPr/>
      </w:pPr>
      <w:r>
        <w:rPr>
          <w:lang w:val="en-US" w:eastAsia="en-US"/>
        </w:rPr>
        <w:t>E 43</w:t>
        <w:tab/>
        <w:t>Frankfurt(M)-</w:t>
      </w:r>
      <w:r>
        <w:rPr>
          <w:u w:val="single"/>
          <w:lang w:val="en-US" w:eastAsia="en-US"/>
        </w:rPr>
        <w:t>Heidelberg-</w:t>
      </w:r>
      <w:r>
        <w:rPr>
          <w:lang w:val="en-US" w:eastAsia="en-US"/>
        </w:rPr>
        <w:t>Stuttgart-Ulm-Augsburg-München- Freilassing (-Salzburg)</w:t>
      </w:r>
    </w:p>
    <w:p>
      <w:pPr>
        <w:pStyle w:val="Normal"/>
        <w:spacing w:before="0" w:after="120"/>
        <w:ind w:firstLine="2058"/>
        <w:rPr>
          <w:lang w:val="en-US" w:eastAsia="en-US"/>
        </w:rPr>
      </w:pPr>
      <w:r>
        <w:rPr>
          <w:lang w:val="en-US" w:eastAsia="en-US"/>
        </w:rPr>
        <w:t>Mannheim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</w:t>
        <w:tab/>
        <w:t>(Rødby-) Puttgarden-Hamburg-Hannover-Würzburg-Nürnberg-Ingolstadt-München-Kufstein (-Wörgl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51</w:t>
        <w:tab/>
        <w:t>Nürnberg-Passau (-Wels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6</w:t>
        <w:tab/>
        <w:t>Mainz-Frankfurt(M)</w:t>
      </w:r>
    </w:p>
    <w:p>
      <w:pPr>
        <w:pStyle w:val="Normal"/>
        <w:rPr/>
      </w:pPr>
      <w:r>
        <w:rPr>
          <w:lang w:val="en-US" w:eastAsia="en-US"/>
        </w:rPr>
        <w:t>E 51</w:t>
        <w:tab/>
        <w:t>(Gedser-) Rostock-Berlin-</w:t>
      </w:r>
      <w:r>
        <w:rPr>
          <w:u w:val="single"/>
          <w:lang w:val="en-US" w:eastAsia="en-US"/>
        </w:rPr>
        <w:t xml:space="preserve">Halle  </w:t>
      </w:r>
      <w:r>
        <w:rPr>
          <w:lang w:val="en-US" w:eastAsia="en-US"/>
        </w:rPr>
        <w:t>-Erfurt-Nürnberg</w:t>
      </w:r>
    </w:p>
    <w:p>
      <w:pPr>
        <w:pStyle w:val="AGC"/>
        <w:tabs>
          <w:tab w:val="clear" w:pos="720"/>
          <w:tab w:val="left" w:pos="-1440" w:leader="none"/>
          <w:tab w:val="left" w:pos="327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Leipzig</w:t>
      </w:r>
    </w:p>
    <w:p>
      <w:pPr>
        <w:pStyle w:val="Normal"/>
        <w:rPr/>
      </w:pPr>
      <w:r>
        <w:rPr>
          <w:lang w:val="en-US" w:eastAsia="en-US"/>
        </w:rPr>
        <w:t>E 55</w:t>
        <w:tab/>
        <w:t>(Trelleborgn) Sassnitz Hafen-Stralsund-Berlin/Seddin-Dresden-Bad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Schandau (-Deči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Trelleborgn) Sassnitz HafennStralsund-Berlin-Dresden-Bad Schandau (-Deči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0)</w:t>
        <w:tab/>
      </w:r>
      <w:r>
        <w:rPr>
          <w:rFonts w:cs="Times New Roman" w:ascii="Times New Roman" w:hAnsi="Times New Roman"/>
          <w:b/>
          <w:sz w:val="24"/>
          <w:u w:val="single"/>
        </w:rPr>
        <w:t>Switzerl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3</w:t>
        <w:tab/>
        <w:t>(Dijon-) Vallorbe-Lausanne-Brig</w:t>
      </w:r>
    </w:p>
    <w:p>
      <w:pPr>
        <w:pStyle w:val="Normal"/>
        <w:rPr/>
      </w:pPr>
      <w:r>
        <w:rPr>
          <w:lang w:val="en-US" w:eastAsia="en-US"/>
        </w:rPr>
        <w:t>E 25</w:t>
        <w:tab/>
        <w:t>(Mulhousen) Basel-Olten-Bern-Brig (-Domodossol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Karlsruhen) Basel-Olten-Chiasso (-Milan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</w:t>
        <w:tab/>
        <w:t>(Culoz-) Genève-Lausanne-Bern-Zürich-Buchs (-Innsbru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1)</w:t>
        <w:tab/>
      </w:r>
      <w:r>
        <w:rPr>
          <w:rFonts w:cs="Times New Roman" w:ascii="Times New Roman" w:hAnsi="Times New Roman"/>
          <w:b/>
          <w:sz w:val="24"/>
          <w:u w:val="single"/>
        </w:rPr>
        <w:t>Ita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Brig-) Domodossola-Rho-Milano-Gen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Chiasso-) Milano-Bologna-Firenze-Roma-Napoli-Salerno-Mess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Innsbruck-) Brennero-Verona-Bologna-Ancona-Foggia-Ba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(Arnoldstein-) Tarvisio-Udine-Venezia-Bologna</w:t>
      </w:r>
    </w:p>
    <w:p>
      <w:pPr>
        <w:pStyle w:val="Normal"/>
        <w:rPr/>
      </w:pPr>
      <w:r>
        <w:rPr>
          <w:lang w:val="en-US" w:eastAsia="en-US"/>
        </w:rPr>
        <w:t>E 70</w:t>
        <w:tab/>
        <w:t>(Modane-) Torino-Rho-Milano-Verona-Trieste-Villa Opicina (-Se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</w:t>
      </w:r>
      <w:r>
        <w:rPr>
          <w:lang w:val="en-US" w:eastAsia="en-US"/>
        </w:rPr>
        <w:t>an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2</w:t>
        <w:tab/>
        <w:t>Torino-Gen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0</w:t>
        <w:tab/>
        <w:t>(Menton-) Ventimiglia-Genova-Pisa-Livorno-Roma</w:t>
      </w:r>
    </w:p>
    <w:p>
      <w:pPr>
        <w:pStyle w:val="AGCCountry"/>
        <w:keepLines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2)</w:t>
        <w:tab/>
      </w:r>
      <w:r>
        <w:rPr>
          <w:rFonts w:cs="Times New Roman" w:ascii="Times New Roman" w:hAnsi="Times New Roman"/>
          <w:b/>
          <w:sz w:val="24"/>
          <w:u w:val="single"/>
        </w:rPr>
        <w:t>Norway</w:t>
      </w:r>
    </w:p>
    <w:p>
      <w:pPr>
        <w:pStyle w:val="Normal"/>
        <w:keepLines/>
        <w:rPr/>
      </w:pPr>
      <w:r>
        <w:rPr>
          <w:lang w:val="en-US" w:eastAsia="en-US"/>
        </w:rPr>
        <w:t>E 45</w:t>
        <w:tab/>
        <w:t>Oslo-(-Kornsjø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3) </w:t>
        <w:tab/>
      </w:r>
      <w:r>
        <w:rPr>
          <w:rFonts w:cs="Times New Roman" w:ascii="Times New Roman" w:hAnsi="Times New Roman"/>
          <w:b/>
          <w:sz w:val="24"/>
          <w:u w:val="single"/>
        </w:rPr>
        <w:t>Swe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Kornsjø)-Göteborg-Helsingborg (-Helsingø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</w:t>
        <w:tab/>
        <w:t>Helsingborg-Hässlehol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Stockholm-Hässleholm-Malmö-Trelleborg (-Sassnitz Haf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9</w:t>
        <w:tab/>
        <w:t>Malmö-Ystad (-Swinoujści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1</w:t>
        <w:tab/>
        <w:t>Stockholm-Hässleholm-Malmö-Trelleborg (-Sassnitz Hafe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4)</w:t>
        <w:tab/>
      </w:r>
      <w:r>
        <w:rPr>
          <w:rFonts w:cs="Times New Roman" w:ascii="Times New Roman" w:hAnsi="Times New Roman"/>
          <w:b/>
          <w:sz w:val="24"/>
          <w:u w:val="single"/>
        </w:rPr>
        <w:t>Denmar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Helsingborg-) Helsingør-København-Nykøbing-Rødby (Puttgard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0</w:t>
        <w:tab/>
        <w:t>Nykøbing-Gedser (-Rosto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5)</w:t>
        <w:tab/>
      </w:r>
      <w:r>
        <w:rPr>
          <w:rFonts w:cs="Times New Roman" w:ascii="Times New Roman" w:hAnsi="Times New Roman"/>
          <w:b/>
          <w:sz w:val="24"/>
          <w:u w:val="single"/>
        </w:rPr>
        <w:t>Austr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3</w:t>
        <w:tab/>
        <w:t>(Freilassing-) Salzbu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München-) Kufstein-Wörgl-Innsbruck (-Brenner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1</w:t>
        <w:tab/>
        <w:t>(Nürnberg-Passau)-We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Linz-Salzburg-Schwarzach St. Veit-Villach-Arnoldstein (-Tarvisio)</w:t>
      </w:r>
    </w:p>
    <w:p>
      <w:pPr>
        <w:pStyle w:val="Normal"/>
        <w:rPr/>
      </w:pPr>
      <w:r>
        <w:rPr>
          <w:lang w:val="en-US" w:eastAsia="en-US"/>
        </w:rPr>
        <w:t>E 551</w:t>
        <w:tab/>
        <w:t>(Horni-Dvo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</w:t>
      </w:r>
      <w:r>
        <w:rPr>
          <w:lang w:val="en-US" w:eastAsia="en-US"/>
        </w:rPr>
        <w:t>te-) Summerau-Linz-Selzthal-St. Michae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5</w:t>
        <w:tab/>
        <w:t>(Břeclav-) Bernhardsthal-Wien-Semmering-Bruck a.d. Mur-Klagenfurt-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Villach-Rose-bach (-Jesenice)</w:t>
      </w:r>
    </w:p>
    <w:p>
      <w:pPr>
        <w:pStyle w:val="Normal"/>
        <w:rPr/>
      </w:pPr>
      <w:r>
        <w:rPr>
          <w:lang w:val="en-US" w:eastAsia="en-US"/>
        </w:rPr>
        <w:t>E 67</w:t>
        <w:tab/>
        <w:t>Bruck a.d. Mur-Graz-Spielfeld Strass (-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</w:t>
      </w:r>
      <w:r>
        <w:rPr>
          <w:lang w:val="en-US" w:eastAsia="en-US"/>
        </w:rPr>
        <w:t>entilj)</w:t>
      </w:r>
    </w:p>
    <w:p>
      <w:pPr>
        <w:pStyle w:val="Normal"/>
        <w:rPr/>
      </w:pPr>
      <w:r>
        <w:rPr>
          <w:lang w:val="en-US" w:eastAsia="en-US"/>
        </w:rPr>
        <w:t>E 50</w:t>
        <w:tab/>
        <w:t>(Buchs-) Innsbruck-Wörgl-</w:t>
      </w:r>
      <w:r>
        <w:rPr>
          <w:u w:val="single"/>
          <w:lang w:val="en-US" w:eastAsia="en-US"/>
        </w:rPr>
        <w:t>Kufstein (-Rosenheim-Freilassing)-</w:t>
      </w:r>
      <w:r>
        <w:rPr>
          <w:lang w:val="en-US" w:eastAsia="en-US"/>
        </w:rPr>
        <w:t>Salzburg-</w:t>
      </w:r>
    </w:p>
    <w:p>
      <w:pPr>
        <w:pStyle w:val="Normal"/>
        <w:ind w:firstLine="360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Schwarzach St. Veit</w:t>
      </w:r>
    </w:p>
    <w:p>
      <w:pPr>
        <w:pStyle w:val="Normal"/>
        <w:ind w:firstLine="720"/>
        <w:rPr/>
      </w:pPr>
      <w:r>
        <w:rPr>
          <w:lang w:val="en-US" w:eastAsia="en-US"/>
        </w:rPr>
        <w:t>Linz-Wien (-Hegyeshalo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2</w:t>
        <w:tab/>
        <w:t>Bischofshofen-Selzthal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6) </w:t>
        <w:tab/>
      </w:r>
      <w:r>
        <w:rPr>
          <w:rFonts w:cs="Times New Roman" w:ascii="Times New Roman" w:hAnsi="Times New Roman"/>
          <w:b/>
          <w:sz w:val="24"/>
          <w:u w:val="single"/>
        </w:rPr>
        <w:t>Poland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(Ystad-) Swinoujscie-Szczecin-Poznan-Wroclaw-Opole-Chalupk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5</w:t>
        <w:tab/>
        <w:t>Gdynia-Gdánsk-Warszawa-Katowice-Zebrzydowice (-Petrovice U. Karviné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0</w:t>
        <w:tab/>
        <w:t>(Frankfurt(O))-Kunowice-Poznan-Warszawa-Terespol (-Brest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(Görlitz-) Zgorzelec-Wroclaw-Katowice-Krakow-Przemysl-Medyka (-Mostisk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(Mockav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7)</w:t>
        <w:tab/>
      </w:r>
      <w:r>
        <w:rPr>
          <w:rFonts w:cs="Times New Roman" w:ascii="Times New Roman" w:hAnsi="Times New Roman"/>
          <w:b/>
          <w:sz w:val="24"/>
          <w:u w:val="single"/>
        </w:rPr>
        <w:t>Czech Republic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</w:t>
        <w:tab/>
        <w:t>(Bad Schandau-) Dečin-Prah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51</w:t>
        <w:tab/>
        <w:t>Praha-Horn</w:t>
      </w:r>
      <w:r>
        <w:rPr>
          <w:rFonts w:eastAsia="WP MultinationalA Roman" w:cs="WP MultinationalA Roman" w:ascii="WP MultinationalA Roman" w:hAnsi="WP MultinationalA Roman"/>
          <w:sz w:val="24"/>
        </w:rPr>
        <w:t></w:t>
      </w:r>
      <w:r>
        <w:rPr>
          <w:rFonts w:cs="Times New Roman" w:ascii="Times New Roman" w:hAnsi="Times New Roman"/>
          <w:sz w:val="24"/>
        </w:rPr>
        <w:t xml:space="preserve"> Dvo</w:t>
      </w:r>
      <w:r>
        <w:rPr>
          <w:rFonts w:eastAsia="WP MultinationalA Roman" w:cs="WP MultinationalA Roman" w:ascii="WP MultinationalA Roman" w:hAnsi="WP MultinationalA Roman"/>
          <w:sz w:val="24"/>
        </w:rPr>
        <w:t></w:t>
      </w:r>
      <w:r>
        <w:rPr>
          <w:rFonts w:cs="Times New Roman" w:ascii="Times New Roman" w:hAnsi="Times New Roman"/>
          <w:sz w:val="24"/>
        </w:rPr>
        <w:t>st</w:t>
      </w:r>
      <w:r>
        <w:rPr>
          <w:rFonts w:eastAsia="WP MultinationalA Roman" w:cs="WP MultinationalA Roman" w:ascii="WP MultinationalA Roman" w:hAnsi="WP MultinationalA Roman"/>
          <w:sz w:val="24"/>
        </w:rPr>
        <w:t></w:t>
      </w:r>
      <w:r>
        <w:rPr>
          <w:rFonts w:cs="Times New Roman" w:ascii="Times New Roman" w:hAnsi="Times New Roman"/>
          <w:sz w:val="24"/>
        </w:rPr>
        <w:t xml:space="preserve"> (-Summerau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Bad Schandau-) Dečin-Praha-Kolin-Česka Třebová-Brno-Břeclav (</w:t>
        <w:noBreakHyphen/>
        <w:t>Bratislav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Zebrzydovice-) Petrovice u. Karviné-Ostrava-Břeclav (-Bernhardstahl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(Schirnding-) Cheb-Plzen-Praha-Kolin-Ostrava CD (-Žilin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8)</w:t>
        <w:tab/>
      </w:r>
      <w:r>
        <w:rPr>
          <w:rFonts w:cs="Times New Roman" w:ascii="Times New Roman" w:hAnsi="Times New Roman"/>
          <w:b/>
          <w:sz w:val="24"/>
          <w:u w:val="single"/>
        </w:rPr>
        <w:t>Slovaki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40</w:t>
        <w:tab/>
        <w:t>(Ostrava CD-) Žilina-Poprad Tatry-Košice-Č</w:t>
      </w:r>
      <w:r>
        <w:rPr>
          <w:rFonts w:eastAsia="WP MultinationalA Roman" w:cs="WP MultinationalA Roman" w:ascii="WP MultinationalA Roman" w:hAnsi="WP MultinationalA Roman"/>
          <w:sz w:val="24"/>
        </w:rPr>
        <w:t></w:t>
      </w:r>
      <w:r>
        <w:rPr>
          <w:rFonts w:cs="Times New Roman" w:ascii="Times New Roman" w:hAnsi="Times New Roman"/>
          <w:sz w:val="24"/>
        </w:rPr>
        <w:t>erna nad Tissou (-Čop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2</w:t>
        <w:tab/>
        <w:t xml:space="preserve">Bratislava-Galanta-Nové Zámky-Stùrovo (-Szob)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Břeclav-) Bratislava-Komárno (-Komaróm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  <w:t xml:space="preserve">Zilina- </w:t>
      </w:r>
      <w:r>
        <w:rPr>
          <w:rFonts w:cs="Times New Roman" w:ascii="Times New Roman" w:hAnsi="Times New Roman"/>
          <w:sz w:val="24"/>
          <w:u w:val="single"/>
        </w:rPr>
        <w:t>Le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/>
      </w:pPr>
      <w:r>
        <w:rPr>
          <w:rFonts w:cs="Courier New" w:ascii="Courier New" w:hAnsi="Courier New"/>
        </w:rPr>
        <w:tab/>
        <w:tab/>
      </w:r>
      <w:r>
        <w:rPr>
          <w:rFonts w:cs="Times New Roman" w:ascii="Times New Roman" w:hAnsi="Times New Roman"/>
          <w:sz w:val="24"/>
        </w:rPr>
        <w:t>Galanta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9)</w:t>
        <w:tab/>
      </w:r>
      <w:r>
        <w:rPr>
          <w:rFonts w:cs="Times New Roman" w:ascii="Times New Roman" w:hAnsi="Times New Roman"/>
          <w:b/>
          <w:sz w:val="24"/>
          <w:u w:val="single"/>
        </w:rPr>
        <w:t>Hung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1</w:t>
        <w:tab/>
        <w:t>(Komárno-) KomarómnBudap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</w:t>
        <w:tab/>
        <w:t>Budapest-Murakeresztúr (-Kotorib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1</w:t>
        <w:tab/>
        <w:t>Murakeresztúr-Gyékény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1</w:t>
        <w:tab/>
        <w:t>Budapest-Dombóvár-Gyékényes (-BotovonKoprivnica)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E 73</w:t>
        <w:tab/>
        <w:t>(Ноdоš)-Bajánsenye-Zalaegerszeg-Boba-Vеszргém-Székеsfеhéгvár</w:t>
      </w:r>
    </w:p>
    <w:p>
      <w:pPr>
        <w:pStyle w:val="Normal"/>
        <w:rPr/>
      </w:pPr>
      <w:r>
        <w:rPr>
          <w:lang w:val="en-US" w:eastAsia="en-US"/>
        </w:rPr>
        <w:t>E 85</w:t>
        <w:tab/>
        <w:t>Budapest-Kelebia (-Subotica)</w:t>
      </w:r>
    </w:p>
    <w:p>
      <w:pPr>
        <w:pStyle w:val="Normal"/>
        <w:rPr/>
      </w:pPr>
      <w:r>
        <w:rPr>
          <w:lang w:val="en-US" w:eastAsia="en-US"/>
        </w:rPr>
        <w:t>E 50</w:t>
        <w:tab/>
        <w:t>(Wien-) Hegyeshalom-Budapest-Miskolc-Nyiregyhaza-Z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</w:t>
      </w:r>
      <w:r>
        <w:rPr>
          <w:lang w:val="en-US" w:eastAsia="en-US"/>
        </w:rPr>
        <w:t>hony (-Čop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2</w:t>
        <w:tab/>
        <w:t>(Štúrovon) Szob-Budapest-Cegléd-Szolnok-Debrecen-Nyiregyház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</w:t>
        <w:tab/>
        <w:t>Budapest-Rákos-Ujszász-Szolnok-Lökösháza (-Curtici)</w:t>
      </w:r>
      <w:r>
        <w:br w:type="page"/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0)</w:t>
        <w:tab/>
      </w:r>
      <w:r>
        <w:rPr>
          <w:rFonts w:cs="Times New Roman" w:ascii="Times New Roman" w:hAnsi="Times New Roman"/>
          <w:b/>
          <w:sz w:val="24"/>
          <w:u w:val="single"/>
        </w:rPr>
        <w:t>Sloveni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5</w:t>
        <w:tab/>
        <w:t>(Rosenbach-) Jesenice-Ljubljana-Ilirska Bistrica-(Šapjane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7</w:t>
        <w:tab/>
        <w:t>(Spielfeld Strass-) Sentilj-Maribor-Zidani Mos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(Cakovec-) Središče-Pragersko-Zidani Most-Ljubljana-Divac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Villa Opicina-) Sezana-Ljubljana-Zidani Most-Dobova (-Savski Marof)</w:t>
      </w:r>
    </w:p>
    <w:p>
      <w:pPr>
        <w:pStyle w:val="AGC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E 73</w:t>
        <w:tab/>
        <w:t>Огmоž-Murska Sobota-Puconci (-Ноdоš)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</w:rPr>
        <w:t>(21)</w:t>
        <w:tab/>
      </w:r>
      <w:r>
        <w:rPr>
          <w:rFonts w:cs="Times New Roman" w:ascii="Times New Roman" w:hAnsi="Times New Roman"/>
          <w:b/>
          <w:sz w:val="24"/>
          <w:u w:val="single"/>
        </w:rPr>
        <w:t>Croat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Ilirska Bistrica-) Šapjan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(Murakeresrtúr-) Kotoriba-Čakovec (-Središče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Dobova-) Savski Marof-Zagreb-Strizivojna Vrpolje-Vinkovci-Tovarnik (</w:t>
        <w:noBreakHyphen/>
        <w:t>Sid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1</w:t>
        <w:tab/>
        <w:t>(Gyékényes-) Botovo-Koprivnica-Zagreb-Karlovac-Oštarije-Rijek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 (Dobrljin-Bihac-Ripać-) Stremica-Knin-</w:t>
      </w:r>
      <w:r>
        <w:rPr>
          <w:rFonts w:cs="Times New Roman" w:ascii="Times New Roman" w:hAnsi="Times New Roman"/>
          <w:sz w:val="24"/>
          <w:u w:val="single"/>
        </w:rPr>
        <w:t>Split__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</w:t>
        <w:tab/>
        <w:tab/>
        <w:tab/>
        <w:tab/>
        <w:tab/>
        <w:tab/>
        <w:tab/>
        <w:t xml:space="preserve">    Šibeni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Bogojevo-) Erdut-Vinkovci-Strizivojna Vrpolje-Slavonski Šamac (</w:t>
        <w:noBreakHyphen/>
        <w:t>Bosanski Šamac-Sarajevo-Čapljina-) Metković-Ploć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3</w:t>
        <w:tab/>
        <w:t>(Magyavboly-) Beli Manastir-Osijek-Strizivojna Vrpolj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2</w:t>
        <w:tab/>
        <w:t>(Sredisče-)Čakovec-Varaždin-Koprívnica-Osijek-Erdut (-Bogojevo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22)</w:t>
        <w:tab/>
      </w:r>
      <w:r>
        <w:rPr>
          <w:rFonts w:cs="Times New Roman" w:ascii="Times New Roman" w:hAnsi="Times New Roman"/>
          <w:b/>
          <w:sz w:val="24"/>
          <w:u w:val="single"/>
        </w:rPr>
        <w:t>Bosnia-Herzegovi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1</w:t>
        <w:tab/>
        <w:t>(Volinja-) Dobrljin-Bihac-Ripać-(Strmic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Slavonski Šamac</w:t>
        <w:noBreakHyphen/>
        <w:t>) Bosanski Šamac-Sarajevo-Čapljina-(Metković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23)</w:t>
        <w:tab/>
      </w:r>
      <w:r>
        <w:rPr>
          <w:rFonts w:cs="Times New Roman" w:ascii="Times New Roman" w:hAnsi="Times New Roman"/>
          <w:b/>
          <w:sz w:val="24"/>
          <w:u w:val="single"/>
        </w:rPr>
        <w:t>Serbia and Monteneg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9</w:t>
        <w:tab/>
        <w:t>Beograd-Bar</w:t>
      </w:r>
    </w:p>
    <w:p>
      <w:pPr>
        <w:pStyle w:val="Normal"/>
        <w:rPr/>
      </w:pPr>
      <w:r>
        <w:rPr>
          <w:lang w:val="en-US" w:eastAsia="en-US"/>
        </w:rPr>
        <w:t>E 85</w:t>
        <w:tab/>
        <w:t>(Kelebia-) Subotica-Beograd-</w:t>
      </w:r>
      <w:r>
        <w:rPr>
          <w:u w:val="single"/>
          <w:lang w:val="en-US" w:eastAsia="en-US"/>
        </w:rPr>
        <w:t xml:space="preserve">Niš-Preševo (-Tabanovci)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Kraljevo-Đeneral Janković (-Volkov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</w:t>
        <w:tab/>
        <w:t>Beograd-Vršac (-Stamora Moravita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0</w:t>
        <w:tab/>
        <w:t>(Tovarnik-) Šid-Beograd-Niš-Dimitrovgrad (-Dragoman)</w:t>
      </w:r>
    </w:p>
    <w:p>
      <w:pPr>
        <w:pStyle w:val="AGCCountry"/>
        <w:ind w:left="720" w:hanging="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(24)</w:t>
        <w:tab/>
      </w:r>
      <w:r>
        <w:rPr>
          <w:rFonts w:cs="Times New Roman" w:ascii="Times New Roman" w:hAnsi="Times New Roman"/>
          <w:b/>
          <w:sz w:val="24"/>
          <w:u w:val="single"/>
        </w:rPr>
        <w:t>The former Yugoslav Republic of Macedoni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85</w:t>
        <w:tab/>
      </w:r>
      <w:r>
        <w:rPr>
          <w:rFonts w:cs="Times New Roman" w:ascii="Times New Roman" w:hAnsi="Times New Roman"/>
          <w:sz w:val="24"/>
          <w:u w:val="single"/>
        </w:rPr>
        <w:t xml:space="preserve">(Preševo-) Tabanovci       </w:t>
      </w:r>
      <w:r>
        <w:rPr>
          <w:rFonts w:cs="Times New Roman" w:ascii="Times New Roman" w:hAnsi="Times New Roman"/>
          <w:sz w:val="24"/>
        </w:rPr>
        <w:t>-Skopje-Gevgelia (-Idomeni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Đeneral Janković-) Volkovo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5)</w:t>
        <w:tab/>
      </w:r>
      <w:r>
        <w:rPr>
          <w:rFonts w:cs="Times New Roman" w:ascii="Times New Roman" w:hAnsi="Times New Roman"/>
          <w:b/>
          <w:sz w:val="24"/>
          <w:u w:val="single"/>
        </w:rPr>
        <w:t>Greece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85</w:t>
        <w:tab/>
        <w:t>(Gevgelia-) Idomeni-Thessaloniki-Athina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3</w:t>
        <w:tab/>
        <w:t>Larissa-Volos</w:t>
      </w:r>
    </w:p>
    <w:p>
      <w:pPr>
        <w:pStyle w:val="Normal"/>
        <w:rPr/>
      </w:pPr>
      <w:r>
        <w:rPr>
          <w:lang w:val="en-US" w:eastAsia="en-US"/>
        </w:rPr>
        <w:t>E 855</w:t>
        <w:tab/>
        <w:t>(Kulata-) Promachon-Thessaloniki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6)</w:t>
        <w:tab/>
      </w:r>
      <w:r>
        <w:rPr>
          <w:rFonts w:cs="Times New Roman" w:ascii="Times New Roman" w:hAnsi="Times New Roman"/>
          <w:b/>
          <w:sz w:val="24"/>
          <w:u w:val="single"/>
        </w:rPr>
        <w:t>Roma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1</w:t>
        <w:tab/>
        <w:t>(Vadul Siret-) Vicsani-Pacsani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>E 95</w:t>
        <w:tab/>
        <w:t>(Ungeni-) Iasi-Pascani-Buzau-Ploiesti-Bucuresti-Videle-Giurgiu (-Rus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4</w:t>
        <w:tab/>
        <w:t>Arad-Deva-Teius-Vinatori-Brasov-Bucure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</w:t>
        <w:tab/>
        <w:t>(Lökösháza-) Curtici-Arad-Timisoara-Craiova-Bucure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0</w:t>
        <w:tab/>
        <w:t>Buzau-Galati (-ReninBender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2</w:t>
        <w:tab/>
        <w:t>Bucuresti-Costanta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66</w:t>
        <w:tab/>
        <w:t>(Vršac-) Stamora Moravita-Timisoara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7)</w:t>
        <w:tab/>
      </w:r>
      <w:r>
        <w:rPr>
          <w:rFonts w:cs="Times New Roman" w:ascii="Times New Roman" w:hAnsi="Times New Roman"/>
          <w:b/>
          <w:sz w:val="24"/>
          <w:u w:val="single"/>
        </w:rPr>
        <w:t>Bulgaria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95</w:t>
        <w:tab/>
        <w:t>(Giurgiu-) Ruse-Gorna-Dimitrovgr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51</w:t>
        <w:tab/>
        <w:t>Sindel-Karnob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0</w:t>
        <w:tab/>
        <w:t>Ruse-Kaspič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80</w:t>
        <w:tab/>
        <w:t>Sofia-Mezdra-Gorna-Kaspičan-Sindel-Var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0</w:t>
        <w:tab/>
        <w:t>(Dimitrovgrad-) Dragoman-Sofija-Plovdiv-Dimitrovgrad-Svilengrad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Kapiku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20</w:t>
        <w:tab/>
        <w:t>Plovdiv-Zimnitza-Karnobat-Burg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5</w:t>
        <w:tab/>
        <w:t>Sofia-Kulata (-Promachon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8)</w:t>
        <w:tab/>
      </w:r>
      <w:r>
        <w:rPr>
          <w:rFonts w:cs="Times New Roman" w:ascii="Times New Roman" w:hAnsi="Times New Roman"/>
          <w:b/>
          <w:sz w:val="24"/>
          <w:u w:val="single"/>
        </w:rPr>
        <w:t>Finland</w:t>
      </w:r>
    </w:p>
    <w:p>
      <w:pPr>
        <w:pStyle w:val="Normal"/>
        <w:rPr/>
      </w:pPr>
      <w:r>
        <w:rPr>
          <w:lang w:val="en-US" w:eastAsia="en-US"/>
        </w:rPr>
        <w:t>E 10</w:t>
        <w:tab/>
        <w:t>Hanko-Helsinki-Riihimäki-Kouvola-Vainikkala (-Luzhai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9)</w:t>
        <w:tab/>
      </w:r>
      <w:r>
        <w:rPr>
          <w:rFonts w:cs="Times New Roman" w:ascii="Times New Roman" w:hAnsi="Times New Roman"/>
          <w:b/>
          <w:sz w:val="24"/>
          <w:u w:val="single"/>
        </w:rPr>
        <w:t>Belarus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  <w:lang w:val="en-GB" w:eastAsia="en-US"/>
        </w:rPr>
        <w:t>E 20</w:t>
        <w:tab/>
        <w:t>(Terespol-) Brest-Minsk-</w:t>
      </w:r>
      <w:r>
        <w:rPr>
          <w:rFonts w:cs="Times New Roman" w:ascii="Times New Roman" w:hAnsi="Times New Roman"/>
          <w:sz w:val="24"/>
        </w:rPr>
        <w:t>Asinowka (-Krasnoe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0)</w:t>
        <w:tab/>
      </w:r>
      <w:r>
        <w:rPr>
          <w:rFonts w:cs="Times New Roman" w:ascii="Times New Roman" w:hAnsi="Times New Roman"/>
          <w:b/>
          <w:sz w:val="24"/>
          <w:u w:val="single"/>
        </w:rPr>
        <w:t>Ukrain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Kiev-Kharkiv-Kupyansk-Topoli-(Solove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91</w:t>
        <w:tab/>
        <w:t>Dnipropetrovsk-Lozovaya-Krasny Liman-Kharkov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(Čierna nad Tissou-) Čop-Lvov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0</w:t>
        <w:tab/>
        <w:t xml:space="preserve">Fastov-Dnipropetrovsk-Krasnoarmeisk-Yasinovataya-Debaltsevo-Krasnaya Mogila-(Gukovo)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Yasinovataya-Kvashino-(Uspenskay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1</w:t>
        <w:tab/>
        <w:t>Lvov-Vadul Siret (-Vicsan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</w:t>
        <w:tab/>
        <w:t>Kuchurgan-Razdelnaya-Kiev-Khutor Mikhailovsky-Zernovo (-Suzem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1)</w:t>
        <w:tab/>
      </w:r>
      <w:r>
        <w:rPr>
          <w:rFonts w:cs="Times New Roman" w:ascii="Times New Roman" w:hAnsi="Times New Roman"/>
          <w:b/>
          <w:sz w:val="24"/>
          <w:u w:val="single"/>
        </w:rPr>
        <w:t>Republic of Moldo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95</w:t>
        <w:tab/>
        <w:t>(Iaşi-)-Ungeny-Chisinau-Bendery-(Kuchurga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0</w:t>
        <w:tab/>
        <w:t>(Galati-)-Giurgiulesti-(Reni)-Etulia-Greceni-(Bolgrad)-Taraclia-Basarabeasca-(Carabuteni)-Cimislia-Bender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2)</w:t>
        <w:tab/>
      </w:r>
      <w:r>
        <w:rPr>
          <w:rFonts w:cs="Times New Roman" w:ascii="Times New Roman" w:hAnsi="Times New Roman"/>
          <w:b/>
          <w:sz w:val="24"/>
          <w:u w:val="single"/>
        </w:rPr>
        <w:t>Russian Federatio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GB" w:eastAsia="en-US"/>
        </w:rPr>
        <w:t>E 10</w:t>
        <w:tab/>
        <w:t>(Vainikkala-) Luzhaika-St.Petersburg-Mosk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-20</w:t>
        <w:tab/>
        <w:t>(Asinowka-) Krasnoe-Smolensk-Moskva Nizhny Novgorod-Perm-Sverdlovs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4"/>
        <w:t>*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u w:val="single"/>
        </w:rPr>
        <w:t xml:space="preserve">Tyumen                            </w:t>
      </w:r>
      <w:r>
        <w:rPr>
          <w:rFonts w:cs="Times New Roman" w:ascii="Times New Roman" w:hAnsi="Times New Roman"/>
          <w:sz w:val="24"/>
        </w:rPr>
        <w:t>-Omsk-Novosibirsk-Krasnoyarsk-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 (-Petropavlovsk)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kutsk-Vladivosto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30</w:t>
        <w:tab/>
        <w:t>(Topoli)-Solovei-Valuiki-Samara-Orenburg-(Iletsk 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50</w:t>
        <w:tab/>
        <w:t>(Krasnaya Mogila)-Gukovo-Likhaya-Volgograd-Astrakhan-(Aksaraiskaya I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95</w:t>
        <w:tab/>
        <w:t>(Zernovo-) Suzemka-Bryansk-Mosk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Krasnodar-</w:t>
      </w:r>
      <w:r>
        <w:rPr>
          <w:rFonts w:cs="Times New Roman" w:ascii="Times New Roman" w:hAnsi="Times New Roman"/>
          <w:sz w:val="24"/>
          <w:u w:val="single"/>
        </w:rPr>
        <w:t>Veseloe-(Gantiadi)</w:t>
      </w:r>
    </w:p>
    <w:p>
      <w:pPr>
        <w:pStyle w:val="AGC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orossis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(Kvashino)-Uspenskaya-Rostov na Don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3)</w:t>
        <w:tab/>
      </w:r>
      <w:r>
        <w:rPr>
          <w:rFonts w:cs="Times New Roman" w:ascii="Times New Roman" w:hAnsi="Times New Roman"/>
          <w:b/>
          <w:sz w:val="24"/>
          <w:u w:val="single"/>
        </w:rPr>
        <w:t>Turkey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2</w:t>
        <w:tab/>
        <w:t>Cetinkaya- Kars-</w:t>
      </w:r>
      <w:r>
        <w:rPr>
          <w:rFonts w:cs="Times New Roman" w:ascii="Times New Roman" w:hAnsi="Times New Roman"/>
          <w:sz w:val="24"/>
          <w:u w:val="single"/>
        </w:rPr>
        <w:t>Dogu Kapi (-Akuryan)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-Akhalkalaki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Svilengrad-) Kapikule-Istanbul-Haydarpasa-Ankar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Kapiköy[-Razi (Iran, Islamic Republic of)]</w:t>
      </w:r>
    </w:p>
    <w:p>
      <w:pPr>
        <w:pStyle w:val="AGC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  <w:t>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4</w:t>
        <w:tab/>
        <w:t>Eskisehir-Kütahya-Balikser-Bandirm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     Iskenderun</w:t>
      </w:r>
    </w:p>
    <w:p>
      <w:pPr>
        <w:pStyle w:val="NormalInden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Indent"/>
        <w:ind w:left="720" w:hanging="0"/>
        <w:rPr/>
      </w:pPr>
      <w:r>
        <w:rPr>
          <w:b/>
        </w:rPr>
        <w:t>(34)</w:t>
        <w:tab/>
      </w:r>
      <w:r>
        <w:rPr>
          <w:b/>
          <w:u w:val="single"/>
        </w:rPr>
        <w:t>Lithuan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(Trakiszki)-Mockava-Šeštokai-Kaunas-Šiauliai-Šarkiai-(Meitene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Indent"/>
        <w:ind w:left="720" w:hanging="0"/>
        <w:rPr>
          <w:b/>
          <w:b/>
        </w:rPr>
      </w:pPr>
      <w:r>
        <w:rPr>
          <w:b/>
        </w:rPr>
        <w:t>(35)</w:t>
        <w:tab/>
      </w:r>
      <w:r>
        <w:rPr>
          <w:b/>
          <w:u w:val="single"/>
        </w:rPr>
        <w:t>Armenia</w:t>
      </w:r>
    </w:p>
    <w:p>
      <w:pPr>
        <w:pStyle w:val="NormalIndent"/>
        <w:tabs>
          <w:tab w:val="clear" w:pos="720"/>
          <w:tab w:val="left" w:pos="851" w:leader="none"/>
        </w:tabs>
        <w:ind w:left="935" w:hanging="935"/>
        <w:rPr/>
      </w:pPr>
      <w:r>
        <w:rPr/>
        <w:t>E 692</w:t>
        <w:tab/>
        <w:t>(Sadakhlo)-Ayrum-Gyumri-Akhuryan-(Dogu Kap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ab/>
        <w:t xml:space="preserve">Gyumri-Yeraskh-(Velidag) 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>E 693</w:t>
        <w:tab/>
        <w:t>Gyumri-Yerevan-Hrazdan-Dilijan-Ijevan-Ghazakh (-Barkhudarl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>E 694</w:t>
        <w:tab/>
        <w:t>Gyumri- Artashat-(Nakhichevkan-Karchivan)-Meghri-Agbent-(Bartaz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6)</w:t>
        <w:tab/>
      </w:r>
      <w:r>
        <w:rPr>
          <w:rFonts w:cs="Times New Roman" w:ascii="Times New Roman" w:hAnsi="Times New Roman"/>
          <w:b/>
          <w:sz w:val="24"/>
          <w:u w:val="single"/>
        </w:rPr>
        <w:t>Azerbaij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5</w:t>
        <w:tab/>
        <w:t>(Samur)-Yalama-Bak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Gardabani)-Beyuk-Kyasik-Baku-(Turkmenba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Astara-Baku-Dzhulfa-Nakhichevakan-(Artashat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7)</w:t>
        <w:tab/>
      </w:r>
      <w:r>
        <w:rPr>
          <w:rFonts w:cs="Times New Roman" w:ascii="Times New Roman" w:hAnsi="Times New Roman"/>
          <w:b/>
          <w:sz w:val="24"/>
          <w:u w:val="single"/>
        </w:rPr>
        <w:t>Georg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9</w:t>
        <w:tab/>
        <w:t>(Veseloe)-Gantiadi-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0</w:t>
        <w:tab/>
      </w:r>
      <w:r>
        <w:rPr>
          <w:rFonts w:cs="Times New Roman" w:ascii="Times New Roman" w:hAnsi="Times New Roman"/>
          <w:sz w:val="24"/>
          <w:u w:val="single"/>
        </w:rPr>
        <w:t>Batumi</w:t>
      </w:r>
      <w:r>
        <w:rPr>
          <w:rFonts w:cs="Times New Roman" w:ascii="Times New Roman" w:hAnsi="Times New Roman"/>
          <w:sz w:val="24"/>
        </w:rPr>
        <w:t>-Tbilisi-Gardabani-(Beyuk-Kyasik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92</w:t>
        <w:tab/>
      </w:r>
      <w:r>
        <w:rPr>
          <w:rFonts w:cs="Times New Roman" w:ascii="Times New Roman" w:hAnsi="Times New Roman"/>
          <w:sz w:val="24"/>
          <w:u w:val="single"/>
        </w:rPr>
        <w:t xml:space="preserve">(Ayrum-) Sadakhlo  </w:t>
      </w:r>
      <w:r>
        <w:rPr>
          <w:rFonts w:cs="Times New Roman" w:ascii="Times New Roman" w:hAnsi="Times New Roman"/>
          <w:sz w:val="24"/>
        </w:rPr>
        <w:t>-Tbilis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Kars-) Akhalkalaki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8)</w:t>
        <w:tab/>
      </w:r>
      <w:r>
        <w:rPr>
          <w:rFonts w:cs="Times New Roman" w:ascii="Times New Roman" w:hAnsi="Times New Roman"/>
          <w:b/>
          <w:sz w:val="24"/>
          <w:u w:val="single"/>
        </w:rPr>
        <w:t>Kazakh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0</w:t>
        <w:tab/>
        <w:t>(Kurgan)-Petropavlovsk-(Omsk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(Kurgan)-Presnogorkovskaya-Kökshetaú-Aqmola-Mointy-Druzhba-(Alashankou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(Orenburg)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</w:t>
        <w:tab/>
        <w:t xml:space="preserve">(Astrakhan)-Aksaraiskaya II-Atyraú-Makat-Kandagach-Arys-Almaty-Aqtogai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Salar-) 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Makat-Beyneu-(Kungrad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yneu-Shetpe-Aqta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9)</w:t>
        <w:tab/>
      </w:r>
      <w:r>
        <w:rPr>
          <w:rFonts w:cs="Times New Roman" w:ascii="Times New Roman" w:hAnsi="Times New Roman"/>
          <w:b/>
          <w:sz w:val="24"/>
          <w:u w:val="single"/>
        </w:rPr>
        <w:t>Turkmen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Turkmenbashi-Ashgabat-Chardzhev-(Alat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(Termis)-(Kar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Nukus-) Dashhowuz (-Urganch-) Chardzhev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40)</w:t>
        <w:tab/>
      </w:r>
      <w:r>
        <w:rPr>
          <w:rFonts w:cs="Times New Roman" w:ascii="Times New Roman" w:hAnsi="Times New Roman"/>
          <w:b/>
          <w:sz w:val="24"/>
          <w:u w:val="single"/>
        </w:rPr>
        <w:t>Uzbek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Chardzhev-) Bukhara-Tashkent-Salar-(Chengeldy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Beyneu-) Kungrad-Nukus-(Dashhowuz)-Urganch-(Chardzhev)</w:t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 </w:t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even" r:id="rId7"/>
      <w:headerReference w:type="default" r:id="rId8"/>
      <w:footnotePr>
        <w:numFmt w:val="decimal"/>
      </w:footnotePr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P MultinationalA Roman">
    <w:charset w:val="02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</w:rPr>
        <w:t xml:space="preserve"> </w:t>
      </w:r>
      <w:r>
        <w:rPr>
          <w:sz w:val="22"/>
        </w:rPr>
        <w:t>Yekaterinburg</w:t>
      </w:r>
    </w:p>
  </w:footnote>
  <w:footnote w:id="3">
    <w:p>
      <w:pPr>
        <w:pStyle w:val="TextBody"/>
        <w:spacing w:before="0" w:after="237"/>
        <w:rPr>
          <w:sz w:val="22"/>
        </w:rPr>
      </w:pPr>
      <w:r>
        <w:rPr>
          <w:rStyle w:val="FootnoteCharacters"/>
        </w:rPr>
        <w:t>*</w:t>
      </w:r>
      <w:r>
        <w:rPr>
          <w:sz w:val="22"/>
        </w:rPr>
        <w:t xml:space="preserve">  </w:t>
      </w:r>
      <w:r>
        <w:rPr>
          <w:sz w:val="22"/>
        </w:rPr>
        <w:t>In the list of towns given below, it should be noted that the stations shown in brackets are located on other routes or outside the country concerned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4"/>
      </w:rPr>
    </w:pPr>
    <w:r>
      <w:rPr>
        <w:sz w:val="24"/>
      </w:rPr>
      <w:t>TRANS/SC.2/2003/12</w:t>
    </w:r>
  </w:p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  <w:lang w:val="fr-FR"/>
      </w:rPr>
      <w:t>TRANS/SC.2/2003/12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4"/>
      </w:rPr>
    </w:pPr>
    <w:r>
      <w:rPr>
        <w:sz w:val="24"/>
      </w:rPr>
      <w:t>TRANS/SC.2/2003/12</w:t>
    </w:r>
  </w:p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  <w:lang w:val="fr-FR"/>
      </w:rPr>
      <w:t>TRANS/SC.2/2003/12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" w:hAnsi="Univers (W1)" w:cs="Univers (W1)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" w:hAnsi="Univers (W1)" w:cs="Univers (W1)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" w:hAnsi="Univers (W1)" w:cs="Univers (W1)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37" w:before="0" w:after="2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spacing w:before="0" w:after="120"/>
      <w:ind w:firstLine="567"/>
    </w:pPr>
    <w:rPr/>
  </w:style>
  <w:style w:type="paragraph" w:styleId="AGC">
    <w:name w:val="AGC"/>
    <w:basedOn w:val="Normal"/>
    <w:qFormat/>
    <w:pPr>
      <w:keepLines/>
      <w:spacing w:before="0" w:after="120"/>
      <w:ind w:left="720" w:hanging="720"/>
    </w:pPr>
    <w:rPr>
      <w:rFonts w:ascii="Courier" w:hAnsi="Courier" w:cs="Courier"/>
      <w:sz w:val="20"/>
      <w:lang w:val="en-US" w:eastAsia="en-US"/>
    </w:rPr>
  </w:style>
  <w:style w:type="paragraph" w:styleId="AGCCountry">
    <w:name w:val="AGC-Country"/>
    <w:basedOn w:val="Normal"/>
    <w:next w:val="AGC"/>
    <w:qFormat/>
    <w:pPr>
      <w:keepNext w:val="true"/>
      <w:spacing w:before="240" w:after="120"/>
      <w:ind w:firstLine="720"/>
    </w:pPr>
    <w:rPr>
      <w:rFonts w:ascii="Courier" w:hAnsi="Courier" w:cs="Courier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10:02:00Z</dcterms:created>
  <dc:creator>Healy</dc:creator>
  <dc:description/>
  <dc:language>en-US</dc:language>
  <cp:lastModifiedBy>Healy</cp:lastModifiedBy>
  <cp:lastPrinted>2003-08-12T12:00:00Z</cp:lastPrinted>
  <dcterms:modified xsi:type="dcterms:W3CDTF">2003-08-12T10:02:00Z</dcterms:modified>
  <cp:revision>2</cp:revision>
  <dc:subject/>
  <dc:title>UNITED</dc:title>
</cp:coreProperties>
</file>