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03782357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37823578"/>
            <w:bookmarkStart w:id="1" w:name="__Fieldmark__0_203782357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1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August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9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Роль железных дорог в стимулировании комбинированных перевозок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Добавление1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ля обеспечения всего комплекса транспортных услуг дорога располагает на пограничных переходах необходимыми обустройствами, способными переработать всю номенклатуру перевозимых грузов.</w:t>
      </w:r>
    </w:p>
    <w:p>
      <w:pPr>
        <w:pStyle w:val="Normal"/>
        <w:ind w:firstLine="720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Большое внимание Белорусской железной дорогой уделяется не только техническому оснащению терминалов, но и совершенствованию существующих услуг, оказываемых грузовладельцам с целью организации доставки грузов по принципу «от двери до двери». Уже сегодня на большинстве терминалов доставка грузов осуществляется автотранспортом железной дороги по принципу «железнодорожная станция – склад получателя» и наоборот. На многих терминалах применяется система полного комплексного обслуживания клиентов, включающая в себя не только все железнодорожные операции по отправлению или выдаче груза, доставку его автотранспортом железной дороги, но и выполнение таможенного оформления грузов, причем для получения или отправления груза клиенту не надо приезжать на станцию. В целях расширения комплекса услуг, оказываемых клиентам, открыт ряд таможенных складов временного хранения грузов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ного внимания дорогой уделяется контейнерным перевозкам как транзитным, так и экспортно-импортным, внутриреспубликанским. На станциях дороги имеется 15 контейнерных терминалов по переработке крупнотоннажных контейнеров, а также 29 терминалов по переработке среднетоннажных контейнеров.</w:t>
      </w:r>
    </w:p>
    <w:p>
      <w:pPr>
        <w:pStyle w:val="Normal"/>
        <w:rPr>
          <w:lang w:val="fr-CH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В целях ускорения документооборота на пограничных станциях Малашевиче (ПКП) и Брест (БЧ), разработана и внедрена в эксплуатацию «Единая Информационная технология пограничного перехода Малашевиче – Брест по передаче вагонов, контейнеров и грузов через Государственную границу» (ЕИТ).</w:t>
      </w:r>
    </w:p>
    <w:p>
      <w:pPr>
        <w:pStyle w:val="Normal"/>
        <w:rPr>
          <w:lang w:val="fr-CH"/>
        </w:rPr>
      </w:pPr>
      <w:r>
        <w:rPr>
          <w:lang w:val="ru-RU"/>
        </w:rPr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Разработано программное обеспечение для оказания консультативной помощи через сеть Интернет грузовладельцам  и экспедиторам при оформлении сопроводительных документов с учетом требований национальных таможенных органов Беларуси и России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Дорога активно сотрудничает с железными дорогами России, Польши, Германии, Литвы в реализации ряда проектов по организации перевозок грузов специализированными контейнерными и грузовыми поездами, следующими по специальным утвержденным графикам, со значительным сокращением сроков доставки, с соответствующим техническим и информационным обеспечением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 xml:space="preserve">________ </w:t>
      </w:r>
    </w:p>
    <w:p>
      <w:pPr>
        <w:pStyle w:val="Style10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3/11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>TRANS/SC.2/2003/11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45:00Z</dcterms:created>
  <dc:creator>Healy</dc:creator>
  <dc:description/>
  <dc:language>en-US</dc:language>
  <cp:lastModifiedBy>Healy</cp:lastModifiedBy>
  <cp:lastPrinted>2003-07-30T15:44:00Z</cp:lastPrinted>
  <dcterms:modified xsi:type="dcterms:W3CDTF">2003-07-30T13:45:00Z</dcterms:modified>
  <cp:revision>2</cp:revision>
  <dc:subject/>
  <dc:title>ОРГАНИЗАЦИЯ</dc:title>
</cp:coreProperties>
</file>