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1003   07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1003   07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5760414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54031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5403156"/>
            <w:bookmarkStart w:id="4" w:name="__Fieldmark__0_2154031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540315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5403156"/>
            <w:bookmarkStart w:id="6" w:name="__Fieldmark__1_2154031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9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ЫХ ДОРОГ В СОДЕЙСТВИИ  РАЗВИТИЮ КОМБИНИРОВАННЫХ ПЕРЕВОЗОК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Осуществление директивы 2001/16/СЕ Европейского парламента и Совета об эксплуатационной совместимости трансъевропейской системы обычных железнодорожных линий</w:t>
      </w:r>
    </w:p>
    <w:p>
      <w:pPr>
        <w:pStyle w:val="16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16"/>
        <w:rPr/>
      </w:pPr>
      <w:r>
        <w:rPr/>
        <w:t>Представлено Европейским сообществом</w:t>
      </w:r>
    </w:p>
    <w:p>
      <w:pPr>
        <w:pStyle w:val="11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ВВЕДЕНИЕ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Директива 2001/16/СЕ от 19 марта 2001 года об эксплуатационной совместимости обычных железнодорожных линий, как и директива о скоростных железнодорожных линиях, устанавливает процедуры Сообщества по подготовке и утверждению технических спецификаций эксплуатационной совместимости (ТСЭС), а также общие правила оценки соответствия этим спецификация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иректива предусматривает принятие через три года, т.е. в 2004 году, первой группы приоритетных ТСЭС в следующих областях:  системы контроля/управления и сигнализации;  применение средств вычислительной техники с дистанционной передачей данных в секторе грузовых перевозок;  эксплуатация и управление движением (включая квалификационную подготовку персонала для трансграничных служб);  грузовые вагоны;  шум, связанный с эксплуатацией подвижного состава и инфраструктуры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ХОД РАБОТЫ ПО ОБЕСПЕЧЕНИЮ ЭКСПЛУАТАЦИОННОЙ СОВМЕСТИМОСТИ ТРАНСЪЕВРОПЕЙСКОЙ СИСТЕМЫ ОБЫЧНЫХ ЖЕЛЕЗНОДОРОЖНЫХ ЛИНИЙ</w:t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 2001 году Комиссия получила позитивное заключение Комитета по нормированию в отношении </w:t>
      </w:r>
      <w:r>
        <w:rPr>
          <w:b/>
          <w:bCs/>
        </w:rPr>
        <w:t>первой программы работы</w:t>
      </w:r>
      <w:r>
        <w:rPr/>
        <w:t xml:space="preserve">, назначения ЕАЭСЖ в качестве </w:t>
      </w:r>
      <w:r>
        <w:rPr>
          <w:b/>
          <w:bCs/>
        </w:rPr>
        <w:t>общего репрезентативного органа</w:t>
      </w:r>
      <w:r>
        <w:rPr/>
        <w:t xml:space="preserve">, а также </w:t>
      </w:r>
      <w:r>
        <w:rPr>
          <w:b/>
          <w:bCs/>
        </w:rPr>
        <w:t>мандата ЕАЭСЖ на разработку первой партии ТСЭС</w:t>
      </w:r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мандатом ЕАЭСЖ создала механизм и рабочие группы, необходимые для разработки проектов ТСЭС, в результате чего в этой важной работе сегодня участвует более 240 экспертов, представляющих страны Европейского союза и страны-кандидат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Для решения поставленной задачи необходимо использовать новый механизм:  в данном случае речь идет о </w:t>
      </w:r>
      <w:r>
        <w:rPr>
          <w:b/>
          <w:bCs/>
        </w:rPr>
        <w:t>структуре, репрезентативной для системы обычных железнодорожных линий</w:t>
      </w:r>
      <w:r>
        <w:rPr/>
        <w:t>.  Разработка этого механизма началась в 2001 году с очень подробного функционального анализа всей системы.  В 2002 году этот анализ был переведен на основу формального метода, позволяющего показать не только ряд составных элементов и связи, через которые они включаются в систему, но и условия, подлежащие проверке для каждой из этих связей.  Этот механизм можно будет использовать не только в рамках групп, разрабатывающих проекты ТСЭС, в интересах обеспечения связности и полноты их спецификаций, но и в качестве эффективного с научной точки зрения средства для доказательства надежности технических спецификаций.  Разработанная структура была одобрена Комиссией после того, как она получила позитивную оценку Комитета на его совещании, состоявшемся 4 февраля 2003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разрабатывается еще один механизм, а именно </w:t>
      </w:r>
      <w:r>
        <w:rPr>
          <w:b/>
          <w:bCs/>
        </w:rPr>
        <w:t>законодательная основа на переходный период</w:t>
      </w:r>
      <w:r>
        <w:rPr/>
        <w:t>, предусмотренная в статье 25 директивы 2001/16/СЕ.  Эта основа будет использоваться в течение периода, который будет предшествовать принятию всех ТСЭС и который может оказаться более или менее длительным в зависимости от встречающихся трудностей и имеющихся ресурсов - как людских, так и финансовых.  Эта законодательная основа разрабатывается с учетом спецификаций, уже использующихся в международных перевозках, а также технических правил, которые были официально объявлены государствами-членами в соответствии с пунктом 3 статьи 16 и пунктом 5 статьи 10 вышеуказанной директивы.  На своем совещании, проведенном 4 февраля 2003 года, Комитет выразил готовность согласовать эту законодательную основу с первым блоком технических предписаний АПТУ, разрабатываемым в контексте КОТИФ</w:t>
      </w:r>
      <w:r>
        <w:rPr>
          <w:rStyle w:val="FootnoteCharacters"/>
          <w:rStyle w:val="FootnoteAnchor"/>
        </w:rPr>
        <w:footnoteReference w:id="2"/>
      </w:r>
      <w:r>
        <w:rPr/>
        <w:t xml:space="preserve"> от 9 мая 1999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И наконец, в 2001-2002 годах осуществлялась предварительная проработка механизмов, для проведения </w:t>
      </w:r>
      <w:r>
        <w:rPr>
          <w:b/>
          <w:bCs/>
        </w:rPr>
        <w:t>анализа затрат и выгод</w:t>
      </w:r>
      <w:r>
        <w:rPr/>
        <w:t>, предусмотренного в директиве, как с точки зрения методологии, подлежащей использованию, так и в отношении документов, описывающих инфраструктуру, подвижной состав и перевозки, т.е. механизмов, которые необходимо создать для того, чтобы экономический анализ основывался на конкретных и реальных сценариях.  Проработанные механизмы позволяют провести анализ затрат и выгод по пяти первым ТСЭС, первые предварительные проекты которых должны быть готовы к июлю 2003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С другой стороны, директива предусматривает также - и это является новым элементом в сравнении с директивой о скоростных железнодорожных линиях - </w:t>
      </w:r>
      <w:r>
        <w:rPr>
          <w:b/>
          <w:bCs/>
        </w:rPr>
        <w:t>проведение консультаций с организациями, представляющими клиентов, с одной стороны, и с социальными партнерами - с другой</w:t>
      </w:r>
      <w:r>
        <w:rPr/>
        <w:t>.  Для подготовки этих консультаций был составлен перечень организаций, с которыми требуется проводить консультации, а также протокол о достижении договоренности между ЕАЭСЖ и Комитетом по социальному диалогу, созданному в рамках решения Комиссии № 98/500/СЕ.  Социальные партнеры постоянно привлекаются к работе при решении таких актуальных вопросов, как требования к профессиональной квалификации и условия безопасности и гигиен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Что касается первого мандата в отношении ТСЭС, то этап проработки </w:t>
      </w:r>
      <w:r>
        <w:rPr>
          <w:b/>
          <w:bCs/>
        </w:rPr>
        <w:t>"основных параметров"</w:t>
      </w:r>
      <w:r>
        <w:rPr/>
        <w:t xml:space="preserve"> сегодня почти завершен.  По каждой ТСЭС определены основные параметры и разработаны соответствующие технические или функциональные спецификации.  Они будут представлены Комитету на его следующем совещании, намеченном на конец июня 2003 года, вместе с предварительной оценкой затрат, связанных с их приняти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 сентябре 2002 года ЕАЭСЖ получила </w:t>
      </w:r>
      <w:r>
        <w:rPr>
          <w:b/>
          <w:bCs/>
        </w:rPr>
        <w:t>второй мандат</w:t>
      </w:r>
      <w:r>
        <w:rPr/>
        <w:t xml:space="preserve"> - на рассмотрение следующих вопросов, которые расцениваются сегодня как имеющие первоочередное значение: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в железнодорожных туннелях;</w:t>
      </w:r>
    </w:p>
    <w:p>
      <w:pPr>
        <w:pStyle w:val="Normal"/>
        <w:numPr>
          <w:ilvl w:val="0"/>
          <w:numId w:val="2"/>
        </w:numPr>
        <w:rPr/>
      </w:pPr>
      <w:r>
        <w:rPr/>
        <w:t>загрязнение воздуха;</w:t>
      </w:r>
    </w:p>
    <w:p>
      <w:pPr>
        <w:pStyle w:val="Normal"/>
        <w:numPr>
          <w:ilvl w:val="0"/>
          <w:numId w:val="2"/>
        </w:numPr>
        <w:rPr/>
      </w:pPr>
      <w:r>
        <w:rPr/>
        <w:t>доступность железнодорожного транспорта для лиц с ограниченной мобильность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инятие этой второй группы ТСЭС намечается на 2005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ой этап, завершенный в 2002-2003 годах, связан со </w:t>
      </w:r>
      <w:r>
        <w:rPr>
          <w:b/>
          <w:bCs/>
        </w:rPr>
        <w:t>стандартизацией</w:t>
      </w:r>
      <w:r>
        <w:rPr/>
        <w:t xml:space="preserve">.  Следует напомнить, что, согласно директиве, ТСЭС определяют те элементы эксплуатационной совместимости и те связи, которые должны быть охвачены европейскими спецификациями, и в частности </w:t>
      </w:r>
      <w:r>
        <w:rPr>
          <w:b/>
          <w:bCs/>
        </w:rPr>
        <w:t>европейскими нормами</w:t>
      </w:r>
      <w:r>
        <w:rPr/>
        <w:t xml:space="preserve"> - которые уже существуют или которые надлежит разработать.  В последнем случае требуется мандат на осуществление взаимодействия с европейскими структурами, занимающимися вопросами стандартизации (</w:t>
      </w:r>
      <w:r>
        <w:rPr>
          <w:b/>
          <w:bCs/>
        </w:rPr>
        <w:t>ЕКС/ЕКСЭТ/ЕИСС</w:t>
      </w:r>
      <w:r>
        <w:rPr/>
        <w:t>).  На своем совещании 4 февраля 2003 года Комитет одобрил предварительную программу разработки таки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конец, апрель 2003 года является целевой датой </w:t>
      </w:r>
      <w:r>
        <w:rPr>
          <w:b/>
          <w:bCs/>
        </w:rPr>
        <w:t>включения</w:t>
      </w:r>
      <w:r>
        <w:rPr/>
        <w:t xml:space="preserve"> положений директивы 2001/16/СЕ в национальное законодательство.  Большинство государств-членов не представило уведомлений о принятии практических мер на национальном уровне, в связи с чем будут возбуждены соответствующие процедуры.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ПОСЛЕДУЮЩАЯ РАБОТА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первой группы приоритетных ТСЭС, то Комиссия планирует представить Комитету полные проекты соответствующих спецификаций на его совещании в октябре 2003 года, что позволило бы начать консультации с организациями, представляющими клиентов, и социальными партнерами к концу 2003 года и принять ТСЭС весной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2004 год будет посвящен дальнейшей разработке ТСЭС в соответствии со вторым мандатом, а также продолжению рассмотрения ТСЭС по скоростным линиям, разработанным в рамках директивы 96/48/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нужно будет также обеспечить плавный переход от разработки СТЭС в рамках ЕАЭСЖ к работе Европейского железнодорожного агентства, которое будет создано в 2004 году при том условии, что в 2004 году, как это намечается, будут согласованы соответствую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ая проблема заключается в необходимости учета технического отставания железнодорожных сетей стран-кандидатов, стремящихся вступить в Европейский союз, до их официального принятия.  После подписания 16 апреля 2003 года Договора о присоединении постепенно расширяется участие стран-кандидатов в работе различных комитетов в качестве наблюдателей;  что касается Комитета по эксплуатационной совместимости, то они впервые примут участие в его работе на его совещании, намеченном на конец июня 2003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полнительная информ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Железнодорожная политика и эксплуатационная совместим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Комитета по вопросам эксплуатационной совмест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forum</w:t>
      </w:r>
      <w:r>
        <w:rPr>
          <w:u w:val="single"/>
        </w:rPr>
        <w:t>.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Public</w:t>
      </w:r>
      <w:r>
        <w:rPr>
          <w:u w:val="single"/>
        </w:rPr>
        <w:t>/</w:t>
      </w:r>
      <w:r>
        <w:rPr>
          <w:u w:val="single"/>
          <w:lang w:val="en-US"/>
        </w:rPr>
        <w:t>irc</w:t>
      </w:r>
      <w:r>
        <w:rPr>
          <w:u w:val="single"/>
        </w:rPr>
        <w:t>/</w:t>
      </w:r>
      <w:r>
        <w:rPr>
          <w:u w:val="single"/>
          <w:lang w:val="en-US"/>
        </w:rPr>
        <w:t>tren</w:t>
      </w:r>
      <w:r>
        <w:rPr>
          <w:u w:val="single"/>
        </w:rPr>
        <w:t>/</w:t>
      </w:r>
      <w:r>
        <w:rPr>
          <w:u w:val="single"/>
          <w:lang w:val="en-US"/>
        </w:rPr>
        <w:t>Home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ЕАЭС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/</w:t>
      </w:r>
      <w:r>
        <w:rPr>
          <w:u w:val="single"/>
          <w:lang w:val="en-US"/>
        </w:rPr>
        <w:t>aeif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Конвенция о международной перевозке грузов железнодорожным транспор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9:00Z</dcterms:created>
  <dc:creator>Chvets</dc:creator>
  <dc:description/>
  <dc:language>en-US</dc:language>
  <cp:lastModifiedBy>Healy</cp:lastModifiedBy>
  <cp:lastPrinted>2003-10-16T17:25:00Z</cp:lastPrinted>
  <dcterms:modified xsi:type="dcterms:W3CDTF">2003-10-16T15:26:00Z</dcterms:modified>
  <cp:revision>3</cp:revision>
  <dc:subject/>
  <dc:title>ОРГАНИЗАЦИЯ</dc:title>
</cp:coreProperties>
</file>