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7512199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75121999"/>
      <w:bookmarkStart w:id="1" w:name="__Fieldmark__0_157512199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91003   13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91003   13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68593132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751219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575121999"/>
            <w:bookmarkStart w:id="4" w:name="__Fieldmark__1_157512199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751219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575121999"/>
            <w:bookmarkStart w:id="6" w:name="__Fieldmark__2_157512199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ФФЕКТИВНОСТЬ РАБОТЫ ЖЕЛЕЗНОДОРОЖНОГО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правительствами Азербайджана, Армении, Хорватии, Венгрии</w:t>
      </w:r>
      <w:r>
        <w:rPr/>
        <w:t>,</w:t>
      </w:r>
      <w:r>
        <w:rPr>
          <w:u w:val="single"/>
        </w:rPr>
        <w:t xml:space="preserve"> Республики Молдовы, Словакии, Швеции, Швейцар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 Соединенных Штатов Амери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В соответствии с решением, принятым Рабочей группой на ее пятьдесят шес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8 , пункт 13), секретариат собрал ответы на вопросник, содержащие ряд качественных показателей эффективности работы железнодорожного транспорта в пассажирском и грузовом сообщении, указанных в разделе IV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2/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Heading7"/>
        <w:spacing w:lineRule="auto" w:line="288"/>
        <w:rPr>
          <w:bCs/>
          <w:szCs w:val="24"/>
          <w:lang w:val="ru-RU"/>
        </w:rPr>
      </w:pPr>
      <w:r>
        <w:rPr>
          <w:lang w:val="ru-RU"/>
        </w:rPr>
        <w:t>АЗЕРБАЙДЖАН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303"/>
        <w:gridCol w:w="4297"/>
        <w:gridCol w:w="851"/>
        <w:gridCol w:w="197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ффективность обслуживан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дол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США на т-км груз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 услуг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- грузовое со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м/час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оездов, прибывающих с опозданием менее чем на 15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цента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опасность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Число аварий на млн. поездо-км (в грузовом и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пассажирском сообщен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число аварий на млн. поездо-км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тупность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тность сети (протяженность путей/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-км груза нетто/ВВП (в текущих цен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,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-км груза нетто/ВВП (в неизменных цен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ассажирских перевозок в общем объеме ж/д перевозок:  пасс.</w:t>
              <w:noBreakHyphen/>
              <w:t>км/(пасс. км + т</w:t>
              <w:noBreakHyphen/>
              <w:t>км нет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качества с экологической точки зрен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измерительных устройств на т</w:t>
              <w:noBreakHyphen/>
              <w:t>км нетто выполнен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ая устойчивость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траты/доходы (поступ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нтабельность активов (прибыль/суммарная стоимость актив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италовложен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Железнодорожные пути с ограниченной скоростью движения поездов (ремонтные работы, блокировка пут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редний километраж на каждый имеющийся локомотив в день (пассажирское сообщени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окомотиво-км в день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километраж на каждый имеющийся локомотив в день (грузовое сообщ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окомотиво-км в день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е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ношение:  грузовые перевозки (без учета субсидий)/цена в грузовом сообщ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>
          <w:trHeight w:val="5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показатель наличия локомотивов в 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sz w:val="20"/>
                <w:lang w:val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показатель наличия грузовых и пассажирских вагонов в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7"/>
        <w:spacing w:lineRule="auto" w:line="288"/>
        <w:rPr>
          <w:bCs/>
          <w:szCs w:val="24"/>
          <w:lang w:val="ru-RU"/>
        </w:rPr>
      </w:pPr>
      <w:r>
        <w:rPr>
          <w:bCs/>
          <w:szCs w:val="24"/>
          <w:lang w:val="ru-RU"/>
        </w:rPr>
        <w:t>АРМЕНИ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9458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100"/>
        <w:gridCol w:w="4181"/>
        <w:gridCol w:w="1428"/>
        <w:gridCol w:w="1749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 xml:space="preserve">Показатель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Наилучшая практика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Показатели, указанные в ответе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Эффективность обслуживани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долл. США на т-км груз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lt;2 цент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24 долл. США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 (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долл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.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США на пасс.-к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05 долл. США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ачество услу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поездов (км/час) (в городском, местном и междугородном сообщении, а также для различных типов грузовых поездо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4,8 км/час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оездов, прибывающих с опозданием менее чем на 15 мину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5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30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Число аварий поездов (на млн. поездо-к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8 аварий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Доступност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лотность сети (протяженность путей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4 км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-км груза/ВВП в долл. США (ППС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ых дорог в общем объеме железнодорожных и автомобильных перевоз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,2%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ассажирских перевозок на железнодорожном транспорте в % от общего объема пассажирских грузовых перевоз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,2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Уровень качества с экологической точки зрени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Расход энергии в кДж в пересчете на т-к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524 (10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4 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т-км брутто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Финансовая устойчивост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расходов в %, покрываемых за счет внутренних поступлений наличности.  Реальный показатель фондоотдачи (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&gt;100 долл. СШ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14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апиталовложени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Ж/д пути с ограниченной скоростью движения поездов на путях и сооружениях</w:t>
            </w:r>
          </w:p>
          <w:p>
            <w:pPr>
              <w:pStyle w:val="TextBody"/>
              <w:tabs>
                <w:tab w:val="left" w:pos="284" w:leader="none"/>
              </w:tabs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</w:t>
              <w:tab/>
              <w:t>км пути</w:t>
            </w:r>
          </w:p>
          <w:p>
            <w:pPr>
              <w:pStyle w:val="TextBody"/>
              <w:tabs>
                <w:tab w:val="left" w:pos="284" w:leader="none"/>
              </w:tabs>
              <w:ind w:left="284" w:hanging="284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</w:t>
              <w:tab/>
              <w:t>в % от общей протяженности железных доро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12 км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3,5%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километраж на каждый имеющийся локомотив в ден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67 км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Отношение среднего тарифа в пассажирском сообщении к среднему тарифу в грузовом сообщении (в долл. США на км) (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2,0 (Европ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05 долл. США на пасс.-км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24 долл. США на т-км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показатель наличия локомотивов (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0 (СШ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9,3%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показатель наличия грузовых и пассажирских вагонов (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90 (США/Европ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58,5% груз. ваг.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0,4% пасс. ва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  <w:lang w:val="en-US"/>
        </w:rPr>
      </w:pPr>
      <w:r>
        <w:rPr>
          <w:bCs/>
        </w:rPr>
        <w:t>ХОРВАТИЯ</w:t>
      </w:r>
    </w:p>
    <w:p>
      <w:pPr>
        <w:pStyle w:val="Normal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>Грузовое сообщение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664"/>
        <w:gridCol w:w="1753"/>
        <w:gridCol w:w="2184"/>
      </w:tblGrid>
      <w:tr>
        <w:trPr>
          <w:tblHeader w:val="true"/>
        </w:trPr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ь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Критерий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лучшая практика*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, представленные в ответе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ффективность обслуживания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т-км груза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lt;2 центов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,3 цента США за т-км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пасс.-к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о услуг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(км/час) (городское, местное, междугородное сообщение и т.д.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0 км/час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Доля поездов, прибывающих с опозданием менее чем на 15 мин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6 мин./100 км</w:t>
            </w:r>
          </w:p>
        </w:tc>
      </w:tr>
      <w:tr>
        <w:trPr/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опасность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аварий поездов (на млн. поездо-км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ступность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тность ж/д сети (протяженность путей/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-км груза/ВВП в долл. США (ППС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железных дорог в общем объеме ж/д и автомобильных грузовых перевоз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оля пассажирских перевозок на ж/д в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процентах от общего объема пассажирских и грузовых перевозок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0%</w:t>
            </w:r>
          </w:p>
        </w:tc>
      </w:tr>
      <w:tr>
        <w:trPr/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ая устойчивость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расходов, покрываемых за счет внутренних поступлений наличности.  Реальный показатель фондоотдачи (%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100 (США)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2,5-процентный показатель отношения поступлений к расходам в грузовом сообщении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Отношение среднего пассажирского тарифа к среднему грузовому тарифу (выраженному в долл. США на км) (%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2,0 (Европа)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личие локомотивов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0 (СШ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3%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личие грузовых и пассажирских вагонов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90 (США/Европ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3,4%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Пассажирское сообщение</w:t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665"/>
        <w:gridCol w:w="1749"/>
        <w:gridCol w:w="2184"/>
      </w:tblGrid>
      <w:tr>
        <w:trPr>
          <w:tblHeader w:val="true"/>
        </w:trPr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ь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Критерий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лучшая практика*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, представленные в ответе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ффективность обслуживания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Цена (долл. США за т-км груза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lt;2 центов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пасс.</w:t>
              <w:noBreakHyphen/>
              <w:t>к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03366</w:t>
            </w:r>
          </w:p>
        </w:tc>
      </w:tr>
      <w:tr>
        <w:trPr>
          <w:trHeight w:val="1940" w:hRule="atLeast"/>
        </w:trPr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о услуг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(км/час) (городское, местное, междугородное сообщение и т.д.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note"/>
              <w:tabs>
                <w:tab w:val="clear" w:pos="567"/>
                <w:tab w:val="left" w:pos="24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sz w:val="20"/>
              </w:rPr>
              <w:t>-</w:t>
              <w:tab/>
              <w:t>скорые поезда, экспрессы и ускоренные поезда - 60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км/час;  приграничные и пригородные поезда - 41 км/час;</w:t>
            </w:r>
          </w:p>
          <w:p>
            <w:pPr>
              <w:pStyle w:val="Footnote"/>
              <w:tabs>
                <w:tab w:val="clear" w:pos="567"/>
                <w:tab w:val="left" w:pos="24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  <w:tab/>
              <w:t>пассажирские и местные поезда - 45 км/час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оездов, прибывающих с опозданием менее чем на 15 ми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note"/>
              <w:tabs>
                <w:tab w:val="clear" w:pos="567"/>
                <w:tab w:val="left" w:pos="24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  <w:tab/>
              <w:t>скорые, экспрессы и ускоренные - 71,5%</w:t>
            </w:r>
          </w:p>
          <w:p>
            <w:pPr>
              <w:pStyle w:val="Footnote"/>
              <w:tabs>
                <w:tab w:val="clear" w:pos="567"/>
                <w:tab w:val="left" w:pos="24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  <w:tab/>
              <w:t>пограничные и пригородные - 95,4%</w:t>
            </w:r>
          </w:p>
          <w:p>
            <w:pPr>
              <w:pStyle w:val="Footnote"/>
              <w:tabs>
                <w:tab w:val="clear" w:pos="567"/>
                <w:tab w:val="left" w:pos="24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  <w:tab/>
              <w:t>пассажирские и местные - 93,2%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ступност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тность сети (протяженность путей/ 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-км груза/ВВП в долл. США (ППС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ассажирских перевозок на ж/д транспорте в процентах от общего объема пассажирских и грузовых перевозок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0%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Отношение среднего пассажирского тарифа к среднему грузовому тарифу (в долл. США на км)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2,0 (Европ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личие локомотивов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0 (СШ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3%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личие грузовых и пассажирских вагонов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90 (США/ Европ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7,3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16"/>
        <w:rPr/>
      </w:pPr>
      <w:r>
        <w:rPr/>
        <w:t>ВЕНГР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Грузовое сообщение, 2001 год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325"/>
        <w:gridCol w:w="1753"/>
        <w:gridCol w:w="2141"/>
      </w:tblGrid>
      <w:tr>
        <w:trPr>
          <w:tblHeader w:val="true"/>
        </w:trPr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й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илучшая практика*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, представленные в ответе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ффективность обслуживания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т-км груза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lt;2 центов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,8 цента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пасс.-к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2 цента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о услуг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(км/час) (для городского, местного, междугородного сообщения и для различных типов грузовых составов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2,1 на магистральных путях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6,2 на маневровых путях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оездов, прибывающих с опозданием менее чем на 15 мин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опасност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аварий поездов (на млн. поездо-км) (пассажирское и грузовое сообщение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ступност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тность ж/д сети (протяженность путей/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-км/ВВП в долл. США (паритет покупательной способности - ППС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железнодорожных перевозок в суммарном объеме ж/д и автомобильных перевоз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ассажирских железнодорожных перевозок в процентах от общего объема пассажирских и грузовых перевозок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Уровень качества с экологической точки зре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Расход энергии в кДж на т</w:t>
              <w:noBreakHyphen/>
              <w:t>км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19,8</w:t>
            </w:r>
          </w:p>
        </w:tc>
      </w:tr>
      <w:tr>
        <w:trPr/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ая устойчивост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расходов, покрываемых за счет внутренних поступлений наличности.  Показатель отношения поступлений к расходам (пассажирское и грузовое сообщение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100 (США)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питаловложения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 xml:space="preserve">Железнодорожные пути с ограниченной скоростью движения поездов на ж/д путях и структурах 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25" w:hanging="225"/>
              <w:rPr>
                <w:sz w:val="20"/>
              </w:rPr>
            </w:pPr>
            <w:r>
              <w:rPr>
                <w:sz w:val="20"/>
              </w:rPr>
              <w:t>-</w:t>
              <w:tab/>
              <w:t>протяженность путей в км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note"/>
              <w:jc w:val="center"/>
              <w:rPr>
                <w:sz w:val="20"/>
              </w:rPr>
            </w:pPr>
            <w:r>
              <w:rPr>
                <w:sz w:val="20"/>
              </w:rPr>
              <w:t>2990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25" w:hanging="225"/>
              <w:rPr>
                <w:sz w:val="20"/>
              </w:rPr>
            </w:pPr>
            <w:r>
              <w:rPr>
                <w:sz w:val="20"/>
              </w:rPr>
              <w:t>-</w:t>
              <w:tab/>
              <w:t>в процентах от общей протяженности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километраж на каждый имеющийся локомотив в день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ношение среднего пассажирского тарифа к среднему грузовому тарифу (долл. США на км) (%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2,0 (Европа)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показатель наличия локомотивов (%)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 (СШ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,6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показатель наличия грузовых и пассажирских вагонов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&gt;90 (США/Европ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ВЕНГР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Пассажирское сообщение, 2001 год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325"/>
        <w:gridCol w:w="1753"/>
        <w:gridCol w:w="2141"/>
      </w:tblGrid>
      <w:tr>
        <w:trPr>
          <w:tblHeader w:val="true"/>
        </w:trPr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й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илучшая практика*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, представленные в ответе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ффективность обслуживания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т-км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&lt;2 центов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,8 цента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пасс.-к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2 цента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о услуг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(км/час) (для городского, местного, междугородного сообщения и для различных типов грузовых составов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6,1 - экспрессы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3,9 - местные поезда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оездов, прибывающих с опозданием менее чем на 15 мин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95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,7</w:t>
            </w:r>
          </w:p>
        </w:tc>
      </w:tr>
      <w:tr>
        <w:trPr/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опасност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аварий поездов (на млн. поездо-км) (пассажирское и грузовое сообщение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ступност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тность ж/д сети (протяженность путей/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железнодорожных перевозок в суммарном объеме ж/д и автомобильных перевоз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ассажирских железнодорожных перевозок в процентах от общего объема пассажирских и грузовых перевозок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Уровень качества с экологической точки зре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сход энергии в кДж на т-км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19,8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ая устойчивость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расходов, покрываемых за счет внутренних поступлений наличности.  Показатель отношения поступлений к расходам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&gt;100 (СШ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</w:tr>
      <w:tr>
        <w:trPr/>
        <w:tc>
          <w:tcPr>
            <w:tcW w:w="23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питаловложения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 xml:space="preserve">Железнодорожные пути с ограниченной скоростью движения поездов на ж/д путях и структурах 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25" w:hanging="225"/>
              <w:rPr>
                <w:sz w:val="20"/>
              </w:rPr>
            </w:pPr>
            <w:r>
              <w:rPr>
                <w:sz w:val="20"/>
              </w:rPr>
              <w:t>-</w:t>
              <w:tab/>
              <w:t>протяженность путей в км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 990</w:t>
            </w:r>
          </w:p>
        </w:tc>
      </w:tr>
      <w:tr>
        <w:trPr/>
        <w:tc>
          <w:tcPr>
            <w:tcW w:w="23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25" w:hanging="225"/>
              <w:rPr>
                <w:sz w:val="20"/>
              </w:rPr>
            </w:pPr>
            <w:r>
              <w:rPr>
                <w:sz w:val="20"/>
              </w:rPr>
              <w:t>-</w:t>
              <w:tab/>
              <w:t>в процентах от общей протяженности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3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километраж на каждый имеющийся локомотив в день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325"/>
        <w:gridCol w:w="1753"/>
        <w:gridCol w:w="2141"/>
      </w:tblGrid>
      <w:tr>
        <w:trPr>
          <w:tblHeader w:val="true"/>
        </w:trPr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й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илучшая практика*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, представленные в ответе</w:t>
            </w:r>
          </w:p>
        </w:tc>
      </w:tr>
      <w:tr>
        <w:trPr/>
        <w:tc>
          <w:tcPr>
            <w:tcW w:w="23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ношение среднего пассажирского тарифа к среднему грузовому тарифу (выраженному в долл. США на км)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&gt;2,0 (Европ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23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показатель наличия локомотивов (%)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 (СШ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,6</w:t>
            </w:r>
          </w:p>
        </w:tc>
      </w:tr>
      <w:tr>
        <w:trPr/>
        <w:tc>
          <w:tcPr>
            <w:tcW w:w="23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Средний показатель наличия грузовых и пассажирских вагонов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&gt;90 (США/ Европ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spacing w:lineRule="auto" w:line="216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ЕСПУБЛИКА МОЛДОВА</w:t>
      </w:r>
    </w:p>
    <w:p>
      <w:pPr>
        <w:pStyle w:val="Normal"/>
        <w:spacing w:lineRule="auto" w:line="216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9599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46"/>
        <w:gridCol w:w="1749"/>
        <w:gridCol w:w="2128"/>
      </w:tblGrid>
      <w:tr>
        <w:trPr>
          <w:trHeight w:val="34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Наилучшая практика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Молдова</w:t>
            </w:r>
            <w:r>
              <w:rPr>
                <w:rStyle w:val="FootnoteCharacters"/>
                <w:rStyle w:val="FootnoteAnchor"/>
                <w:b w:val="false"/>
                <w:sz w:val="20"/>
                <w:u w:val="none"/>
              </w:rPr>
              <w:footnoteReference w:id="2"/>
            </w:r>
          </w:p>
        </w:tc>
      </w:tr>
      <w:tr>
        <w:trPr>
          <w:trHeight w:val="271" w:hRule="atLeast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Эффективность обслуживания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долл. США за т-км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&lt;2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центов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/>
            </w:pPr>
            <w:r>
              <w:rPr>
                <w:b w:val="false"/>
                <w:bCs/>
                <w:sz w:val="20"/>
                <w:u w:val="none"/>
              </w:rPr>
              <w:t>0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>,</w:t>
            </w:r>
            <w:r>
              <w:rPr>
                <w:b w:val="false"/>
                <w:bCs/>
                <w:sz w:val="20"/>
                <w:u w:val="none"/>
              </w:rPr>
              <w:t>0137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 (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долл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.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США за пасс.-к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/>
            </w:pPr>
            <w:r>
              <w:rPr>
                <w:b w:val="false"/>
                <w:bCs/>
                <w:sz w:val="20"/>
                <w:u w:val="none"/>
              </w:rPr>
              <w:t>0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>,</w:t>
            </w:r>
            <w:r>
              <w:rPr>
                <w:b w:val="false"/>
                <w:bCs/>
                <w:sz w:val="20"/>
                <w:u w:val="none"/>
              </w:rPr>
              <w:t>0278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ачество услуг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поездов (км/час)</w:t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ассажирские поезда:</w:t>
            </w:r>
          </w:p>
          <w:p>
            <w:pPr>
              <w:pStyle w:val="TextBody"/>
              <w:spacing w:lineRule="auto" w:line="216"/>
              <w:ind w:left="1625" w:hanging="0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игородные</w:t>
            </w:r>
          </w:p>
          <w:p>
            <w:pPr>
              <w:pStyle w:val="TextBody"/>
              <w:spacing w:lineRule="auto" w:line="216"/>
              <w:ind w:left="1625" w:hanging="0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местные</w:t>
            </w:r>
          </w:p>
          <w:p>
            <w:pPr>
              <w:pStyle w:val="TextBody"/>
              <w:spacing w:lineRule="auto" w:line="216"/>
              <w:ind w:left="1625" w:hanging="0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международные</w:t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Грузовые поезд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ab/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5,2</w:t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1,5</w:t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4,5</w:t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0,4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оездов, прибывающих с опозданием менее чем на 15 ми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95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16"/>
              <w:jc w:val="right"/>
              <w:rPr/>
            </w:pPr>
            <w:r>
              <w:rPr>
                <w:b w:val="false"/>
                <w:bCs/>
                <w:sz w:val="20"/>
                <w:u w:val="none"/>
              </w:rPr>
              <w:t>99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>,</w:t>
            </w:r>
            <w:r>
              <w:rPr>
                <w:b w:val="false"/>
                <w:bCs/>
                <w:sz w:val="20"/>
                <w:u w:val="none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Число аварий поездов (на млн. поездо-км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Доступность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лотность сети (протяженность путей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/>
            </w:pPr>
            <w:r>
              <w:rPr>
                <w:b w:val="false"/>
                <w:bCs/>
                <w:sz w:val="20"/>
                <w:u w:val="none"/>
              </w:rPr>
              <w:t>0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>,</w:t>
            </w:r>
            <w:r>
              <w:rPr>
                <w:b w:val="false"/>
                <w:bCs/>
                <w:sz w:val="20"/>
                <w:u w:val="none"/>
              </w:rPr>
              <w:t>033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,67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одорожных перевозок в суммарном объеме грузовых ж/д и автомобильных перевоз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77,0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ля пассажирских перевозок в процентах от общего объема пассажирских и грузовых перевозок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Уровень качества с экологической точки зрения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Расход энергии в кДж в пересчете на т-км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не применимо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Финансовая устойчивость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расходов, покрываемых за счет внутренних поступлений наличности.  Реальный показатель фондоотдачи (%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&gt;100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(США)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7,8</w:t>
            </w:r>
          </w:p>
        </w:tc>
      </w:tr>
      <w:tr>
        <w:trPr>
          <w:trHeight w:val="252" w:hRule="atLeast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-86" w:hanging="0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апиталовложения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тяженность путей с ограниченной скоростью движения поездов на ж/д-путях и структурах:</w:t>
            </w:r>
          </w:p>
          <w:p>
            <w:pPr>
              <w:pStyle w:val="TextBody"/>
              <w:spacing w:lineRule="auto" w:line="216"/>
              <w:ind w:left="1058" w:hanging="0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тяженность путей</w:t>
            </w:r>
          </w:p>
          <w:p>
            <w:pPr>
              <w:pStyle w:val="TextBody"/>
              <w:spacing w:lineRule="auto" w:line="216"/>
              <w:ind w:left="1058" w:hanging="0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в % от общей протяженности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1,2</w:t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километраж на каждый имеющийся локомотив в ден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425,3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Отношение среднего пассажирского тарифа к среднему грузовому тарифу (выраженному в долл. США на км) (%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2,0 (Европа)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,03</w:t>
            </w:r>
          </w:p>
        </w:tc>
      </w:tr>
      <w:tr>
        <w:trPr>
          <w:trHeight w:val="83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показатель наличия локомотивов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0 (СШ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не применимо</w:t>
            </w:r>
          </w:p>
        </w:tc>
      </w:tr>
      <w:tr>
        <w:trPr>
          <w:trHeight w:val="83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показатель наличия грузовых и пассажирских вагонов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90 (США/</w:t>
            </w:r>
          </w:p>
          <w:p>
            <w:pPr>
              <w:pStyle w:val="TextBody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Европ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не применим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rPr>
          <w:bCs/>
          <w:szCs w:val="24"/>
          <w:lang w:val="ru-RU"/>
        </w:rPr>
      </w:pPr>
      <w:r>
        <w:rPr>
          <w:bCs/>
          <w:szCs w:val="24"/>
          <w:lang w:val="ru-RU"/>
        </w:rPr>
        <w:t>СЛОВАКИЯ</w:t>
      </w:r>
    </w:p>
    <w:p>
      <w:pPr>
        <w:pStyle w:val="NormalReport"/>
        <w:numPr>
          <w:ilvl w:val="0"/>
          <w:numId w:val="0"/>
        </w:numPr>
        <w:ind w:left="0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285"/>
        <w:gridCol w:w="1080"/>
        <w:gridCol w:w="15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ффективность обслуживани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на т-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ол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на пасс.-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в пассажирском сообщении (с учетом субсид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5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 услуг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- грузовое со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,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м/час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- пассажирское со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,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м/час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хническая скорость - грузовое со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,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м/час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хническая скорость - пассажирское со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,4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м/час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оездов, прибывающих с опозданием менее чем на 15 мин.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 отслеживаетс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опасность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аварий на млн. поездо-км (грузовое и пассажирское сообщ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7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арий/поездо-км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тупность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тность сети (протяженность путей/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7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тое отношение т-км груза/ВВП (в текущих цена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тое отношение т-км груза/ВВП (в неизменных цена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ассажирских перевозок на железнодорожном транспорте в общем объеме пассажирских и грузовых перевоз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качества с экологической точки зрени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измерительных устройств на чистый показатель т-км перевоз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ая устойчивость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сходы/доходы (поступ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ндоотдача (прибыль/суммарная стоимость акти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италовложени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тяженность путей с ограниченной скоростью движения поездов (ремонтные работы, блокировка путей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–190 км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8–2,76 %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щий километраж на имеющиеся локомотивы в день (пассажирское сообщ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159 0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окомотиво-км/день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щий километраж на имеющиеся локомотивы в день (грузовое сообщ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071 0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окомотиво-км/день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е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Отношение:  грузовые перевозки (без учета субсидий)/цена в грузовом сообще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>
          <w:trHeight w:val="5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показатель наличия локомотивов %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 отслеживаетс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редний показатель наличия грузовых и пассажирских вагонов в %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 отслеживается</w:t>
            </w:r>
          </w:p>
        </w:tc>
      </w:tr>
    </w:tbl>
    <w:p>
      <w:pPr>
        <w:pStyle w:val="NormalReport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Report"/>
        <w:numPr>
          <w:ilvl w:val="0"/>
          <w:numId w:val="0"/>
        </w:numPr>
        <w:spacing w:lineRule="auto" w:line="288" w:before="0" w:after="0"/>
        <w:ind w:left="0" w:hanging="0"/>
        <w:rPr>
          <w:lang w:val="ru-RU"/>
        </w:rPr>
      </w:pPr>
      <w:r>
        <w:rPr>
          <w:lang w:val="ru-RU"/>
        </w:rPr>
        <w:t>Предложения, касающиеся качественных показателей (критериев) и направленные на повышение производительности труда в пассажирском сообщении</w:t>
      </w:r>
    </w:p>
    <w:p>
      <w:pPr>
        <w:pStyle w:val="NormalReport"/>
        <w:numPr>
          <w:ilvl w:val="0"/>
          <w:numId w:val="0"/>
        </w:numPr>
        <w:spacing w:lineRule="auto" w:line="288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1.</w:t>
        <w:tab/>
        <w:t>Производительность - услуги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2.</w:t>
        <w:tab/>
        <w:t>Производительность - поступления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3.</w:t>
        <w:tab/>
        <w:t>Общая ликвидность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4.</w:t>
        <w:tab/>
        <w:t>Учет процентов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5.</w:t>
        <w:tab/>
        <w:t>Показатель отношения полезной работы к затраченной работе (операционные издержки без учета амортизации/поступления без учета субсидий)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>Физические показатели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1.</w:t>
        <w:tab/>
        <w:t>Пассажирские перевозки (пасс.-км) - разбивка по внутренним и международным перевозкам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2.</w:t>
        <w:tab/>
        <w:t>Грузовые перевозки (т-км нетто) - разбивка по внутренним и международным перевозкам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3.</w:t>
        <w:tab/>
        <w:t>Среднее расстояние перевозки в грузовом и пассажирском сообщении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4.</w:t>
        <w:tab/>
        <w:t>Соотношение транспортной и операционной деятельности в грузовом сообщении (т-км нетто/т-км брутто)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5.</w:t>
        <w:tab/>
        <w:t>Погрузочно-разгрузочные работы в грузовом сообщении - общий показатель (т)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ШВЕЦ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  <w:r>
        <w:br w:type="page"/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4471"/>
        <w:gridCol w:w="1166"/>
        <w:gridCol w:w="2090"/>
      </w:tblGrid>
      <w:tr>
        <w:trPr>
          <w:tblHeader w:val="true"/>
        </w:trPr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Наилучшая практика*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Cs/>
                <w:color w:val="000000"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Показатели, представленные в ответе, 2001 год</w:t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Эффективность обслуживания</w:t>
            </w:r>
          </w:p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Цена (долл. США на т-км груза)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 показатели рассчитаны по обменному курсу 1 долл. США = 8,27 шведской кроны, что соответствует среднему значению курсов продаж в течение 1999 года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&lt;2 центов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1999 год - приблизительно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20 шведской кроны или 2,4 цента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При расчете с применением того же показателя обменного курса, что и в 2001 году </w:t>
              <w:noBreakHyphen/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1,9 цента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Цена (долл. США на пасс.-км)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 показатели рассчитаны по обменному курсу 1 долл. США = 10,33 шведской кроны, что соответствует среднему значению курсов продаж в течение 2001 год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В 2001 году </w:t>
              <w:noBreakHyphen/>
              <w:t xml:space="preserve"> приблизительно 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79 шведской кроны или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7,6 цента</w:t>
            </w:r>
          </w:p>
        </w:tc>
      </w:tr>
      <w:tr>
        <w:trPr/>
        <w:tc>
          <w:tcPr>
            <w:tcW w:w="16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color w:val="FF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Примечание: Цены были рассчитаны с применением доступных показателей из открытых источников.  Это означает, что при этом в качестве основы использовались показатели поступлений от операционной деятельности, а не конкретные счета в пассажирском и грузовом сообщении.  Суммы, указанные в этих счетах, известны лишь самим железнодорожным предприятиям.  Следует учесть, что в связи с этим приведенные показатели цен могут быть несколько ниже тех, которые были бы получены из фактических счетов.  В частности, это касается цены т-км груз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color w:val="FF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FF0000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Качество услуг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яя скорость движения поездов (км/ч) (в городском, местном, междугороднем сообщении и для различных видов грузовых поездов)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Пассажирское сообщение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ородское - 60 км/ч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Местное - 75 км/ч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Междугороднее - 105 км/ч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рузовое - 65 км/ч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Дооля поездов, прибывающих с опозданием менее чем на 15 мин.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 процентная доля поездов, прибывающих с опозданием в 5 или менее минут, 2002 год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u w:val="none"/>
                <w:lang w:val="ru-RU"/>
              </w:rPr>
              <w:t>95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Пассажирское сообщение:  92%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рузовое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ообщение:  75%</w:t>
            </w:r>
          </w:p>
        </w:tc>
      </w:tr>
      <w:tr>
        <w:trPr/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Число аварий поездов (на млн. поездо-км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48</w:t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Доступность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u w:val="none"/>
                <w:lang w:val="ru-RU"/>
              </w:rPr>
              <w:t>Плотность железнодорожной сети (протяженность путей/км</w:t>
            </w:r>
            <w:r>
              <w:rPr>
                <w:b w:val="false"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sz w:val="20"/>
                <w:u w:val="none"/>
                <w:lang w:val="ru-RU"/>
              </w:rPr>
              <w:t>)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 территория поверхности внутренних озер не включено в показатель площади территории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027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084</w:t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Доля железнодорожных перевозок в суммарном объеме железнодорожных и автомобильных перевоз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34%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Доля пассажирских перевозок по железным дорогам в % от общего объема пассажирских и грузовых перевозок (%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32%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Уровень качества с экологической точки зрения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Расход энергии в кДж в пересчете на т-км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 расход электроэнергии, включая потери на подстанциях, обслуживающих железнодорожные пути, плюс энергии дизельного топлива, деленный на число т-км брутто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Пассажирское сообщение:  236 КДж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рузовое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ообщение:  107 КДж</w:t>
            </w:r>
          </w:p>
        </w:tc>
      </w:tr>
      <w:tr>
        <w:trPr/>
        <w:tc>
          <w:tcPr>
            <w:tcW w:w="16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Капитало-вложения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ий километраж на каждый имеющийся локомотив в день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Показатель по пассажирскому сообщению рассчитан с учетом имеющегося числа локомотивов, учитывая большое число имеющихся дрезин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Пассажирское сообщение:  349 км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рузовое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ообщение:  230 км</w:t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Отношение среднего пассажирского тарифа к среднему грузовом тарифу (выраженному в долл. США на км) (%)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 xml:space="preserve">(Примечание:  Данный коэффициент основан на показателях, приведенных в разделе "Эффективность обслуживания") 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&gt;2,0 Европа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3,95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ий показатель наличия локомотивов (%)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iCs/>
                <w:color w:val="000000"/>
                <w:sz w:val="20"/>
                <w:u w:val="none"/>
                <w:lang w:val="ru-RU"/>
              </w:rPr>
              <w:t>(Примечание</w:t>
            </w: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:  получить данные показатели не представляется возможным.  Железнодорожные предприятия не сообщали этих данных на протяжении по меньшей мере последних 10 ле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90 (СШ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color w:val="FF0000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татистических данных не имеетс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u w:val="none"/>
                <w:lang w:val="ru-RU"/>
              </w:rPr>
            </w:pPr>
            <w:r>
              <w:rPr>
                <w:b/>
                <w:bCs/>
                <w:i/>
                <w:color w:val="FF0000"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ий показатель наличия грузовых и пассажирских вагонов (%)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 получить данные показатели за последние годы не представляется возможным.  Последний раз эти цифры сообщались за 1991 год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&gt;90 (США/ Европ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1991 год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рузовые:  87%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Пассажирские:  91%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ВЕЙЦАР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832"/>
        <w:gridCol w:w="1804"/>
        <w:gridCol w:w="1375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Пассажирское сообщ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Грузовое сообщение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Эффективность обслужива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Цена в шв. фр.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(за пасс.-км/т-к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0,1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0,109</w:t>
            </w:r>
          </w:p>
        </w:tc>
      </w:tr>
      <w:tr>
        <w:trPr>
          <w:trHeight w:val="193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en-US"/>
              </w:rPr>
            </w:pPr>
            <w:r>
              <w:rPr>
                <w:bCs/>
                <w:sz w:val="20"/>
                <w:u w:val="none"/>
                <w:lang w:val="ru-RU"/>
              </w:rPr>
              <w:t>Качество</w:t>
            </w:r>
            <w:r>
              <w:rPr>
                <w:bCs/>
                <w:sz w:val="20"/>
                <w:u w:val="none"/>
                <w:lang w:val="en-US"/>
              </w:rPr>
              <w:t xml:space="preserve"> </w:t>
            </w:r>
            <w:r>
              <w:rPr>
                <w:bCs/>
                <w:sz w:val="20"/>
                <w:u w:val="none"/>
                <w:lang w:val="ru-RU"/>
              </w:rPr>
              <w:t>услуг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яя скорость движения поездов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357" w:hanging="357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Общий показатель по железнодорожным перевозкам</w:t>
            </w:r>
          </w:p>
          <w:p>
            <w:pPr>
              <w:pStyle w:val="TextBody"/>
              <w:numPr>
                <w:ilvl w:val="0"/>
                <w:numId w:val="3"/>
              </w:numPr>
              <w:ind w:left="357" w:hanging="357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рузовое сообщение</w:t>
            </w:r>
          </w:p>
          <w:p>
            <w:pPr>
              <w:pStyle w:val="TextBody"/>
              <w:numPr>
                <w:ilvl w:val="0"/>
                <w:numId w:val="3"/>
              </w:numPr>
              <w:ind w:left="357" w:hanging="357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ен-Готтарская ветка</w:t>
            </w:r>
          </w:p>
          <w:p>
            <w:pPr>
              <w:pStyle w:val="TextBody"/>
              <w:numPr>
                <w:ilvl w:val="0"/>
                <w:numId w:val="3"/>
              </w:numPr>
              <w:ind w:left="357" w:hanging="357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Компания  "Ойл Свитзерлэнд"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49,46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46,38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53,00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53,03</w:t>
            </w:r>
          </w:p>
        </w:tc>
      </w:tr>
      <w:tr>
        <w:trPr>
          <w:trHeight w:val="32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Доля поездов, прибывающих с опозданием менее чем на 15 мину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99,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72,4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en-US"/>
              </w:rPr>
            </w:pPr>
            <w:r>
              <w:rPr>
                <w:bCs/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Число аварий поездов (на млн. поездо-к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0,05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0,2857</w:t>
            </w:r>
          </w:p>
        </w:tc>
      </w:tr>
      <w:tr>
        <w:trPr>
          <w:trHeight w:val="154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Доступность (для всей железнодорожной сети Швейцарии в 2000 году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u w:val="none"/>
                <w:lang w:val="ru-RU"/>
              </w:rPr>
              <w:t>Плотность железнодорожной сети (протяженность путей/ км</w:t>
            </w:r>
            <w:r>
              <w:rPr>
                <w:b w:val="false"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sz w:val="20"/>
                <w:u w:val="none"/>
                <w:lang w:val="ru-RU"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0001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000122</w:t>
            </w:r>
          </w:p>
        </w:tc>
      </w:tr>
      <w:tr>
        <w:trPr>
          <w:trHeight w:val="34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Т-км груза/ВВП по рыночным ценам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(в шв. фр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0256</w:t>
            </w:r>
          </w:p>
        </w:tc>
      </w:tr>
      <w:tr>
        <w:trPr>
          <w:trHeight w:val="34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Т-км железнодорожных перевозок/т-км автомобильных перевоз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47,4%</w:t>
            </w:r>
          </w:p>
        </w:tc>
      </w:tr>
      <w:tr>
        <w:trPr>
          <w:trHeight w:val="34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Доля пассажирских перевозок по железным дорогам в % от суммарного объема пассажирских и грузовых перевозок (автомобильным и железнодорожным транспортом) (1999 год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11,2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Уровень качества с экологической точки зр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Расход энергии в кДж в пересчете на т</w:t>
              <w:noBreakHyphen/>
              <w:t>к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30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223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Финансовая устойчивость (2002 год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Доля расходов покрываемых за счет внутренних поступлений наличности (2002 год):  реальный показатель фондоотдачи 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Капиталовлож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ий километраж на каждый имеющийся локомотив в день (365 дней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339</w:t>
            </w:r>
          </w:p>
        </w:tc>
      </w:tr>
      <w:tr>
        <w:trPr>
          <w:trHeight w:val="18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Эксплуатационные расходы на 1 поездо</w:t>
              <w:noBreakHyphen/>
              <w:t>км (2002 год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25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</w:tr>
      <w:tr>
        <w:trPr>
          <w:trHeight w:val="32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ий показатель наличия локомотивов 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115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94,4</w:t>
            </w:r>
          </w:p>
        </w:tc>
      </w:tr>
      <w:tr>
        <w:trPr>
          <w:trHeight w:val="14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ий показатель наличия пассажирских/грузовых вагонов 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106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9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ЕДИНЕННЫЕ ШТАТЫ АМЕР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797"/>
        <w:gridCol w:w="1374"/>
        <w:gridCol w:w="1778"/>
      </w:tblGrid>
      <w:tr>
        <w:trPr>
          <w:trHeight w:val="347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Наилучшая практика*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Показатели, представленные в ответе</w:t>
            </w:r>
          </w:p>
        </w:tc>
      </w:tr>
      <w:tr>
        <w:trPr>
          <w:trHeight w:val="284" w:hRule="atLeast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Эффективность обслуживания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долл. США на т-км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lt;2 центов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16 долл. США</w:t>
            </w:r>
          </w:p>
        </w:tc>
      </w:tr>
      <w:tr>
        <w:trPr>
          <w:trHeight w:val="284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долл. США на пасс.-к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ачество услуг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поездов (км/ч) (городское, местное, междугородное сообщение и показатель по различным видам грузовых поездов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8,5 км/ч</w:t>
            </w:r>
          </w:p>
        </w:tc>
      </w:tr>
      <w:tr>
        <w:trPr>
          <w:trHeight w:val="284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оездов, прибывающих с опозданием менее чем на 15 мину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5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87%</w:t>
            </w:r>
          </w:p>
        </w:tc>
      </w:tr>
      <w:tr>
        <w:trPr/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Число аварий поездов (на млн. поездо-км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2,3</w:t>
            </w:r>
          </w:p>
        </w:tc>
      </w:tr>
      <w:tr>
        <w:trPr>
          <w:trHeight w:val="277" w:hRule="atLeast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ru-RU"/>
              </w:rPr>
              <w:t>Доступность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лотность железнодорожной сети (протяженность путей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30 150 км</w:t>
            </w:r>
          </w:p>
        </w:tc>
      </w:tr>
      <w:tr>
        <w:trPr>
          <w:trHeight w:val="276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0"/>
                <w:u w:val="none"/>
                <w:lang w:val="en-US"/>
              </w:rPr>
              <w:t xml:space="preserve">0,23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долл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.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США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одорожных перевозок в суммарном объеме железнодорожных и автомобильных перевоз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60%</w:t>
            </w:r>
          </w:p>
        </w:tc>
      </w:tr>
      <w:tr>
        <w:trPr>
          <w:trHeight w:val="276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одорожных пассажирских перевозок в % от общего объема пассажирских и грузовых перевозок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,5%</w:t>
            </w:r>
          </w:p>
        </w:tc>
      </w:tr>
      <w:tr>
        <w:trPr>
          <w:trHeight w:val="284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Уровень качества с экологической точки зрения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Расход энергии в кДж в пересчете на т-км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оказатель неизвестен</w:t>
            </w:r>
          </w:p>
        </w:tc>
      </w:tr>
      <w:tr>
        <w:trPr/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 xml:space="preserve">Финансовая устойчивость 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расходов, покрываемых за счет внутренних поступлений наличности.  Реальный показатель фондоотдачи (%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100 (США)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4,6%</w:t>
            </w:r>
            <w:r>
              <w:rPr>
                <w:sz w:val="20"/>
                <w:u w:val="none"/>
                <w:lang w:val="ru-RU"/>
              </w:rPr>
              <w:t>**</w:t>
            </w:r>
          </w:p>
        </w:tc>
      </w:tr>
      <w:tr>
        <w:trPr>
          <w:trHeight w:val="252" w:hRule="atLeast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апитало-вложения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Железнодорожные пути с ограниченной скоростью движения поездов по путям и структурам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-   протяженность путей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 в % от общего показателя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4,600 км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lt;2%</w:t>
            </w:r>
          </w:p>
        </w:tc>
      </w:tr>
      <w:tr>
        <w:trPr>
          <w:trHeight w:val="315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u w:val="none"/>
                <w:lang w:val="ru-RU"/>
              </w:rPr>
            </w:pPr>
            <w:r>
              <w:rPr>
                <w:b w:val="false"/>
                <w:bCs/>
                <w:sz w:val="22"/>
                <w:u w:val="none"/>
                <w:lang w:val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километраж на каждый имеющийся локомотив в де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***</w:t>
            </w:r>
          </w:p>
        </w:tc>
      </w:tr>
      <w:tr>
        <w:trPr>
          <w:trHeight w:val="85" w:hRule="atLeast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Отношение среднего пассажирского тарифа к среднему грузовому тарифу (выраженному в долл. США на км) (%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2,0 (Европа)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****</w:t>
            </w:r>
          </w:p>
        </w:tc>
      </w:tr>
      <w:tr>
        <w:trPr>
          <w:trHeight w:val="83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показатель наличия локомотивов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0 (СШ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90%</w:t>
            </w:r>
          </w:p>
        </w:tc>
      </w:tr>
      <w:tr>
        <w:trPr>
          <w:trHeight w:val="83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показатель наличия грузовых и пассажирских вагонов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90 (США/ Европ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90%</w:t>
            </w:r>
          </w:p>
        </w:tc>
      </w:tr>
    </w:tbl>
    <w:p>
      <w:pPr>
        <w:pStyle w:val="Normal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  <w:t>*</w:t>
        <w:tab/>
        <w:t>Объем правительственных субсидий (одной только) компании "Амтрак" составил в общей сложности 750 млн. долл. в 2002 году.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spacing w:lineRule="auto" w:line="240"/>
        <w:rPr>
          <w:sz w:val="20"/>
        </w:rPr>
      </w:pPr>
      <w:r>
        <w:rPr>
          <w:sz w:val="20"/>
        </w:rPr>
        <w:t>**</w:t>
        <w:tab/>
        <w:t>Общие капитальные издержки в грузовом железнодорожном сообщении без учета налогов (6,9% задолженность, 20,1% акции = 14.6%).</w:t>
      </w:r>
    </w:p>
    <w:p>
      <w:pPr>
        <w:pStyle w:val="BodyText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>***</w:t>
        <w:tab/>
        <w:t>Показатель неизвестен:  число тепловозов в железнодорожном составе варьируется в зависимости от вида груза, расстояния перевозки, географических условий и т.д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2"/>
        <w:spacing w:lineRule="auto" w:line="24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****</w:t>
        <w:tab/>
        <w:t xml:space="preserve">Американские железные дороги, находящиеся в частной собственности и управляемые частными операторами, не получают каких-либо правительственных субсидий, и каждая из этих дорог устанавливает на основе переговоров индивидуальные тарифы для каждого клиента.  Они не делятся этими данными друг с другом и не представляют их правительству США. </w:t>
      </w:r>
    </w:p>
    <w:p>
      <w:pPr>
        <w:pStyle w:val="BodyText2"/>
        <w:spacing w:lineRule="auto" w:line="24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pacing w:lineRule="auto" w:line="240"/>
        <w:rPr>
          <w:bCs/>
          <w:color w:val="000000"/>
          <w:sz w:val="20"/>
          <w:lang w:val="ru-RU"/>
        </w:rPr>
      </w:pPr>
      <w:r>
        <w:rPr>
          <w:bCs/>
          <w:color w:val="000000"/>
          <w:sz w:val="20"/>
          <w:lang w:val="ru-RU"/>
        </w:rPr>
      </w:r>
    </w:p>
    <w:p>
      <w:pPr>
        <w:pStyle w:val="16"/>
        <w:spacing w:lineRule="auto" w:line="240"/>
        <w:rPr/>
      </w:pPr>
      <w:r>
        <w:rPr>
          <w:sz w:val="20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Univers (WE)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Источник:  расчеты компании "Железные дороги Молдовы"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3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3/8</w:t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NormalReport">
    <w:name w:val="Normal Report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</w:pPr>
    <w:rPr>
      <w:lang w:val="en-GB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720" w:hanging="720"/>
    </w:pPr>
    <w:rPr>
      <w:b/>
      <w:bCs/>
      <w:szCs w:val="24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>
      <w:b/>
      <w:bCs/>
      <w:color w:val="FF0000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5:29:00Z</dcterms:created>
  <dc:creator>Chvets</dc:creator>
  <dc:description/>
  <dc:language>en-US</dc:language>
  <cp:lastModifiedBy>Healy</cp:lastModifiedBy>
  <cp:lastPrinted>2003-10-13T11:06:00Z</cp:lastPrinted>
  <dcterms:modified xsi:type="dcterms:W3CDTF">2003-10-16T15:29:00Z</dcterms:modified>
  <cp:revision>2</cp:revision>
  <dc:subject>Andreev</dc:subject>
  <dc:title> </dc:title>
</cp:coreProperties>
</file>