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78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50903    15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78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50903    15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570671560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52892240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528922405"/>
            <w:bookmarkStart w:id="4" w:name="__Fieldmark__0_152892240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3/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52892240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528922405"/>
            <w:bookmarkStart w:id="6" w:name="__Fieldmark__1_152892240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седьмая сессия, 21-23 октября 2003 года,</w:t>
      </w:r>
    </w:p>
    <w:p>
      <w:pPr>
        <w:pStyle w:val="Normal"/>
        <w:rPr/>
      </w:pPr>
      <w:r>
        <w:rPr/>
        <w:t>пункт 6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ОПРЕДЕЛЕНИЕ ПРОПУСКНОЙ СПОСОБНОСТИ ЖЕЛЕЗНОДОРОЖНОЙ ИНФРАСТРУКТУРЫ, ВКЛЮЧАЯ АСПЕКТЫ, СВЯЗАННЫЕ С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БОРАМИ ЗА ПОЛЬЗОВАНИЕ ИНФРАСТРУКТУР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Ход осуществления директивы 2001/14/ЕС, касающийся распределения пропускной способности железнодорожной инфраструктуры и взимания сборов за пользование железнодорожной инфраструктуро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Генеральным директоратом по энергетике и транспорту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Европейской комисси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Директива 2001/14/ЕС от 26 февраля 2001 года, касающаяся распределения пропускной способности железнодорожной инфраструктуры, взимания сборов за пользование железнодорожной инфраструктурой и проверки соблюдения требований безопасности, была опубликована в Официальном вестнике Европейских сообществ 15 марта 2001 года.  Государствам-членам было предоставлено два года для включения этой директивы вместе с другими директивами по вопросам железнодорожной инфраструктуры (2001/12/</w:t>
      </w:r>
      <w:r>
        <w:rPr>
          <w:lang w:val="en-US"/>
        </w:rPr>
        <w:t>EC</w:t>
      </w:r>
      <w:r>
        <w:rPr/>
        <w:t xml:space="preserve"> и 2001/13/</w:t>
      </w:r>
      <w:r>
        <w:rPr>
          <w:lang w:val="en-US"/>
        </w:rPr>
        <w:t>EC</w:t>
      </w:r>
      <w:r>
        <w:rPr/>
        <w:t>) в свое внутригосударственное законодательство к 15 марта 2003 года.</w:t>
      </w:r>
    </w:p>
    <w:p>
      <w:pPr>
        <w:pStyle w:val="Normal"/>
        <w:rPr/>
      </w:pPr>
      <w:r>
        <w:rPr/>
        <w:tab/>
        <w:t>Основные элементы директивы 2001/14/ЕС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язанность управляющих железнодорожной инфраструктурой опубликовать отчет о состоянии сети, содержащий всю важнейшую информацию об инфраструктуре и условиях ее использова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пределение основных принципов взимания сборов за пользование железнодорожной инфраструктуро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пределение процедур и принципов распределения пропускной способности инфраструктуры среди показателей заявок на получение доступа к железнодорожным путя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язательство государств-членов создать независимый регламентирующий орган;  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сновные принципы обеспечения требований безопасности при пользовании железнодорожной инфраструктуро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В течение двухлетнего периода введения этой директивы во внутригосударственное законодательство регламентирующий комитет ("Комитет по развитию европейских железных дорог"), учрежденный в соответствии с директивой 2001/14/ЕС, служил платформой для обмена мнениями и опытом осуществления этой директивы в целях оказания помощи государствам-членам в подготовке надлежащего законодательства по осуществлению, включая создание необходимых учреждений и процедур.  В частности, в период с декабря 2001 года по апрель 2002 года работала целевая группа в составе экспертов из Австрии, Германии, Италии, Португалии, Соединенного Королевства, Финляндии, Франции и Швеции.  Эта группа попыталась выявить наилучшую практику применения положений о взимании сборов за инфраструктуру, которой могли бы воспользоваться другие государства-члены, еще не выполнившие эту директи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настоящий момент о включении директивы 20001/14/ЕС во внутригосударственное законодательство Комиссию уведомили Бельгия, Дания, Люксембург, Финляндия и Франция.  Сейчас Комиссия производит оценку соответствия правовых текстов положениям этой директивы.  В апреле 2003 года Европейская комиссия инициировала процедуру нарушения в отношении остальных государств-членов за несообщение о принятии правовых мер по ее осуществ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ажнейшими элементами мер по осуществлению являются обеспечение независимости (от предоставления услуг по железнодорожным перевозкам) функций, которые крайне важны для недискриминационного доступа к сетям, например функций, связанных с определением сборов за доступ к путям и распределением железнодорожных путей, а также транспарентной системой взимания сбора за пользование инфраструктурой, основанной на принципе ценообразования с учетом предельных издержек.  На данный момент Комиссия может сделать вывод о том, что подходы, предложенные государствами-членами для обеспечения независимости функций, различаются.  В некоторых государствах-членах ответственность за обеспечение вышеупомянутых функций несут или будут нести независимые управляющие инфраструктурой;  другие же государства-члены создали независимые органы, на которые будут возложены эти функции, вне рамок комплексных железнодорожных предприятий.  Некоторые государства-члены еще не определили надлежащую структуру для обеспечения независимости и, таким образом, должны ускорить свой законодательный проце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3/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>TRANS/SC.2/2003/7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07:41:00Z</dcterms:created>
  <dc:creator>Olga Smirnova</dc:creator>
  <dc:description/>
  <dc:language>en-US</dc:language>
  <cp:lastModifiedBy>Healy</cp:lastModifiedBy>
  <cp:lastPrinted>2003-09-25T15:28:00Z</cp:lastPrinted>
  <dcterms:modified xsi:type="dcterms:W3CDTF">2003-09-25T13:28:00Z</dcterms:modified>
  <cp:revision>4</cp:revision>
  <dc:subject/>
  <dc:title>0322783.doc</dc:title>
</cp:coreProperties>
</file>