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08</w:t>
                            </w:r>
                            <w:r>
                              <w:rPr>
                                <w:lang w:val="en-US"/>
                              </w:rPr>
                              <w:fldChar w:fldCharType="end"/>
                            </w:r>
                            <w:r>
                              <w:rPr>
                                <w:lang w:val="en-US"/>
                              </w:rPr>
                              <w:t xml:space="preserve">   (R)    011003    01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08</w:t>
                      </w:r>
                      <w:r>
                        <w:rPr>
                          <w:lang w:val="en-US"/>
                        </w:rPr>
                        <w:fldChar w:fldCharType="end"/>
                      </w:r>
                      <w:r>
                        <w:rPr>
                          <w:lang w:val="en-US"/>
                        </w:rPr>
                        <w:t xml:space="preserve">   (R)    011003    01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30907568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47424909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474249094"/>
            <w:bookmarkStart w:id="4" w:name="__Fieldmark__0_247424909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6/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47424909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474249094"/>
            <w:bookmarkStart w:id="6" w:name="__Fieldmark__1_2474249094"/>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седьмая сессия, 21-23 октября 2003 года,</w:t>
      </w:r>
    </w:p>
    <w:p>
      <w:pPr>
        <w:pStyle w:val="Normal"/>
        <w:rPr/>
      </w:pPr>
      <w:r>
        <w:rPr/>
        <w:t>пункт 5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ИЗУЧЕНИЕ ПОЛОЖЕНИЯ НА ЖЕЛЕЗНОДОРОЖНОМ ТРАНСПОРТЕ</w:t>
      </w:r>
    </w:p>
    <w:p>
      <w:pPr>
        <w:pStyle w:val="Normal"/>
        <w:jc w:val="center"/>
        <w:rPr>
          <w:b/>
          <w:b/>
          <w:bCs/>
        </w:rPr>
      </w:pPr>
      <w:r>
        <w:rPr>
          <w:b/>
          <w:bCs/>
        </w:rPr>
        <w:t>В СТРАНАХ-ЧЛЕНАХ</w:t>
      </w:r>
    </w:p>
    <w:p>
      <w:pPr>
        <w:pStyle w:val="Normal"/>
        <w:jc w:val="center"/>
        <w:rPr>
          <w:b/>
          <w:b/>
          <w:bCs/>
        </w:rPr>
      </w:pPr>
      <w:r>
        <w:rPr>
          <w:b/>
          <w:bCs/>
        </w:rPr>
      </w:r>
    </w:p>
    <w:p>
      <w:pPr>
        <w:pStyle w:val="Heading5"/>
        <w:rPr/>
      </w:pPr>
      <w:r>
        <w:rPr/>
        <w:t>Добавление 2</w:t>
      </w:r>
    </w:p>
    <w:p>
      <w:pPr>
        <w:pStyle w:val="Normal"/>
        <w:jc w:val="center"/>
        <w:rPr>
          <w:b/>
          <w:b/>
          <w:bCs/>
          <w:u w:val="single"/>
        </w:rPr>
      </w:pPr>
      <w:r>
        <w:rPr>
          <w:b/>
          <w:bCs/>
          <w:u w:val="single"/>
        </w:rPr>
      </w:r>
    </w:p>
    <w:p>
      <w:pPr>
        <w:pStyle w:val="Normal"/>
        <w:jc w:val="center"/>
        <w:rPr>
          <w:u w:val="single"/>
          <w:lang w:val="en-US"/>
        </w:rPr>
      </w:pPr>
      <w:r>
        <w:rPr>
          <w:u w:val="single"/>
        </w:rPr>
        <w:t>Представлено правительствами Соединенного Королевства</w:t>
      </w:r>
    </w:p>
    <w:p>
      <w:pPr>
        <w:pStyle w:val="Normal"/>
        <w:jc w:val="center"/>
        <w:rPr>
          <w:u w:val="single"/>
        </w:rPr>
      </w:pPr>
      <w:r>
        <w:rPr>
          <w:u w:val="single"/>
        </w:rPr>
        <w:t>и Соединенных Штатов Америки</w:t>
      </w:r>
    </w:p>
    <w:p>
      <w:pPr>
        <w:pStyle w:val="Normal"/>
        <w:jc w:val="center"/>
        <w:rPr>
          <w:u w:val="single"/>
        </w:rPr>
      </w:pPr>
      <w:r>
        <w:rPr>
          <w:u w:val="single"/>
        </w:rPr>
      </w:r>
    </w:p>
    <w:p>
      <w:pPr>
        <w:pStyle w:val="Normal"/>
        <w:rPr/>
      </w:pPr>
      <w:r>
        <w:rPr/>
        <w:tab/>
        <w:t>В конце 90-х годов объем пассажирских перевозок по национальной железнодорожной сети резко возрос.  С 1994/95 по 1999/2000 год пассажирооборот вырос на 34%.  Однако после 1999/2000 года этот показатель стабилизировался.  В 2000/2001 году пассажирооборот сократился на 1%, что отчасти объясняется проблемами на железнодорожной сети после аварии в Хатфилде.  Период 2001/2002 года характеризовался ростом объема пассажирского движения на 3%.  Этот рост с 2000/2001 по 2001/2002 год обусловлен главным образом увеличением на 7% пассажирооборота в дальнем сообщении.  За тот же период объем пассажирооборота в региональном сообщении вырос на 1%, тогда как в Лондоне и на юго-востоке страны положение практически не изменилось.</w:t>
      </w:r>
    </w:p>
    <w:p>
      <w:pPr>
        <w:pStyle w:val="Normal"/>
        <w:rPr/>
      </w:pPr>
      <w:r>
        <w:rPr/>
      </w:r>
    </w:p>
    <w:p>
      <w:pPr>
        <w:pStyle w:val="Normal"/>
        <w:rPr/>
      </w:pPr>
      <w:r>
        <w:rPr/>
        <w:tab/>
        <w:t>В секторе грузовых перевозок также наблюдался значительный рост.  Увеличению грузооборота на железнодорожном транспорте почти на 50% с низкого уровня в 1994/1995 году после периода, в течение которого в результате краткосрочных финансовых трудностей железнодорожные грузовые операторы ушли со многих своих традиционных рынков, способствовали перегруженность автомобильных дорог и экономический рост.  В течение 2002/2003 года общий объем грузовых перевозок железнодорожным транспортом возрос на 7%.</w:t>
      </w:r>
    </w:p>
    <w:p>
      <w:pPr>
        <w:pStyle w:val="Normal"/>
        <w:rPr/>
      </w:pPr>
      <w:r>
        <w:rPr/>
      </w:r>
    </w:p>
    <w:p>
      <w:pPr>
        <w:pStyle w:val="Normal"/>
        <w:rPr/>
      </w:pPr>
      <w:r>
        <w:rPr/>
        <w:tab/>
        <w:t>В январе 2003 года Стратегическое управление железнодорожного транспорта опубликовало свой второй стратегический план, выделив задачи, связанные с показателями эффективности, издержками и безопасностью в кратко- и среднесрочной перспективе, с тем чтобы достичь целей, изложенных в государственном десятилетнем плане развития транспорта.</w:t>
      </w:r>
    </w:p>
    <w:p>
      <w:pPr>
        <w:pStyle w:val="Normal"/>
        <w:rPr/>
      </w:pPr>
      <w:r>
        <w:rPr/>
      </w:r>
    </w:p>
    <w:p>
      <w:pPr>
        <w:pStyle w:val="Normal"/>
        <w:rPr/>
      </w:pPr>
      <w:r>
        <w:rPr/>
        <w:tab/>
        <w:t>После замены компании "Рейлтрек" компанией "Нетуорк рэйл" в конце 2002 года Стратегическое управление железнодорожного транспорта (СУЖД) выполняет функции основного управляющего железнодорожной сетью, выдвинув ряд инициатив, направленных на улучшение эксплутационных показателей и повышение эффективности, установление приоритетности потребностей заказчиков, снижение издержек и совершенствование планирования.</w:t>
      </w:r>
    </w:p>
    <w:p>
      <w:pPr>
        <w:pStyle w:val="Normal"/>
        <w:rPr/>
      </w:pPr>
      <w:r>
        <w:rPr/>
      </w:r>
    </w:p>
    <w:p>
      <w:pPr>
        <w:pStyle w:val="Normal"/>
        <w:rPr/>
      </w:pPr>
      <w:r>
        <w:rPr/>
        <w:tab/>
        <w:t>В ноябре 2002 года СУЖД опубликовало новую политику франшизинга.  Эта политика призвана стимулировать деятельность компаний по эксплуатации поездов в целях удовлетворения основных потребностей в секторе пассажирских перевозок и обеспечения эффективности затрат.</w:t>
      </w:r>
    </w:p>
    <w:p>
      <w:pPr>
        <w:pStyle w:val="Normal"/>
        <w:rPr/>
      </w:pPr>
      <w:r>
        <w:rPr/>
      </w:r>
    </w:p>
    <w:p>
      <w:pPr>
        <w:pStyle w:val="Normal"/>
        <w:rPr/>
      </w:pPr>
      <w:r>
        <w:rPr/>
        <w:tab/>
        <w:t>В декабре 2002 года оно опубликовало заявление, в котором содержатся важнейшие принципы использования пропускной способности инфраструктуры и отражена необходимость обеспечения общей эффективности работы существующей сети.  Основной упор в этой стратегии делается на оптимальном использовании действующей сети, а не на создании нового подвижного состава и осуществлении крупных капиталовложений в ожидании преобразований.  Предполагается, что вследствие этого повысится эффективность и/или снизится перегруженность, что будет достигнуто посредством рационализации эксплутационной практики, более эффективного использования подвижного состава и изменения графиков движения.  Планируется, что первые результаты улучшения измененного графика движения проявятся в 2004/2005 году.</w:t>
      </w:r>
    </w:p>
    <w:p>
      <w:pPr>
        <w:pStyle w:val="Normal"/>
        <w:rPr/>
      </w:pPr>
      <w:r>
        <w:rPr/>
      </w:r>
    </w:p>
    <w:p>
      <w:pPr>
        <w:pStyle w:val="Normal"/>
        <w:rPr/>
      </w:pPr>
      <w:r>
        <w:rPr/>
        <w:tab/>
        <w:t>В настоящее время разрабатывается тарифная политика, которая направлена на обеспечение более правильного соотношения интересов налогоплательщиков и доходов пользователей и которую намечено опубликовать в течение нескольких ближайших месяцев.</w:t>
      </w:r>
    </w:p>
    <w:p>
      <w:pPr>
        <w:pStyle w:val="Normal"/>
        <w:rPr/>
      </w:pPr>
      <w:r>
        <w:rPr/>
      </w:r>
    </w:p>
    <w:p>
      <w:pPr>
        <w:pStyle w:val="Normal"/>
        <w:rPr/>
      </w:pPr>
      <w:r>
        <w:rPr/>
        <w:tab/>
        <w:t xml:space="preserve">Следующая основная задача - подготовка стратегии развития железнодорожного транспорта в рамках десятилетнего плана и правительственного обзора расходов 2004 года.  СУЖД разрабатывает надежные конструктивные варианты использования инфраструктуры и обслуживания, которые будут переданы правительству для рассмотрения. </w:t>
      </w:r>
    </w:p>
    <w:p>
      <w:pPr>
        <w:pStyle w:val="Normal"/>
        <w:rPr/>
      </w:pPr>
      <w:r>
        <w:rPr/>
      </w:r>
    </w:p>
    <w:p>
      <w:pPr>
        <w:pStyle w:val="Normal"/>
        <w:rPr/>
      </w:pPr>
      <w:r>
        <w:rPr/>
        <w:tab/>
        <w:t>Основной упор в первоначальном процессе приватизации делался на повышении эффективности посредством введения принципов конкурентной борьбы.  В результате распродажи предприятий компании "Бритиш рейл" в 1994/95-1996/97 годах было создано большое количество отдельных частных компаний, занимающихся предоставлением доступа к железнодорожным путям, грузовыми перевозками, обслуживанием подвижного состава, текущим обслуживанием и т.д.  Процесс франшизинга в секторе пассажирских перевозок в 1995/96-1996/97 годах позволил создать частный сектор франшизинговых услуг для управления 25 отдельными железнодорожными компаниями.  Такие соглашения о франшизинге позволили правительству запланировать существенные сокращения железнодорожных субсидий.  В окончательной серии планов государственных капиталовложений, составленных правительством консерваторов, в период с 1997/98 (первый полный год функционирования частных компаний пассажирских перевозок) по 1999/2000 год предусматривалось снижение субсидий на 16%.</w:t>
      </w:r>
    </w:p>
    <w:p>
      <w:pPr>
        <w:pStyle w:val="Normal"/>
        <w:rPr/>
      </w:pPr>
      <w:r>
        <w:rPr/>
      </w:r>
    </w:p>
    <w:p>
      <w:pPr>
        <w:pStyle w:val="Normal"/>
        <w:rPr/>
      </w:pPr>
      <w:r>
        <w:rPr/>
        <w:tab/>
        <w:t>После периода непрерывного снижения объема пассажирских перевозок с 1988/89 по 1994/95 год в результате серии распродаж и заключения соглашений о франшизинге объемы железнодорожных перевозок стабилизировались, однако пробег с 1994/95 по 2001/2002 год по существу вырос почти на 40%.  Стало все более очевидным, что для удовлетворения растущего спроса, предупреждения перегруженности и ухудшения качества обслуживания требуются новые крупные капиталовложения.  Поэтому нынешняя политика правительства сосредоточена на планировании роста и снижении негативного воздействия фрагментации.</w:t>
      </w:r>
    </w:p>
    <w:p>
      <w:pPr>
        <w:pStyle w:val="Normal"/>
        <w:rPr/>
      </w:pPr>
      <w:r>
        <w:rPr/>
      </w:r>
    </w:p>
    <w:p>
      <w:pPr>
        <w:pStyle w:val="Normal"/>
        <w:rPr/>
      </w:pPr>
      <w:r>
        <w:rPr/>
        <w:tab/>
        <w:t>Что касается планирования роста, то в десятилетнем плане развития транспорта, опубликованном в июле 2000 года, предусмотрено остановить процесс снижения субсидирования железнодорожных компаний.  Заключая франшизинговые соглашения, СУЖТ стремится к тому, чтобы компании по эксплуатации поездов брали на себя обязательства по существенному увеличению объемов капиталовложений на цели расширения своей деятельности.  С апреля 2001 года правительство также оказывает непосредственную поддержку компании "Рейлтрек" для финансирования значительного увеличения капиталовложений на цели текущего обслуживания и модернизации.</w:t>
      </w:r>
    </w:p>
    <w:p>
      <w:pPr>
        <w:pStyle w:val="Normal"/>
        <w:rPr/>
      </w:pPr>
      <w:r>
        <w:rPr/>
      </w:r>
    </w:p>
    <w:p>
      <w:pPr>
        <w:pStyle w:val="Normal"/>
        <w:rPr/>
      </w:pPr>
      <w:r>
        <w:rPr/>
        <w:tab/>
        <w:t>В Законе о транспорте 2000 года предусмотрено несколько мер по предупреждению негативного воздействия фрагментации.  Например, СУЖТ было создано в качестве нового блюстителя интересов общества, и в его задачи входят стимулирование использования железнодорожного транспорта, планирование стратегического развития железнодорожной сети и содействие интеграции разных видов транспорта, в то время как на Администрацию по регулированию на железнодорожном транспорте была возложена новая обязанность - способствовать реализации общей стратегии СУЖТ по развитию железнодорожной сети.  В течение последних шести месяцев СУЖТ проводило консультации по предложениям об объединении франшизинговых компаний, совместно обслуживающих крупные лондонские станции.  Как говорится в документе по итогам проведенных консультаций, уменьшение числа франшизинговых компаний на некоторых станциях, по мнению СУЖТ, позволит эффективнее использовать имеющуюся пропускную способность, повысить точность соблюдения графика движения и устранить некоторые проблемы, с которыми сталкиваются пассажиры.</w:t>
      </w:r>
    </w:p>
    <w:p>
      <w:pPr>
        <w:pStyle w:val="Normal"/>
        <w:rPr/>
      </w:pPr>
      <w:r>
        <w:rPr/>
      </w:r>
    </w:p>
    <w:p>
      <w:pPr>
        <w:pStyle w:val="Normal"/>
        <w:rPr>
          <w:b/>
          <w:b/>
          <w:bCs/>
        </w:rPr>
      </w:pPr>
      <w:r>
        <w:rPr>
          <w:b/>
          <w:bCs/>
        </w:rPr>
        <w:t>Компания "Нетуорк рейл"</w:t>
      </w:r>
    </w:p>
    <w:p>
      <w:pPr>
        <w:pStyle w:val="Normal"/>
        <w:rPr>
          <w:b/>
          <w:b/>
          <w:bCs/>
        </w:rPr>
      </w:pPr>
      <w:r>
        <w:rPr>
          <w:b/>
          <w:bCs/>
        </w:rPr>
      </w:r>
    </w:p>
    <w:p>
      <w:pPr>
        <w:pStyle w:val="Normal"/>
        <w:rPr/>
      </w:pPr>
      <w:r>
        <w:rPr>
          <w:b/>
          <w:bCs/>
        </w:rPr>
        <w:tab/>
      </w:r>
      <w:r>
        <w:rPr/>
        <w:t>По мнению Администрации по регулированию на железнодорожном транспорте, ключевыми приоритетами компании "Нетуорк рейл" являются:</w:t>
      </w:r>
    </w:p>
    <w:p>
      <w:pPr>
        <w:pStyle w:val="Normal"/>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надежная и эффективная эксплуатация, текущее обслуживание и модернизация сети с целью сохранения ее способности удовлетворять разумные потребности заказчиков и финансирующих учреждений как сегодня, так и на более длительную перспективу;</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добиться основных результатов и целевых показателей состояния инфраструктуры, для достижения которых в периодическом обзоре было предусмотрено финансирование компании "Рейлтрек", и при отсутствии таких возможностей сейчас существенным образом улучшить сложившуюся ситуацию;</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работа по достижению запланированных улучшений и конструктивное сотрудничество с операторами и финансовыми учреждениями в рамках усилий по реализации проектов новых соответствующих улучшений;</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развитие более эффективных и транспарентных взаимоотношений со своими заказчиками;  и</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повышение эффективности при достижении вышеуказанных результатов.</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pPr>
      <w:r>
        <w:rPr/>
        <w:tab/>
        <w:t xml:space="preserve">После приватизации положение в железнодорожной отрасли характеризовалось отсутствием целенаправленных усилий по повышению качества обслуживания пользователей железнодорожного транспорта.  В частности, в адрес компании "Рейлтрек" неоднократно звучали резкие критические замечания за ее недальновидный подход и недостаточные усилия по удовлетворению потребностей заказчиков.  Компания "Нетуорк рейл" намерена действовать в новом духе сотрудничества, развивать партнерские отношения со своими подрядчиками, операторами поездов и СУЖТ. </w:t>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b/>
          <w:b/>
          <w:bCs/>
        </w:rPr>
      </w:pPr>
      <w:r>
        <w:rPr>
          <w:b/>
          <w:bCs/>
        </w:rPr>
        <w:t>СУЖТ</w:t>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pPr>
      <w:r>
        <w:rPr/>
        <w:tab/>
        <w:t>Стратегическое управление железнодорожного транспорта (СУЖТ) является органом стратегического планирования и координации деятельности железнодорожной отрасли и блюстителем интересов пассажиров железнодорожного транспорта.  Оно выступает в роли покупателя железнодорожных услуг и инфраструктуры, содействует развитию железнодорожных пассажирских и грузовых перевозок и поощряет частные капиталовложения в железные дороги Соединенного Королевства.</w:t>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pPr>
      <w:r>
        <w:rPr/>
      </w:r>
    </w:p>
    <w:p>
      <w:pPr>
        <w:pStyle w:val="Normal"/>
        <w:rPr>
          <w:b/>
          <w:b/>
          <w:bCs/>
        </w:rPr>
      </w:pPr>
      <w:r>
        <w:rPr>
          <w:b/>
          <w:bCs/>
        </w:rPr>
        <w:t>Администрация по регулированию на железнодорожном транспорте</w:t>
      </w:r>
    </w:p>
    <w:p>
      <w:pPr>
        <w:pStyle w:val="Normal"/>
        <w:rPr>
          <w:b/>
          <w:b/>
          <w:bCs/>
        </w:rPr>
      </w:pPr>
      <w:r>
        <w:rPr>
          <w:b/>
          <w:bCs/>
        </w:rPr>
      </w:r>
    </w:p>
    <w:p>
      <w:pPr>
        <w:pStyle w:val="Normal"/>
        <w:rPr/>
      </w:pPr>
      <w:r>
        <w:rPr/>
        <w:tab/>
        <w:t>Администрация по регулированию на железнодорожном транспорте по</w:t>
        <w:noBreakHyphen/>
        <w:t>прежнему выполняет функцию независимого органа, регулирующего экономическую деятельность, однако такие обязанности возложены не на отдельного человека, а на регламентирующий совет.  Администрация по регулированию на железнодорожном транспорте и СУЖТ подписали соглашение, определяющее условия их более тесного сотрудничества.</w:t>
      </w:r>
    </w:p>
    <w:p>
      <w:pPr>
        <w:pStyle w:val="Normal"/>
        <w:rPr/>
      </w:pPr>
      <w:r>
        <w:rPr/>
      </w:r>
    </w:p>
    <w:p>
      <w:pPr>
        <w:pStyle w:val="Normal"/>
        <w:rPr>
          <w:b/>
          <w:b/>
          <w:bCs/>
        </w:rPr>
      </w:pPr>
      <w:r>
        <w:rPr>
          <w:b/>
          <w:bCs/>
        </w:rPr>
        <w:t>Операторы поездов</w:t>
      </w:r>
    </w:p>
    <w:p>
      <w:pPr>
        <w:pStyle w:val="Normal"/>
        <w:rPr>
          <w:b/>
          <w:b/>
          <w:bCs/>
        </w:rPr>
      </w:pPr>
      <w:r>
        <w:rPr>
          <w:b/>
          <w:bCs/>
        </w:rPr>
      </w:r>
    </w:p>
    <w:p>
      <w:pPr>
        <w:pStyle w:val="Normal"/>
        <w:rPr/>
      </w:pPr>
      <w:r>
        <w:rPr/>
        <w:tab/>
        <w:t>Компании по эксплуатации поездов предоставляют пассажирские услуги в соответствии с выданной им лицензией, причем для значительной части услуг СУЖТ на конкурентной основе заключила с операторами соглашения о франшизинге.  Отношения между компаниями по эксплуатации поездов и пассажирами строятся на коммерческой основе, поэтому в случае заключения соглашения о франшизинге операторы должны удовлетворять минимальные требования, предъявляемые к обслуживанию, и выполнять обязательства по капиталовложениям.</w:t>
      </w:r>
    </w:p>
    <w:p>
      <w:pPr>
        <w:pStyle w:val="Normal"/>
        <w:rPr>
          <w:b/>
          <w:b/>
          <w:bCs/>
        </w:rPr>
      </w:pPr>
      <w:r>
        <w:rPr>
          <w:b/>
          <w:bCs/>
        </w:rPr>
        <w:t>Компания "Нетуорк рейл"</w:t>
      </w:r>
    </w:p>
    <w:p>
      <w:pPr>
        <w:pStyle w:val="Normal"/>
        <w:rPr>
          <w:b/>
          <w:b/>
          <w:bCs/>
        </w:rPr>
      </w:pPr>
      <w:r>
        <w:rPr>
          <w:b/>
          <w:bCs/>
        </w:rPr>
      </w:r>
    </w:p>
    <w:p>
      <w:pPr>
        <w:pStyle w:val="Normal"/>
        <w:rPr/>
      </w:pPr>
      <w:r>
        <w:rPr/>
        <w:tab/>
        <w:t>"Нетуорк рейл" стала новым оператором железнодорожной сети Великобритании 3 октября 2002 года после постановления судов об отмене приказа Администрации железных дорог.  Это позволило компании "Нетуорк рейл" завершить процесс приобретение компании "Рейлтрек" и взять на себя ее функции.</w:t>
      </w:r>
    </w:p>
    <w:p>
      <w:pPr>
        <w:pStyle w:val="Normal"/>
        <w:rPr/>
      </w:pPr>
      <w:r>
        <w:rPr/>
      </w:r>
    </w:p>
    <w:p>
      <w:pPr>
        <w:pStyle w:val="Normal"/>
        <w:rPr/>
      </w:pPr>
      <w:r>
        <w:rPr/>
        <w:tab/>
        <w:t>"Нетуорк рейл" - частная компания с ограниченной ответственностью, не предусматривающая выплаты дивидендов.  Она управляется на коммерческой основе в целях получения дохода от своей оперативной деятельности.  Поскольку акционеров нет, весь доход реинвестируется в сеть.  В задачу компании "Нетуорк рейл" входит предоставление для железнодорожной отрасли надежной, эффективной и безопасной инфраструктуры, а ее ключевыми приоритетами являются эксплуатация, текущее обслуживание и модернизация сети.</w:t>
      </w:r>
    </w:p>
    <w:p>
      <w:pPr>
        <w:pStyle w:val="Normal"/>
        <w:rPr/>
      </w:pPr>
      <w:r>
        <w:rPr/>
      </w:r>
    </w:p>
    <w:p>
      <w:pPr>
        <w:pStyle w:val="Normal"/>
        <w:rPr/>
      </w:pPr>
      <w:r>
        <w:rPr/>
        <w:tab/>
        <w:t>В отсутствие акционеров Совет директоров компании "Нетуорк рейл" отчитывается перед 115 представителями отрасли, а также другими лицами, представляющими государственные интересы на железнодорожном транспорте, и одним представителем Стратегического управления железнодорожного транспорта (СУЖТ).</w:t>
      </w:r>
    </w:p>
    <w:p>
      <w:pPr>
        <w:pStyle w:val="Normal"/>
        <w:rPr/>
      </w:pPr>
      <w:r>
        <w:rPr/>
      </w:r>
    </w:p>
    <w:p>
      <w:pPr>
        <w:pStyle w:val="Normal"/>
        <w:rPr/>
      </w:pPr>
      <w:r>
        <w:rPr/>
        <w:tab/>
        <w:t>Правительство оказывает компании "Нетуорк рейл" комплексную поддержку, с тем чтобы она могла мобилизовать необходимые частные финансовые ресурсы для выполнения возложенных на нее функций и преодоления проблем, унаследованных от компании "Рейлтрек".  Поддержка оказывается главным образом в виде резервных кредитов, размер которых в краткосрочной перспективе в общей сложности достигнет 21 млрд. фунтов стерлингов.  В среднесрочной перспективе компания "Нетуорк рейл" планирует рефинансировать существующие долги в рамках программы фондирования.  В таком случае размер резервных кредитов должен снизиться до 4 млрд. фунтов стерлингов.</w:t>
      </w:r>
    </w:p>
    <w:p>
      <w:pPr>
        <w:pStyle w:val="Normal"/>
        <w:rPr/>
      </w:pPr>
      <w:r>
        <w:rPr/>
      </w:r>
    </w:p>
    <w:p>
      <w:pPr>
        <w:pStyle w:val="Normal"/>
        <w:rPr>
          <w:b/>
          <w:b/>
          <w:bCs/>
        </w:rPr>
      </w:pPr>
      <w:r>
        <w:rPr>
          <w:b/>
          <w:bCs/>
        </w:rPr>
        <w:t>Капиталовложения в железнодорожную инфраструктуру</w:t>
      </w:r>
    </w:p>
    <w:p>
      <w:pPr>
        <w:pStyle w:val="Normal"/>
        <w:rPr>
          <w:b/>
          <w:b/>
          <w:bCs/>
        </w:rPr>
      </w:pPr>
      <w:r>
        <w:rPr>
          <w:b/>
          <w:bCs/>
        </w:rPr>
      </w:r>
    </w:p>
    <w:p>
      <w:pPr>
        <w:pStyle w:val="Normal"/>
        <w:rPr/>
      </w:pPr>
      <w:r>
        <w:rPr/>
        <w:tab/>
        <w:t>Государственные и частные капиталовложения в железнодорожный транспорт (кроме капиталовложений в подвижной состав) в 2001/2002 году достигли рекордного уровня в 3,1 млрд. фунтов стерлингов.  Значительная часть этих капиталовложений предназначалась для железнодорожной инфраструктуры.</w:t>
      </w:r>
    </w:p>
    <w:p>
      <w:pPr>
        <w:pStyle w:val="Normal"/>
        <w:rPr/>
      </w:pPr>
      <w:r>
        <w:rPr/>
      </w:r>
    </w:p>
    <w:p>
      <w:pPr>
        <w:pStyle w:val="Normal"/>
        <w:rPr/>
      </w:pPr>
      <w:r>
        <w:rPr/>
        <w:tab/>
        <w:t>"Нетуорк рейл" отвечает за капиталовложения, используемые для модернизации действующей железнодорожной сети, а также за осуществление ограниченного числа инвестиционных проектов в целях повышения ее пропускной способности.  В число этих проектов входят модернизация маршрута на Западном побережье и совершенствование системы электроснабжения путей в Южной Англии для использования нового подвижного состава.  Будущие крупные проекты повышения пропускной способности железнодорожной инфраструктуры предлагается реализовывать в рамках программы разработки транспортных средств специального назначения, которая была создана именно для осуществления этих капиталовложений.</w:t>
      </w:r>
    </w:p>
    <w:p>
      <w:pPr>
        <w:pStyle w:val="Normal"/>
        <w:rPr/>
      </w:pPr>
      <w:r>
        <w:rPr/>
      </w:r>
    </w:p>
    <w:p>
      <w:pPr>
        <w:pStyle w:val="Normal"/>
        <w:rPr/>
      </w:pPr>
      <w:r>
        <w:rPr/>
        <w:tab/>
        <w:t>Значительные средства также вкладываются в железнодорожное соединение в туннеле под Ла-Маншем при общем объеме субсидирования, составляющем на данный момент 558 934 000 фунтов стерлингов.</w:t>
      </w:r>
    </w:p>
    <w:p>
      <w:pPr>
        <w:pStyle w:val="Normal"/>
        <w:rPr/>
      </w:pPr>
      <w:r>
        <w:rPr/>
      </w:r>
    </w:p>
    <w:p>
      <w:pPr>
        <w:pStyle w:val="Normal"/>
        <w:rPr/>
      </w:pPr>
      <w:r>
        <w:rPr/>
        <w:tab/>
        <w:t>Планы правительства Соединенного Королевства, касающиеся инвестирования в железные дороги в более долгосрочной перспективе, изложены в документе "Повышение качества транспортных услуг - доклад о ходе работы", опубликованном в декабре 2002 года.  За десять лет, с 2001/2002 по 2010/2011 год, общий объем государственных капиталовложений в железные дороги планируется увеличить до 19,2 млрд. фунтов стерлингов.  Ожидается, что частные капиталовложения в железнодорожный транспорт за этот же период достигнут 34 млрд. фунтов стерлингов, вследствие чего общий объем инвестиций составит 53 млрд. фунтов стерлингов.  Еще 13,8 млрд. фунтов стерлингов правительственных ассигнований будет израсходовано на поддержку текущих капиталовложений в железные дороги.  Таким образом, общий объем государственных ассигнований и частных капиталовложений за десятилетний период достигнет 64 млрд. фунтов стерлингов.</w:t>
      </w:r>
    </w:p>
    <w:p>
      <w:pPr>
        <w:pStyle w:val="Normal"/>
        <w:rPr/>
      </w:pPr>
      <w:r>
        <w:rPr/>
      </w:r>
    </w:p>
    <w:p>
      <w:pPr>
        <w:pStyle w:val="Normal"/>
        <w:rPr>
          <w:b/>
          <w:b/>
          <w:bCs/>
        </w:rPr>
      </w:pPr>
      <w:r>
        <w:rPr>
          <w:b/>
          <w:bCs/>
        </w:rPr>
        <w:t>Капиталовложения в подвижной состав</w:t>
      </w:r>
    </w:p>
    <w:p>
      <w:pPr>
        <w:pStyle w:val="Normal"/>
        <w:rPr>
          <w:b/>
          <w:b/>
          <w:bCs/>
        </w:rPr>
      </w:pPr>
      <w:r>
        <w:rPr>
          <w:b/>
          <w:bCs/>
        </w:rPr>
      </w:r>
    </w:p>
    <w:p>
      <w:pPr>
        <w:pStyle w:val="Normal"/>
        <w:rPr/>
      </w:pPr>
      <w:r>
        <w:rPr/>
        <w:tab/>
        <w:t>С апреля 2001 года было сдано в эксплуатацию приблизительно 970 новых транспортных средств на общую сумму почти в 1 млрд. фунтов стерлингов и размещен заказ еще почти на 2 100 новых транспортных средств стоимостью около 2 млрд. фунтов стерлингов.</w:t>
      </w:r>
    </w:p>
    <w:p>
      <w:pPr>
        <w:pStyle w:val="Normal"/>
        <w:rPr/>
      </w:pPr>
      <w:r>
        <w:rPr/>
      </w:r>
    </w:p>
    <w:p>
      <w:pPr>
        <w:pStyle w:val="Normal"/>
        <w:rPr/>
      </w:pPr>
      <w:r>
        <w:rPr/>
        <w:tab/>
        <w:t>Бо</w:t>
      </w:r>
      <w:r>
        <w:rPr>
          <w:rFonts w:cs="Tahoma" w:ascii="Tahoma" w:hAnsi="Tahoma"/>
        </w:rPr>
        <w:t></w:t>
      </w:r>
      <w:r>
        <w:rPr/>
        <w:t>льшая часть этого заказа касается так называемых "модернизированных транспортных средств марки 1" (поездов с захлопывающимися дверями) и должна быть сдана в эксплуатацию к декабрю 2004 года.  Однако для обеспечения эксплуатации всех сменных транспортных средств необходимо модернизировать систему электроподачи к югу от Темзы.  Этот крупный проект, осуществляемый под руководством СУЖТ, планируется завершить к весне 2005 года.</w:t>
      </w:r>
    </w:p>
    <w:p>
      <w:pPr>
        <w:pStyle w:val="Normal"/>
        <w:rPr/>
      </w:pPr>
      <w:r>
        <w:rPr/>
      </w:r>
    </w:p>
    <w:p>
      <w:pPr>
        <w:pStyle w:val="Normal"/>
        <w:rPr>
          <w:b/>
          <w:b/>
          <w:bCs/>
        </w:rPr>
      </w:pPr>
      <w:r>
        <w:rPr>
          <w:b/>
          <w:bCs/>
        </w:rPr>
        <w:t>СОЕДИНЕННЫЕ ШТАТЫ АМЕРИКИ</w:t>
      </w:r>
    </w:p>
    <w:p>
      <w:pPr>
        <w:pStyle w:val="Normal"/>
        <w:rPr>
          <w:b/>
          <w:b/>
          <w:bCs/>
        </w:rPr>
      </w:pPr>
      <w:r>
        <w:rPr>
          <w:b/>
          <w:bCs/>
        </w:rPr>
      </w:r>
    </w:p>
    <w:p>
      <w:pPr>
        <w:pStyle w:val="Normal"/>
        <w:rPr/>
      </w:pPr>
      <w:r>
        <w:rPr/>
        <w:tab/>
        <w:t>Информацию о положении и изменениях на железнодорожном транспорте в Соединенных Штатах можно получить на вебсайте Федеральной железнодорожной администрации (</w:t>
      </w:r>
      <w:r>
        <w:rPr>
          <w:lang w:val="en-US"/>
        </w:rPr>
        <w:t>www</w:t>
      </w:r>
      <w:r>
        <w:rPr/>
        <w:t>.</w:t>
      </w:r>
      <w:r>
        <w:rPr>
          <w:lang w:val="en-US"/>
        </w:rPr>
        <w:t>fra</w:t>
      </w:r>
      <w:r>
        <w:rPr/>
        <w:t>.</w:t>
      </w:r>
      <w:r>
        <w:rPr>
          <w:lang w:val="en-US"/>
        </w:rPr>
        <w:t>dot</w:t>
      </w:r>
      <w:r>
        <w:rPr/>
        <w:t>.</w:t>
      </w:r>
      <w:r>
        <w:rPr>
          <w:lang w:val="en-US"/>
        </w:rPr>
        <w:t>gov</w:t>
      </w:r>
      <w:r>
        <w:rPr/>
        <w:t>), а также на вебсайте наземного транспорта (</w:t>
      </w:r>
      <w:r>
        <w:rPr>
          <w:lang w:val="en-US"/>
        </w:rPr>
        <w:t>www</w:t>
      </w:r>
      <w:r>
        <w:rPr/>
        <w:t>.</w:t>
      </w:r>
      <w:r>
        <w:rPr>
          <w:lang w:val="en-US"/>
        </w:rPr>
        <w:t>stb</w:t>
      </w:r>
      <w:r>
        <w:rPr/>
        <w:t>.</w:t>
      </w:r>
      <w:r>
        <w:rPr>
          <w:lang w:val="en-US"/>
        </w:rPr>
        <w:t>dot</w:t>
      </w:r>
      <w:r>
        <w:rPr/>
        <w:t>.</w:t>
      </w:r>
      <w:r>
        <w:rPr>
          <w:lang w:val="en-US"/>
        </w:rPr>
        <w:t>gov</w:t>
      </w:r>
      <w:r>
        <w:rPr/>
        <w:t>), Ассоциации американских железных дорог (</w:t>
      </w:r>
      <w:r>
        <w:rPr>
          <w:lang w:val="en-US"/>
        </w:rPr>
        <w:t>www</w:t>
      </w:r>
      <w:r>
        <w:rPr/>
        <w:t>.</w:t>
      </w:r>
      <w:r>
        <w:rPr>
          <w:lang w:val="en-US"/>
        </w:rPr>
        <w:t>aar</w:t>
      </w:r>
      <w:r>
        <w:rPr/>
        <w:t>.</w:t>
      </w:r>
      <w:r>
        <w:rPr>
          <w:lang w:val="en-US"/>
        </w:rPr>
        <w:t>com</w:t>
      </w:r>
      <w:r>
        <w:rPr/>
        <w:t>) и на вебсайте компании "Амтрак" (</w:t>
      </w:r>
      <w:r>
        <w:rPr>
          <w:lang w:val="en-US"/>
        </w:rPr>
        <w:t>www</w:t>
      </w:r>
      <w:r>
        <w:rPr/>
        <w:t>.</w:t>
      </w:r>
      <w:r>
        <w:rPr>
          <w:lang w:val="en-US"/>
        </w:rPr>
        <w:t>amtrak</w:t>
      </w:r>
      <w:r>
        <w:rPr/>
        <w:t>.</w:t>
      </w:r>
      <w:r>
        <w:rPr>
          <w:lang w:val="en-US"/>
        </w:rPr>
        <w:t>com</w:t>
      </w:r>
      <w:r>
        <w:rPr/>
        <w:t>).  На этих сайтах в виде программных заявлений и/или пресс-релизов с изложением стратегических решений и т.д. можно получить бо</w:t>
      </w:r>
      <w:r>
        <w:rPr>
          <w:rFonts w:cs="Tahoma" w:ascii="Tahoma" w:hAnsi="Tahoma"/>
        </w:rPr>
        <w:t></w:t>
      </w:r>
      <w:r>
        <w:rPr/>
        <w:t>льшую часть данных и информации о прошлых и будущих изменениях в секторе железнодорожных пассажирских и грузовых перевозок.</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3/6/Add.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3/6/Add.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0:00Z</dcterms:created>
  <dc:creator>Olga Smirnova</dc:creator>
  <dc:description/>
  <dc:language>en-US</dc:language>
  <cp:lastModifiedBy>Healy</cp:lastModifiedBy>
  <cp:lastPrinted>2003-10-01T10:58:00Z</cp:lastPrinted>
  <dcterms:modified xsi:type="dcterms:W3CDTF">2003-10-06T10:40:00Z</dcterms:modified>
  <cp:revision>2</cp:revision>
  <dc:subject/>
  <dc:title>0323108.doc</dc:title>
</cp:coreProperties>
</file>