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472618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72618298"/>
            <w:bookmarkStart w:id="1" w:name="__Fieldmark__0_247261829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6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5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Изучение положения на железнодорожном транспорте в странах-членах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Добавление</w:t>
      </w:r>
      <w:r>
        <w:rPr>
          <w:lang w:val="fr-CH"/>
        </w:rPr>
        <w:t xml:space="preserve"> 1</w:t>
      </w:r>
    </w:p>
    <w:p>
      <w:pPr>
        <w:pStyle w:val="11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Normal"/>
        <w:jc w:val="center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В настоящее время в структуре грузопотоков установились устойчивые потоки по вывозу и транзиту по направлениям Красное – Минск – Молодечно (17-20 млн. тонн груза), Заольша – Бигосово (8-22 млн. тонн груза), Ситница – Минск (6-10 млн. тонн груза), Барбаров – Жлобин – Минск (6-8 млн. тонн груза).</w:t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Погрузка грузов по дороге в 2002 году (местное сообщение + вывоз) составила 54610 тыс. тонн и по сравнению с 2001 годом увеличилась на 3526 тыс. тонн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Положительные результаты по привлечению пассажиров на железнодорожный транспорт во многом зависят от подвижного состава. Повышенный уровень комфорта пассажиров достигается за счет установки системы кондиционирования, снижения шума, современного дизайна и привлекательного внешнего вида, информационных систем, включая аудио- и видеотехнику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/>
          <w:szCs w:val="24"/>
          <w:lang w:eastAsia="en-US"/>
        </w:rPr>
      </w:r>
    </w:p>
    <w:p>
      <w:pPr>
        <w:pStyle w:val="Style11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  <w:t>Как таковой реорганизации железнодорожного сектора в Республике Беларусь не производилось. Единственным субъектом хозяйствования, осуществляющим управление железнодорожным транспортом общего пользования, выступает Белорусская железная дорога, являющаяся государственным объединением, подчиненным Совету Министров Республики Беларусь. Железнодорожный транспорт находится в собственности Республики Беларусь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Для простого воспроизводства на инвестиции в основной капитал необходимо направлять не менее 25% от внутреннего валового продукта дороги.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Объем инвестиций по годам (млн. долл.):</w:t>
      </w:r>
    </w:p>
    <w:p>
      <w:pPr>
        <w:pStyle w:val="Style11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szCs w:val="24"/>
          <w:lang w:eastAsia="en-US"/>
        </w:rPr>
        <w:tab/>
        <w:tab/>
      </w:r>
      <w:r>
        <w:rPr>
          <w:rFonts w:cs="Times New Roman" w:ascii="Times New Roman" w:hAnsi="Times New Roman"/>
          <w:szCs w:val="24"/>
          <w:lang w:val="fr-CH" w:eastAsia="en-US"/>
        </w:rPr>
        <w:t>1998 – 18,4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1999 – 79,3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0 – 81,1</w:t>
      </w:r>
    </w:p>
    <w:p>
      <w:pPr>
        <w:pStyle w:val="Style11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1 – 71,6</w:t>
      </w:r>
    </w:p>
    <w:p>
      <w:pPr>
        <w:pStyle w:val="Style11"/>
        <w:widowControl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 w:ascii="Times New Roman" w:hAnsi="Times New Roman"/>
          <w:szCs w:val="24"/>
          <w:lang w:val="fr-CH" w:eastAsia="en-US"/>
        </w:rPr>
        <w:tab/>
        <w:tab/>
        <w:t>2002 – 80,6.</w:t>
      </w:r>
    </w:p>
    <w:p>
      <w:pPr>
        <w:pStyle w:val="Normal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Style11"/>
        <w:widowControl/>
        <w:jc w:val="center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/>
          <w:szCs w:val="24"/>
          <w:lang w:val="en-GB" w:eastAsia="en-US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1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8T11:26:00Z</dcterms:created>
  <dc:creator>Healy</dc:creator>
  <dc:description/>
  <dc:language>en-US</dc:language>
  <cp:lastModifiedBy>Healy</cp:lastModifiedBy>
  <cp:lastPrinted>2003-07-28T13:22:00Z</cp:lastPrinted>
  <dcterms:modified xsi:type="dcterms:W3CDTF">2003-07-28T11:26:00Z</dcterms:modified>
  <cp:revision>2</cp:revision>
  <dc:subject/>
  <dc:title>ОРГАНИЗАЦИЯ</dc:title>
</cp:coreProperties>
</file>