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219782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21978204"/>
      <w:bookmarkStart w:id="1" w:name="__Fieldmark__0_39219782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70803    0708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70803    0708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0825272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219782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21978204"/>
            <w:bookmarkStart w:id="4" w:name="__Fieldmark__1_392197820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5/2003/5</w:t>
              <w:br/>
              <w:t>TRANS/SC.2/2003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219782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21978204"/>
            <w:bookmarkStart w:id="6" w:name="__Fieldmark__2_392197820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бочая группа по тенденциям и экономике транспорта </w:t>
      </w:r>
    </w:p>
    <w:p>
      <w:pPr>
        <w:pStyle w:val="Normal"/>
        <w:rPr/>
      </w:pPr>
      <w:r>
        <w:rPr/>
        <w:t>(Шестнадцатая сессия, 24-26 сентября 2003 года,</w:t>
        <w:br/>
        <w:t>пункт 6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ВРО-АЗИАТСКИЕ ТРАНСПОРТНЫЕ СВЯЗ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Организация демонстрационных пробегов поездов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Представлено правительством Румынии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циональная грузовая железнодорожная компания "РДЖ Марфа С.А." обладает значительными транспортными мощностями, включающими большой парк вагонов и два парома одинаковой конструкции с высокой пропускной способностью - "Эфори" и "Мангал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Румыния расположена на пересечении дорог с востока, запада, севера и юга Евразийского континента, наиболее целесообразным транспортным маршрутом является маршрут, проходящий через порт Констанца в Центральную и Северо-Западную 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территории Румынии проходят три панъевропейских транспортных коридора (коридор IV, коридор VII и коридор IХ).</w:t>
      </w:r>
    </w:p>
    <w:p>
      <w:pPr>
        <w:pStyle w:val="Normal"/>
        <w:rPr/>
      </w:pPr>
      <w:r>
        <w:rPr/>
        <w:tab/>
        <w:t>С коммерческой точки зрения порт Констанца предлагает условия свободной зоны для всех европейских стран и стран Среднего Востока.  Для осуществления быстрого и взаимовыгодного обмена товарами могут быть обеспечены требования самых взыскательных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сравнению с классическими маршрутами использование паромов позволяет сократить расстояние перевозок, что тем самым создает надежный и конкурентоспособный канал связи для экономических обменов между стра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ИМУЩЕСТВА ИНТЕРМОДАЛЬНЫХ ПЕРЕВОЗ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лезная дорога - паромное сооб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hanging="1122"/>
        <w:rPr/>
      </w:pPr>
      <w:r>
        <w:rPr/>
        <w:tab/>
        <w:t>-</w:t>
        <w:tab/>
        <w:t>сокращается расстояние, поскольку является самым коротким маршрутом между Европой и Азией и странами Кавказа, соответственно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снижается время транспортировки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уменьшается количество пересекаемых границ, поскольку имеется прямая граница с Турцией и Грузией, соответственно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конкурентная цена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безопасность перевозки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обеспечивается непрерывность перевозки без необходимости многократной обработки грузов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бесплатное время простоя на паромном терминале в порту Констанца для вагонов, ожидающих отправки паромов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потенциальные возможности для ускорения потока грузовых автомобилей МДП, в частности из Ирана и Турции через порт Констанца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предоставляется 50-процентная скидка для транзитных перевозок по сети РЖД на условиях ТИЭТ (тариф импортно-экспортного транзита) для транспортировки с использованием паромного сообщения Констанца - Батуми.</w:t>
      </w:r>
      <w:r>
        <w:br w:type="page"/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  <w:t>Грузовые автомобили - паромное сообщение</w:t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-</w:t>
        <w:tab/>
        <w:t>слабое воздействие на окружающую сре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сключаются пробки на дор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езопасность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меньший износ грузовых автомоб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окращается время транспортир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нижаются расходы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обеспечивается бесплатный транзит по территории Румынии для грузовых автомобилей, перевозимых на паромах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обеспечиваются высокие стандарты для проживания, питания и отдыха водителей грузовых автомобилей как на пароме, так и в мини-отеле, расположенном на паромном терминале порта Констанца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  <w:t>ГРУЗОПОДЪЕМНОСТЬ ПАРОМА</w:t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hanging="1122"/>
        <w:rPr/>
      </w:pPr>
      <w:r>
        <w:rPr/>
        <w:tab/>
        <w:t>-</w:t>
        <w:tab/>
        <w:t>85-100 четырехосных вагонов или контейнеров, погруженных на вагоны, либо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80 грузовых автомобилей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40 вагонов и 40 грузовых автомобилей, либо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вагоны, грузовые автомобили и контейнеры в другом сочетании</w:t>
      </w:r>
    </w:p>
    <w:p>
      <w:pPr>
        <w:pStyle w:val="Normal"/>
        <w:ind w:left="1122" w:hanging="1122"/>
        <w:rPr/>
      </w:pPr>
      <w:r>
        <w:rPr/>
      </w:r>
    </w:p>
    <w:tbl>
      <w:tblPr>
        <w:tblW w:w="6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945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омные маршру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(часы)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Батуми (Груз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Дарыджа (Турц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ТРАНСПОРТНЫЕ МАРШРУТЫ И ВРЕМЯ В ПУТ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Сопоставление паромной перевозки и автомобильной перевозки (обычные маршруты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омная ли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ие расстояния в случае использования парома (км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Румыния - Тур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Дарыдж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Румыния - Груз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Бату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1 075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Паромный терминал порта Констанца обеспечивает железнодорожное сообщение между паромами и основными железнодорожными линиями в Румынии и остальной части Европы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Характеристики паромного терминала порта Констанца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парк из трех путей протяженностью 750 метров каждый для приема и загрузки вагонов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ортировочный парк из 10 путей протяженностью 450-500 метров каждый для погрузки железнодорожных вагонов на судно/выгрузки вагонов с судн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фисные помещения для осуществления железнодорожных, таможенных, пограничных, полицейских, фитосанитарных формальностей и т.д.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мини-отель для водителей грузовых автомобилей, перевозимых на паром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автомобильная стоянк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Технические характеристики паромов "Эфори" и "Мангалия"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три палубы, оснащенные железнодорожными путями с нормальной шириной колеи (1 435 мм);  общая протяженность железнодорожных путей </w:t>
        <w:noBreakHyphen/>
        <w:t xml:space="preserve"> 1 680 метров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ин лифт для сообщения между тремя палубами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ин мостовой кран с пятью железнодорожными линиями, обеспечивающий связь с наземной инфраструктурой железнодорожных лини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на передвижная платформа для маневровой работы при перемещении вагонов с одного пути на другой на палубе судн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ин стрелочный перевод для маневровой работы с вагонами на судне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/>
        <w:tab/>
        <w:t>Национальная грузовая железнодорожная компания "РЖД Марфа С.А." заинтересована в развитии интермодальных перевозок.  В этой связи она приняла следующие меры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/>
      </w:pPr>
      <w:r>
        <w:rPr/>
        <w:t>-</w:t>
        <w:tab/>
        <w:t>открыто отделение "РЖД Марфа" в Баку (Азербайджанская Республика) для оказания специализированной помощи при интермодальных перевозках с использованием паромной линии Констанца </w:t>
        <w:noBreakHyphen/>
        <w:t xml:space="preserve"> Батуми, а также во Франкфурте (Германия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ложено внести поправку в правовые документы для содействия развитию интермодальных перевозок с использованием паром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оводится исследование рынка на маршруте Центральная Азия/Кавказ </w:t>
        <w:noBreakHyphen/>
        <w:t xml:space="preserve"> Западная Европа в целях определения потенциальных возможностей рынка, темпов роста, рыночных тенденций, условий конкурентной борьбы и качества услуг, с тем чтобы выйти на этот рынок и переориентировать грузовые потоки на интермодальные перевозки с использованием паромов, принадлежащих компании "РЖД Марфа С.А.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чреждена совместная румыно-грузинская компания "ЕВРАЗИЯ", в задачу которой входит облегчение транзитных перевозок по территории Румынии между Европой и Каспийским/Кавказским регионом с использованием паромного сообщения Констанца </w:t>
        <w:noBreakHyphen/>
        <w:t xml:space="preserve"> Батуми.  Эта компания была учреждена в сентябре 2001 года по случаю официального визита президента Грузии в Румыни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Для совершенствования транспортной технологии и облегчения непрерывных перевозок до конечного пункта назначения в порту Батуми необходимо произвести следующие работ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троительство железнодорожного терминала с европейской шириной колеи (1 435 мм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троительство перевалочно-перегрузочной ста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модификация передвижного моста для погрузки/выгрузки вагонов, соответствующих европейской ширине коле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Транспортная паромная система и предназначенный для ее обслуживания персонал позволят возродить древний "шелковый путь" и его реальный экономический потенциал посредством использования современных методов и технологий для транспортировки широкого ассортимента грузов:  нефти, хлопка, пищевых продуктов, промышленной продукции и т.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Рост объема грузов, перевозимых на паромах, принадлежащих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компании "РЖД Марфа С.А."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0"/>
        <w:gridCol w:w="804"/>
        <w:gridCol w:w="805"/>
        <w:gridCol w:w="804"/>
        <w:gridCol w:w="805"/>
        <w:gridCol w:w="805"/>
        <w:gridCol w:w="804"/>
        <w:gridCol w:w="805"/>
        <w:gridCol w:w="913"/>
      </w:tblGrid>
      <w:tr>
        <w:trPr>
          <w:trHeight w:val="23" w:hRule="atLeast"/>
        </w:trPr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од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6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7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8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9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</w:tr>
      <w:tr>
        <w:trPr>
          <w:trHeight w:val="1003" w:hRule="atLeast"/>
        </w:trPr>
        <w:tc>
          <w:tcPr>
            <w:tcW w:w="3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ичество тонн груза, перевезенного на паромах компании "</w:t>
            </w:r>
            <w:r>
              <w:rPr>
                <w:b w:val="false"/>
                <w:bCs w:val="false"/>
              </w:rPr>
              <w:t>РЖД Марфа"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 561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 092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5 890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9 545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40 442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6 931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50 595</w:t>
            </w:r>
          </w:p>
        </w:tc>
        <w:tc>
          <w:tcPr>
            <w:tcW w:w="9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1 362</w:t>
            </w:r>
          </w:p>
        </w:tc>
      </w:tr>
    </w:tbl>
    <w:p>
      <w:pPr>
        <w:pStyle w:val="TextBody"/>
        <w:tabs>
          <w:tab w:val="left" w:pos="0" w:leader="none"/>
        </w:tabs>
        <w:spacing w:lineRule="auto" w:line="288"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left" w:pos="0" w:leader="none"/>
        </w:tabs>
        <w:spacing w:lineRule="auto" w:line="288" w:before="0" w:after="0"/>
        <w:jc w:val="left"/>
        <w:rPr/>
      </w:pPr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25pt;height:221.75pt" filled="f" o:ole="">
            <v:imagedata r:id="rId5" o:title=""/>
          </v:shape>
          <o:OLEObject Type="Embed" ProgID="Excel.Sheet.12" ShapeID="ole_rId4" DrawAspect="Content" ObjectID="_1774612526" r:id="rId4"/>
        </w:object>
      </w:r>
    </w:p>
    <w:p>
      <w:pPr>
        <w:pStyle w:val="TextBody"/>
        <w:tabs>
          <w:tab w:val="left" w:pos="0" w:leader="none"/>
        </w:tabs>
        <w:spacing w:lineRule="auto" w:line="288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left" w:pos="0" w:leader="none"/>
        </w:tabs>
        <w:spacing w:lineRule="auto" w:line="288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5/2003/5</w:t>
    </w:r>
  </w:p>
  <w:p>
    <w:pPr>
      <w:pStyle w:val="Header"/>
      <w:rPr>
        <w:lang w:val="en-US"/>
      </w:rPr>
    </w:pPr>
    <w:r>
      <w:rPr>
        <w:lang w:val="en-US"/>
      </w:rPr>
      <w:t>TRANS/SC.2/2003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5/2003/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center"/>
    </w:pPr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03:00Z</dcterms:created>
  <dc:creator>Marina Imeninnikova</dc:creator>
  <dc:description/>
  <dc:language>en-US</dc:language>
  <cp:lastModifiedBy>Healy</cp:lastModifiedBy>
  <cp:lastPrinted>2003-08-18T17:11:00Z</cp:lastPrinted>
  <dcterms:modified xsi:type="dcterms:W3CDTF">2003-08-18T15:11:00Z</dcterms:modified>
  <cp:revision>3</cp:revision>
  <dc:subject/>
  <dc:title> </dc:title>
</cp:coreProperties>
</file>