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619230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61923081"/>
      <w:bookmarkStart w:id="1" w:name="__Fieldmark__0_7619230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>72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9090</w:t>
                            </w:r>
                            <w:r>
                              <w:rPr/>
                              <w:t xml:space="preserve">3    </w:t>
                            </w:r>
                            <w:r>
                              <w:rPr>
                                <w:lang w:val="en-US"/>
                              </w:rPr>
                              <w:t>09090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>72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9090</w:t>
                      </w:r>
                      <w:r>
                        <w:rPr/>
                        <w:t xml:space="preserve">3    </w:t>
                      </w:r>
                      <w:r>
                        <w:rPr>
                          <w:lang w:val="en-US"/>
                        </w:rPr>
                        <w:t>09090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619230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61923081"/>
            <w:bookmarkStart w:id="3" w:name="__Fieldmark__1_7619230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August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7619230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761923081"/>
            <w:bookmarkStart w:id="5" w:name="__Fieldmark__2_76192308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6 повестки дня)</w:t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ОГРАММА РАБОТЫ НА 2004-200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пятой сессии (18</w:t>
        <w:noBreakHyphen/>
        <w:t>20 февраля 2003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 69)</w:t>
      </w:r>
      <w:r>
        <w:rPr>
          <w:b/>
          <w:bCs/>
          <w:vertAlign w:val="superscript"/>
        </w:rPr>
        <w:t>1</w:t>
      </w:r>
      <w:r>
        <w:rPr/>
        <w:t xml:space="preserve"> и Рабочей группой по железнодорожному транспорту на ее пятьдесят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8, пункт 39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_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spacing w:lineRule="auto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Напоминается, что на своей шестьдесят второй сессии КВТ согласился рассматривать программу работы один раз в два года.  Вместе с тем такая договоренность не исключает возможности ежегодного внесения вспомогательными органами Комитета изменений в свои соответствующие программы работы, если в этом возникнет необходим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  <w:r>
        <w:br w:type="page"/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4-2008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>
          <w:i w:val="false"/>
          <w:i w:val="false"/>
          <w:iCs/>
        </w:rPr>
      </w:pPr>
      <w:r>
        <w:rPr>
          <w:i w:val="false"/>
          <w:iCs/>
        </w:rPr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strike/>
        </w:rPr>
        <w:t>(2003 год)</w:t>
      </w:r>
      <w:r>
        <w:rPr/>
        <w:t xml:space="preserve"> </w:t>
      </w:r>
      <w:r>
        <w:rPr>
          <w:b/>
        </w:rPr>
        <w:t>(2004 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3  году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, в случае необходимости,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3 год)</w:t>
      </w:r>
      <w:r>
        <w:rPr>
          <w:b/>
        </w:rPr>
        <w:t xml:space="preserve"> 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-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2/200</w:t>
    </w:r>
    <w:r>
      <w:rPr/>
      <w:t>3</w:t>
    </w:r>
    <w:r>
      <w:rPr>
        <w:lang w:val="en-US"/>
      </w:rPr>
      <w:t>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TRANS/SC.2/200</w:t>
    </w:r>
    <w:r>
      <w:rPr/>
      <w:t>3</w:t>
    </w:r>
    <w:r>
      <w:rPr>
        <w:lang w:val="en-US"/>
      </w:rPr>
      <w:t>/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41:00Z</dcterms:created>
  <dc:creator>АМир</dc:creator>
  <dc:description/>
  <dc:language>en-US</dc:language>
  <cp:lastModifiedBy>Healy</cp:lastModifiedBy>
  <cp:lastPrinted>2003-09-25T15:34:00Z</cp:lastPrinted>
  <dcterms:modified xsi:type="dcterms:W3CDTF">2003-09-25T13:34:00Z</dcterms:modified>
  <cp:revision>4</cp:revision>
  <dc:subject>пОЛУЭКТОВ</dc:subject>
  <dc:title>23122.doc</dc:title>
</cp:coreProperties>
</file>