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1339969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13399692"/>
      <w:bookmarkStart w:id="1" w:name="__Fieldmark__0_121339969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8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30303    13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8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30303    13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1339969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13399692"/>
            <w:bookmarkStart w:id="3" w:name="__Fieldmark__1_121339969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2003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March 200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1339969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13399692"/>
            <w:bookmarkStart w:id="5" w:name="__Fieldmark__2_121339969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иальное совещание по выполнению СМА</w:t>
      </w:r>
    </w:p>
    <w:p>
      <w:pPr>
        <w:pStyle w:val="Normal"/>
        <w:spacing w:lineRule="auto" w:line="240"/>
        <w:rPr/>
      </w:pPr>
      <w:r>
        <w:rPr/>
        <w:t xml:space="preserve">(Девятнадцатая сессия, 6-7 мая 2003 года, </w:t>
      </w:r>
    </w:p>
    <w:p>
      <w:pPr>
        <w:pStyle w:val="Normal"/>
        <w:spacing w:lineRule="auto" w:line="240"/>
        <w:rPr/>
      </w:pPr>
      <w:r>
        <w:rPr/>
        <w:t>пункт 5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ИЛОЖЕНИЮ 1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ередано Азербайджаном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 xml:space="preserve">Постоянное представительство Республики Азербайджан при Отделении Организации Объединенных Наций и других международных организациях в Женеве предлагает следующую поправку к маршруту Е 002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дление маршрута Е 002 до Садар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овый общий маршрут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>Е 002</w:t>
        <w:tab/>
        <w:tab/>
        <w:t>Алят - Кази-Магомед - Саатлы - Горадиз - Мегри - Ордубад - Джульфа - Нахичевань - Садарак - Тур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лагается также, чтобы населенные пункты Ордубад, Нахичевань и Садарак были указаны на официальной карте СМА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1/AC.5/2003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567" w:leader="none"/>
        <w:tab w:val="left" w:pos="1134" w:leader="none"/>
        <w:tab w:val="left" w:pos="1418" w:leader="none"/>
        <w:tab w:val="left" w:pos="1701" w:leader="none"/>
        <w:tab w:val="left" w:pos="2268" w:leader="none"/>
        <w:tab w:val="left" w:pos="6237" w:leader="none"/>
      </w:tabs>
      <w:ind w:left="1418" w:hanging="1418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5:00Z</dcterms:created>
  <dc:creator>Marina Imeninnikova</dc:creator>
  <dc:description/>
  <dc:language>en-US</dc:language>
  <cp:lastModifiedBy>Caroline Jeunet</cp:lastModifiedBy>
  <cp:lastPrinted>2003-03-13T12:46:00Z</cp:lastPrinted>
  <dcterms:modified xsi:type="dcterms:W3CDTF">2003-04-23T09:35:00Z</dcterms:modified>
  <cp:revision>2</cp:revision>
  <dc:subject/>
  <dc:title> </dc:title>
</cp:coreProperties>
</file>