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3</w:t>
            </w:r>
          </w:p>
          <w:p>
            <w:pPr>
              <w:pStyle w:val="Normal"/>
              <w:rPr/>
            </w:pPr>
            <w:r>
              <w:rPr/>
              <w:t>5 mars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spacing w:before="0" w:after="240"/>
        <w:rPr/>
      </w:pPr>
      <w:r>
        <w:rPr/>
        <w:t>Réunion spéciale sur l’application de l’Accord européen</w:t>
        <w:br/>
        <w:t>sur les grandes routes de trafic international (AGR)</w:t>
        <w:br/>
        <w:t>(Dix</w:t>
        <w:noBreakHyphen/>
        <w:t>neuvième session, 6 et 7 mai 2003,</w:t>
        <w:br/>
        <w:t>point 5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</w:t>
        <w:br/>
        <w:t>À L’ANNEXE 1 DE L’AGR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Communication de l’Azerbaïdjan</w:t>
      </w:r>
    </w:p>
    <w:p>
      <w:pPr>
        <w:pStyle w:val="Normal"/>
        <w:spacing w:before="0" w:after="240"/>
        <w:rPr/>
      </w:pPr>
      <w:r>
        <w:rPr/>
        <w:tab/>
        <w:t>La Mission permanente de la République d’Azerbaïdjan auprès de l’Office des Nations Unies et des autres organisations internationales à Genève propose l’amendement suivant à la E 002:</w:t>
      </w:r>
    </w:p>
    <w:p>
      <w:pPr>
        <w:pStyle w:val="Normal"/>
        <w:spacing w:before="0" w:after="240"/>
        <w:rPr/>
      </w:pPr>
      <w:r>
        <w:rPr/>
        <w:tab/>
        <w:t>Prolongation de la E 002 jusqu’à Sadarak.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Nouvelle désignation générale</w:t>
      </w:r>
      <w:r>
        <w:rPr/>
        <w:t>:</w:t>
      </w:r>
    </w:p>
    <w:p>
      <w:pPr>
        <w:pStyle w:val="Normal"/>
        <w:spacing w:before="0" w:after="240"/>
        <w:ind w:left="567" w:hanging="567"/>
        <w:rPr/>
      </w:pPr>
      <w:r>
        <w:rPr/>
        <w:tab/>
        <w:t>E 002 Alat − Qazimammad − Saatli − Horadiz − Megri − Ordubad − Djulfa − Nakhchivan − Sadarak − Turquie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1701" w:footer="1701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rPr/>
      </w:pPr>
      <w:r>
        <w:rPr/>
        <w:tab/>
        <w:t>Il est également demandé qu’Ordubad, Nakhchivan et Sadarak figurent sur la carte officielle de l’AGR.</w:t>
      </w:r>
    </w:p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94" w:dyaOrig="8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6.3pt;width:571.2pt;height:372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3485146" r:id="rId9"/>
        </w:objec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0825  (F)    180303    1903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1590</wp:posOffset>
              </wp:positionH>
              <wp:positionV relativeFrom="paragraph">
                <wp:posOffset>970280</wp:posOffset>
              </wp:positionV>
              <wp:extent cx="1863725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63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AC.5/2003/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1.7pt;margin-top:76.4pt;width:146.7pt;height:30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AC.5/2003/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3:00Z</dcterms:created>
  <dc:creator>e.bourion</dc:creator>
  <dc:description/>
  <dc:language>en-US</dc:language>
  <cp:lastModifiedBy>Caroline Jeunet</cp:lastModifiedBy>
  <cp:lastPrinted>2003-03-19T09:06:00Z</cp:lastPrinted>
  <dcterms:modified xsi:type="dcterms:W3CDTF">2003-04-23T09:33:00Z</dcterms:modified>
  <cp:revision>2</cp:revision>
  <dc:subject>TRANS/SC.1/AC.5/2003/3</dc:subject>
  <dc:title>F03F2/0320825</dc:title>
</cp:coreProperties>
</file>