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71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10303    11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71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10303    11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6091149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09114956"/>
            <w:bookmarkStart w:id="1" w:name="__Fieldmark__0_260911495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1/AC.5/2003/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4 February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6091149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09114956"/>
            <w:bookmarkStart w:id="3" w:name="__Fieldmark__1_260911495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автомобильному транспорту</w:t>
      </w:r>
    </w:p>
    <w:p>
      <w:pPr>
        <w:pStyle w:val="Heading2"/>
        <w:spacing w:lineRule="auto" w:line="240"/>
        <w:rPr/>
      </w:pPr>
      <w:r>
        <w:rPr/>
      </w:r>
    </w:p>
    <w:p>
      <w:pPr>
        <w:pStyle w:val="Footnote"/>
        <w:spacing w:lineRule="auto" w:line="288"/>
        <w:rPr/>
      </w:pPr>
      <w:r>
        <w:rPr/>
        <w:t>Специальное совещание по выполнению СМА</w:t>
      </w:r>
    </w:p>
    <w:p>
      <w:pPr>
        <w:pStyle w:val="Normal"/>
        <w:rPr/>
      </w:pPr>
      <w:r>
        <w:rPr/>
        <w:t>(Девятнадцатая сессия, 6 и 7 мая 2003 года, пункт 5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РАССМОТРЕНИЕ ПРЕДЛОЖЕНИЙ ПО ПОПРАВК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РИЛОЖЕНИЮ 1 К С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Передано Германией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Федеральное министерство транспорта, строительства и жилищного хозяйства Германии предлагает следующую поправку к Е 441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Удлинение Е 441 до Хо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Новое общее название маршрута</w:t>
      </w:r>
      <w:r>
        <w:rPr/>
        <w:t>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Е 441 Хемниц – Плауэн – Хо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а прилагается на стр. 3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зъяснени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  <w:t>После воссоединения Германии было завершено строительство федеральной автомагистрали А 72 от Хемница до федеральной автомагистрали А 9 около Хофа;  она обеспечивает транзитное движение и дополняет систему федеральных автомагистралей еще одним соединением запад – восток, имеющим важное значение также для международных перевозок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7885" cy="6280785"/>
            <wp:effectExtent l="0" t="0" r="0" b="0"/>
            <wp:docPr id="3" name="mapp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ppg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28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736215</wp:posOffset>
                </wp:positionV>
                <wp:extent cx="213106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</w:rPr>
                              <w:t>Федер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</w:rPr>
                              <w:t>автомагистраль А 72 (Е 441)</w:t>
                            </w:r>
                          </w:p>
                        </w:txbxContent>
                      </wps:txbx>
                      <wps:bodyPr anchor="t" lIns="635" tIns="635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27pt;mso-wrap-distance-left:9.05pt;mso-wrap-distance-right:9.05pt;mso-wrap-distance-top:0pt;mso-wrap-distance-bottom:0pt;margin-top:215.45pt;mso-position-vertical-relative:text;margin-left:297pt;mso-position-horizontal-relative:text">
                <v:textbox inset="0.000694444444444445in,0.000694444444444445in,0.000694444444444445in,0.0402777777777778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</w:rPr>
                        <w:t>Федеральная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</w:rPr>
                        <w:t>автомагистраль А 72 (Е 44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4212590</wp:posOffset>
                </wp:positionV>
                <wp:extent cx="3297555" cy="3314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</w:rPr>
                              <w:t>Участок, который будет добавлен в европейскую автомагистраль Е 441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26.1pt;mso-wrap-distance-left:9.05pt;mso-wrap-distance-right:9.05pt;mso-wrap-distance-top:0pt;mso-wrap-distance-bottom:0pt;margin-top:331.7pt;mso-position-vertical-relative:text;margin-left:184.3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</w:rPr>
                        <w:t>Участок, который будет добавлен в европейскую автомагистраль Е 4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1/AC.5/2003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25:00Z</dcterms:created>
  <dc:creator>BELOVA Natalia</dc:creator>
  <dc:description/>
  <dc:language>en-US</dc:language>
  <cp:lastModifiedBy>Caroline Jeunet</cp:lastModifiedBy>
  <cp:lastPrinted>2003-03-11T12:44:00Z</cp:lastPrinted>
  <dcterms:modified xsi:type="dcterms:W3CDTF">2003-04-23T09:25:00Z</dcterms:modified>
  <cp:revision>2</cp:revision>
  <dc:subject>АКСЮТИН</dc:subject>
  <dc:title>20710</dc:title>
</cp:coreProperties>
</file>