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71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10303    11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0pt;mso-wrap-distance-bottom:0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71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10303    11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403213360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4032133602"/>
            <w:bookmarkStart w:id="1" w:name="__Fieldmark__0_403213360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SC.1/AC.5/2003/2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4 February 2003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1_403213360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4032133602"/>
            <w:bookmarkStart w:id="3" w:name="__Fieldmark__1_403213360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Рабочая группа по автомобильному транспорту</w:t>
      </w:r>
    </w:p>
    <w:p>
      <w:pPr>
        <w:pStyle w:val="Heading2"/>
        <w:spacing w:lineRule="auto" w:line="240"/>
        <w:rPr/>
      </w:pPr>
      <w:r>
        <w:rPr/>
      </w:r>
    </w:p>
    <w:p>
      <w:pPr>
        <w:pStyle w:val="Footnote"/>
        <w:spacing w:lineRule="auto" w:line="288"/>
        <w:rPr/>
      </w:pPr>
      <w:r>
        <w:rPr/>
        <w:t>Специальное совещание по выполнению СМА</w:t>
      </w:r>
    </w:p>
    <w:p>
      <w:pPr>
        <w:pStyle w:val="Normal"/>
        <w:rPr/>
      </w:pPr>
      <w:r>
        <w:rPr/>
        <w:t>(Девятнадцатая сессия, 6 и 7 мая 2003 года, пункт 5 повестки дня)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РАССМОТРЕНИЕ ПРЕДЛОЖЕНИЙ ПО ПОПРАВК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ПРИЛОЖЕНИЮ 1 К С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rPr/>
      </w:pPr>
      <w:r>
        <w:rPr/>
        <w:t>Передано Германией</w:t>
      </w:r>
    </w:p>
    <w:p>
      <w:pPr>
        <w:pStyle w:val="11"/>
        <w:rPr/>
      </w:pPr>
      <w:r>
        <w:rPr/>
      </w:r>
    </w:p>
    <w:p>
      <w:pPr>
        <w:pStyle w:val="Normal"/>
        <w:rPr/>
      </w:pPr>
      <w:r>
        <w:rPr/>
        <w:tab/>
        <w:t>Федеральное министерство транспорта, строительства и жилищного хозяйства Германии предлагает следующую поправку к Е 441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>Удлинение Е 441 до Хоф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Новое общее название маршрута</w:t>
      </w:r>
      <w:r>
        <w:rPr/>
        <w:t>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ab/>
        <w:t>Е 441 Хемниц – Плауэн – Хо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рта прилагается на стр. 3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зъяснение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ab/>
        <w:t>После воссоединения Германии было завершено строительство федеральной автомагистрали А 72 от Хемница до федеральной автомагистрали А 9 около Хофа;  она обеспечивает транзитное движение и дополняет систему федеральных автомагистралей еще одним соединением запад – восток, имеющим важное значение также для международных перевозок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937885" cy="6280785"/>
            <wp:effectExtent l="0" t="0" r="0" b="0"/>
            <wp:docPr id="3" name="mappg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appg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628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2736215</wp:posOffset>
                </wp:positionV>
                <wp:extent cx="213106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</w:rPr>
                              <w:t>Федеральная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</w:rPr>
                              <w:t>автомагистраль А 72 (Е 441)</w:t>
                            </w:r>
                          </w:p>
                        </w:txbxContent>
                      </wps:txbx>
                      <wps:bodyPr anchor="t" lIns="635" tIns="635" rIns="63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27pt;mso-wrap-distance-left:9.05pt;mso-wrap-distance-right:9.05pt;mso-wrap-distance-top:0pt;mso-wrap-distance-bottom:0pt;margin-top:215.45pt;mso-position-vertical-relative:text;margin-left:297pt;mso-position-horizontal-relative:text">
                <v:textbox inset="0.000694444444444445in,0.000694444444444445in,0.000694444444444445in,0.0402777777777778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b/>
                          <w:b/>
                          <w:bCs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</w:rPr>
                        <w:t>Федеральная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b/>
                          <w:b/>
                          <w:bCs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</w:rPr>
                        <w:t>автомагистраль А 72 (Е 44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40610</wp:posOffset>
                </wp:positionH>
                <wp:positionV relativeFrom="paragraph">
                  <wp:posOffset>4212590</wp:posOffset>
                </wp:positionV>
                <wp:extent cx="3297555" cy="33147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7555" cy="33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3"/>
                              </w:rPr>
                              <w:t>Участок, который будет добавлен в европейскую автомагистраль Е 441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5pt;height:26.1pt;mso-wrap-distance-left:9.05pt;mso-wrap-distance-right:9.05pt;mso-wrap-distance-top:0pt;mso-wrap-distance-bottom:0pt;margin-top:331.7pt;mso-position-vertical-relative:text;margin-left:184.3pt;mso-position-horizontal-relative:text"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>
                          <w:rFonts w:ascii="Arial" w:hAnsi="Arial" w:cs="Arial"/>
                          <w:b/>
                          <w:b/>
                          <w:bCs/>
                          <w:sz w:val="2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3"/>
                        </w:rPr>
                        <w:t>Участок, который будет добавлен в европейскую автомагистраль Е 4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1/AC.5/2003/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11">
    <w:name w:val="Заголовок 11"/>
    <w:basedOn w:val="Subtitle"/>
    <w:qFormat/>
    <w:pPr>
      <w:spacing w:before="0" w:after="0"/>
      <w:outlineLvl w:val="9"/>
    </w:pPr>
    <w:rPr>
      <w:rFonts w:ascii="Times New Roman" w:hAnsi="Times New Roman" w:cs="Times New Roman"/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9:25:00Z</dcterms:created>
  <dc:creator>BELOVA Natalia</dc:creator>
  <dc:description/>
  <dc:language>en-US</dc:language>
  <cp:lastModifiedBy>Caroline Jeunet</cp:lastModifiedBy>
  <cp:lastPrinted>2003-03-11T12:44:00Z</cp:lastPrinted>
  <dcterms:modified xsi:type="dcterms:W3CDTF">2003-04-23T09:25:00Z</dcterms:modified>
  <cp:revision>2</cp:revision>
  <dc:subject>АКСЮТИН</dc:subject>
  <dc:title>20710</dc:title>
</cp:coreProperties>
</file>