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4322012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43220121"/>
      <w:bookmarkStart w:id="1" w:name="__Fieldmark__0_284322012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1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612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1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612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4322012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843220121"/>
            <w:bookmarkStart w:id="3" w:name="__Fieldmark__1_284322012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3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November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4322012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843220121"/>
            <w:bookmarkStart w:id="5" w:name="__Fieldmark__2_284322012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/>
        <w:t>КОМИТЕТ ПО ВНУТРЕННЕМУ ТРАНСПОРТУ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Специальное совещание по выполнению СМА</w:t>
      </w:r>
    </w:p>
    <w:p>
      <w:pPr>
        <w:pStyle w:val="Normal"/>
        <w:rPr/>
      </w:pPr>
      <w:r>
        <w:rPr/>
        <w:t>(Девятнадцатая сессия, 6 и 7 мая 2003 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 К ПРИЛОЖЕНИЮ II К ЕВРОПЕЙСКОМУ СОГЛАШЕНИЮ О МЕЖДУНАРОДНЫХ АВТОМАГИСТРАЛЯХ (СМА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1"/>
        <w:rPr/>
      </w:pPr>
      <w:r>
        <w:rPr/>
        <w:t>Передано Италией</w:t>
      </w:r>
    </w:p>
    <w:p>
      <w:pPr>
        <w:pStyle w:val="11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На своей восемнадцатой сессии (10 и 11 июня 2002 года) Специальное совещание по выполнению СМА рассмотрело заключительные рекомендации Специальной многопрофильной группы экспертов по безопасности в ту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 xml:space="preserve">.7/9 и </w:t>
      </w:r>
      <w:r>
        <w:rPr>
          <w:lang w:val="en-US"/>
        </w:rPr>
        <w:t>Add</w:t>
      </w:r>
      <w:r>
        <w:rPr/>
        <w:t>.1), официально утвержденные Комитетом по внутреннему транспорту на его шестьдесят четвертой сессии.  Специальное совещание обозначило рекомендации, которые могли бы быть включены в приложение II к СМА, и рекомендации, которые по его мнению, не следует включать в приложение II к СМА.  Специальное совещание обсудило возможные способы отражения отобранных мер в СМА либо в качестве добавлений к главам в приложении II, либо в качестве новой главы или пункта, либо в качестве дополнительного приложения или доб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елегат от Италии вызвался внести конкретное предложение в этой связи, которое могла бы рассмотреть Рабочая группа по автомобильному транспорту (</w:t>
      </w:r>
      <w:r>
        <w:rPr>
          <w:lang w:val="en-US"/>
        </w:rPr>
        <w:t>SC</w:t>
      </w:r>
      <w:r>
        <w:rPr/>
        <w:t xml:space="preserve">.1) на своей девяносто шестой сессии в октябре 2002 года.  Предложение Италии было передано </w:t>
      </w:r>
      <w:r>
        <w:rPr>
          <w:lang w:val="en-US"/>
        </w:rPr>
        <w:t>SC</w:t>
      </w:r>
      <w:r>
        <w:rPr/>
        <w:t>.1 в качестве неофициального документа № 6.  Рабочая группа решила, что по этому предложению следует провести дальнейшее обсуждение на девятнадцатой сессии Специального совещания по выполнению СМА, которая состоится в мае 2003 года, и просила КВТ одобрить решение о созыве э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редлагаемые поправки касаются сводного текста СМА, содержащего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2/3, а также мер по безопасности в туннелях, изложенных в 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 xml:space="preserve">.7/9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ница 36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/>
      </w:pPr>
      <w:r>
        <w:rPr/>
        <w:tab/>
        <w:t>В конце главы III.3 (…участников дорожного движения) надлежит добав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 этой связи, поскольку туннели и мосты являются неотъемлемой частью дорожной системы, количество полос движения должно быть одинаковым как в туннелях, так и вне тунн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лучае проезжей части с двусторонним движением следует использовать две раздельные туннельные трубы, как и в случае особой структуры дорожного движения, с учетом протяженности туннеля и топографически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линных туннелях следует предусматривать аварийные площадки, находящиеся на расстоянии не более 1 000 метров друг от друг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см. меру 3.01 рекомендаций по туннелям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ница 43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 xml:space="preserve">В конце первого пункта главы </w:t>
      </w:r>
      <w:r>
        <w:rPr>
          <w:lang w:val="en-US"/>
        </w:rPr>
        <w:t>IV</w:t>
      </w:r>
      <w:r>
        <w:rPr/>
        <w:t>.2.1 (…элементом дороги) надлежит добав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 туннелях следует предусмотреть дорожные знаки и/или разметку, помогающие участникам дорожного движения соблюдать надлежащую дистанцию до движущегося впереди транспортного средства (как правило, 20-50 м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см. меру 1.09 рекомендаций по туннелям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раница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конце второго пункта главы </w:t>
      </w:r>
      <w:r>
        <w:rPr>
          <w:lang w:val="en-US"/>
        </w:rPr>
        <w:t>VI</w:t>
      </w:r>
      <w:r>
        <w:rPr/>
        <w:t>.1 (…воздействия на движение транспортных средств) надлежит добавить следующий тек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и безопасность" (добавить после слов "негативного воздействия на движение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Следует избегать полного или частичного закрытия полос движения в туннелях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см. меру 2.08 – частично – рекомендаций по туннелям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 случае закрытия туннелей на продолжительный или непродолжительный срок следует заранее планировать и указывать участникам дорожного движения наиболее оптимальный альтернативный маршрут в местах отвода движения в сторо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см. меру 2.13 рекомендаций по туннелям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раница 35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После третьей позиции в первой таблице главы III.2.1 (…допустимый в %) надлежит включить следующую позицию: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spacing w:lineRule="auto" w:line="288"/>
        <w:rPr/>
      </w:pPr>
      <w:r>
        <w:rPr/>
        <w:tab/>
        <w:t>"Максимальный продольный уклон в туннелях</w:t>
        <w:tab/>
        <w:tab/>
        <w:t>5</w:t>
        <w:tab/>
        <w:t>5</w:t>
        <w:tab/>
        <w:t>5</w:t>
        <w:tab/>
        <w:t>5</w:t>
        <w:tab/>
        <w:t>5"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(см. меру 3.08 - частично - рекомендаций по туннелям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>
          <w:bCs/>
        </w:rPr>
      </w:pPr>
      <w:r>
        <w:rPr>
          <w:bCs/>
        </w:rPr>
        <w:t>Страница 50 и далее</w:t>
      </w:r>
    </w:p>
    <w:p>
      <w:pPr>
        <w:pStyle w:val="Heading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 xml:space="preserve">Следует изменить нумерацию глав V и VI соответственно на </w:t>
      </w:r>
      <w:r>
        <w:rPr>
          <w:lang w:val="en-US"/>
        </w:rPr>
        <w:t>VI</w:t>
      </w:r>
      <w:r>
        <w:rPr/>
        <w:t xml:space="preserve"> и </w:t>
      </w:r>
      <w:r>
        <w:rPr>
          <w:lang w:val="en-US"/>
        </w:rPr>
        <w:t>VII</w:t>
      </w:r>
      <w:r>
        <w:rPr/>
        <w:t>, и надлежит включить новую главу V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BodyTextIndent2"/>
        <w:spacing w:lineRule="auto" w:line="288"/>
        <w:rPr/>
      </w:pPr>
      <w:r>
        <w:rPr/>
        <w:t>"V.</w:t>
        <w:tab/>
        <w:t>УПРАВЛЕНИЕ, ОБОРУДОВАНИЕ ДЛЯ ОБЕСПЕЧЕНИЯ БЕЗОПАСНОСТИ И ОБЩИЕ ПРЕДПИСАНИЯ, КАСАЮЩИЕСЯ ТУННЕЛЕЙ</w:t>
      </w:r>
    </w:p>
    <w:p>
      <w:pPr>
        <w:pStyle w:val="BodyTextIndent2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1</w:t>
        <w:tab/>
      </w:r>
      <w:r>
        <w:rPr>
          <w:u w:val="single"/>
        </w:rPr>
        <w:t>Контроль за соблюдением правил дорожного движения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Контроль за соблюдением правил дорожного движения следует усовершенствовать посредством использования автоматических систем, помогающих выявлять и наказывать нарушителей дорожного движения, в том числе нарушителей установленных ограничений скорост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2</w:t>
        <w:tab/>
      </w:r>
      <w:r>
        <w:rPr>
          <w:u w:val="single"/>
        </w:rPr>
        <w:t>Системы управления транспортными потоками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Туннели с высокой интенсивностью движения следует оборудовать системами управления транспортными потоками для предотвращения заторов дорожного движения, в том числе в случае дорожно-транспортных происшествий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3</w:t>
        <w:tab/>
      </w:r>
      <w:r>
        <w:rPr>
          <w:u w:val="single"/>
        </w:rPr>
        <w:t>Центр контроля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В случае туннелей, которые начинаются в одной и заканчиваются в другой стране или которые контролируются органами различных национальных районов, в любой конкретный момент времени следует выбирать один центр контрол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4</w:t>
        <w:tab/>
      </w:r>
      <w:r>
        <w:rPr>
          <w:u w:val="single"/>
        </w:rPr>
        <w:t>Аварийные выходы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В надлежащих случаях после весьма тщательной оценки, в сочетании с другими мерами безопасности, для сведения к минимуму возможных рисков следует предусматривать аварийные выходы, находящиеся на расстоянии не более 500 м друг от друга.  Следует избегать использования убежищ, не имеющих выхода к ведущим наружу эвакуационным путя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Что касается двухтрубных туннелей, то, если в одной из труб происходит дорожно-транспортное происшествие, другая его труба может использоваться в качестве эвакуационного и аварийного пути.  В таком случае некоторые поперечные соединения, находящиеся на расстоянии, которое ни при каких обстоятельствах не может быть большим, чем 1 400 м, следует обозначить как предназначенные для проезда транспортных средств аварийно-спасательной службы.  В случае дорожно-транспортного происшествия дорожное движение следует останавливать в обеих трубах.  Следует принимать надлежащие меры для прекращения распространения дыма и газа из одной трубы в другую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5</w:t>
        <w:tab/>
      </w:r>
      <w:r>
        <w:rPr>
          <w:u w:val="single"/>
        </w:rPr>
        <w:t>Оборудование в длинных туннелях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>V.5.1</w:t>
        <w:tab/>
      </w:r>
      <w:r>
        <w:rPr>
          <w:u w:val="single"/>
        </w:rPr>
        <w:t>Оборудование для обеспечения безопасности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В дополнение к оборудованию, которое уже предусмотрено в других главах, повышения безопасности можно добиться посредством использования следующих дополнительных устройств и/или оборудов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знаков, указывающих на эвакуационные пути (должны устанавливаться по крайней мере на аварийных площадках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знаков, указывающих на наличие огнетушителей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средств радиосвязи, используемых пожарными командами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систем контроля за перегревом двигателей грузовых транспортных средств большой грузоподъемности (устанавливаемых за пределами туннелей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систем контроля скорости продольного потока воздуха и дыма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>-</w:t>
        <w:tab/>
        <w:t>систем информирования участников дорожного движения (радио, громкоговорителей, знаков с изменяющимся сообщением и т.д.);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ab/>
        <w:t>-</w:t>
        <w:tab/>
        <w:t>светофоров и барьеров, позволяющих при необходимости останавливать транспортные сред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  <w:t>V.5.2</w:t>
        <w:tab/>
      </w:r>
      <w:r>
        <w:rPr>
          <w:u w:val="single"/>
        </w:rPr>
        <w:t>Системы вентиляции и тушения пожара</w:t>
      </w:r>
    </w:p>
    <w:p>
      <w:pPr>
        <w:pStyle w:val="Normal"/>
        <w:tabs>
          <w:tab w:val="clear" w:pos="567"/>
          <w:tab w:val="left" w:pos="748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Для контроля за воздухом и дымом и удаления дыма следует предусмотреть надлежащие вентиляционные систем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На въезде в туннели и внутри туннелей на соответствующем расстоянии друг от друга (не более 500 м) следует устанавливать огнетушители.  Кроме того, следует предусмотреть снабжение водой пожарных команд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  <w:tab/>
        <w:t>(В новой главе V отражены меры 1.10, 2.08 - частично - 2.10, 2.11, 2.12, 3.02, 3.03, 3.05, 3.08 - частично, - указанные в рекомендациях по туннелям)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/>
      </w:pPr>
      <w:r>
        <w:rPr/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>
          <w:u w:val="single"/>
        </w:rPr>
      </w:pPr>
      <w:r>
        <w:rPr>
          <w:u w:val="single"/>
        </w:rPr>
      </w:r>
    </w:p>
    <w:p>
      <w:pPr>
        <w:pStyle w:val="16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423" w:leader="none"/>
          <w:tab w:val="left" w:pos="6171" w:leader="none"/>
          <w:tab w:val="left" w:pos="6237" w:leader="none"/>
        </w:tabs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5/2003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1/AC.5/2003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5423" w:leader="none"/>
        <w:tab w:val="left" w:pos="6171" w:leader="none"/>
        <w:tab w:val="left" w:pos="6237" w:leader="none"/>
      </w:tabs>
      <w:spacing w:lineRule="auto" w:line="720"/>
      <w:ind w:left="1134" w:hanging="1134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5423" w:leader="none"/>
        <w:tab w:val="left" w:pos="6171" w:leader="none"/>
        <w:tab w:val="left" w:pos="6237" w:leader="none"/>
      </w:tabs>
      <w:spacing w:lineRule="auto" w:line="720"/>
      <w:ind w:left="748" w:hanging="74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26:00Z</dcterms:created>
  <dc:creator>Любовь Катаева</dc:creator>
  <dc:description/>
  <dc:language>en-US</dc:language>
  <cp:lastModifiedBy>Caroline Jeunet</cp:lastModifiedBy>
  <cp:lastPrinted>2002-12-06T11:19:00Z</cp:lastPrinted>
  <dcterms:modified xsi:type="dcterms:W3CDTF">2003-02-20T15:26:00Z</dcterms:modified>
  <cp:revision>2</cp:revision>
  <dc:subject/>
  <dc:title> </dc:title>
</cp:coreProperties>
</file>