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40103   14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40103   14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842380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884238049"/>
            <w:bookmarkStart w:id="1" w:name="__Fieldmark__0_388423804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NERGY/WP.3/2003/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8842380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84238049"/>
            <w:bookmarkStart w:id="3" w:name="__Fieldmark__1_388423804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КОМИТЕТ ПО УСТОЙЧИВОЙ ЭНЕРГЕТИКЕ</w:t>
      </w:r>
    </w:p>
    <w:p>
      <w:pPr>
        <w:pStyle w:val="Normal"/>
        <w:rPr/>
      </w:pPr>
      <w:r>
        <w:rPr/>
        <w:t>РАБОЧАЯ ГРУППА ПО ГА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евая группа по проекту "Голубой коридор</w:t>
      </w:r>
      <w:r>
        <w:rPr/>
        <w:t>"</w:t>
      </w:r>
    </w:p>
    <w:p>
      <w:pPr>
        <w:pStyle w:val="Normal"/>
        <w:rPr/>
      </w:pPr>
      <w:r>
        <w:rPr/>
        <w:t>Хофддорп (Нидерланды), 25 ноября 2002 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О РАБОТЕ ВТОРОГО СОВЕЩАНИЯ ЦЕЛЕВОЙ ГРУППЫ ПО ПРОЕКТУ "ГОЛУБОЙ КОРИДОР"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Второе совещание Целевой группы по проекту "Голубой коридор" состоялось 25 ноября 2002 года в Хофддорпе (Нидерланды) в помещениях Европейской ассоциации производителей транспортных средств, работающих на природном газе (ЕАПТСПГ).  На нем присутствовало более 20 участников от Болгарии, Венгрии, Германии, Норвегии, Польши, Российской Федерации, Румынии, Словакии, Соединенного Королевства, Турции и Чешской Республики, а также от следующих неправительственных организаций:  Фонда "Чистый воздух", Европейской ассоциации производителей транспортных средств, работающих на природном газе (ЕАПТСПГ), и Экологического фонда им. Вернадского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</w:t>
        <w:tab/>
        <w:t>ОЦЕНКА ОТОБРАННЫХ КОРИД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Была представлена информация о двух отобранных экспериментальных коридорах.  Г</w:t>
        <w:noBreakHyphen/>
        <w:t>н А. Андреевский, Исполнительный директор Фонда им. Вернадского и председатель Целевой группы, представил результаты исследования по вопросу о пригодности использования коридора "Москва-Варшава-Берлин".  Расстояние от Москвы до Берлина составляет порядка 1 850 км, и этот коридор является частью Е 30 и Общеевропейского коридора № 2.  Согласно прогнозам на 2010 год, общая интенсивность движения в коридоре будет составлять около 16 000 транспортных средств большой грузоподъемности (ТСБГ) в день.  На его белорусском участке имеется достаточное количество станций заправки природным газом, а на участках в Польше и Российской Федерации потребуется создать больше таких станций.  Стоимость типовой заправочной станции - около 250 000 ев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оскольку на совещании отсутствовали представители Германии и Италии, г</w:t>
        <w:noBreakHyphen/>
        <w:t>н</w:t>
      </w:r>
      <w:r>
        <w:rPr>
          <w:lang w:val="en-US"/>
        </w:rPr>
        <w:t> </w:t>
      </w:r>
      <w:r>
        <w:rPr/>
        <w:t>Дж.</w:t>
      </w:r>
      <w:r>
        <w:rPr>
          <w:lang w:val="en-US"/>
        </w:rPr>
        <w:t> </w:t>
      </w:r>
      <w:r>
        <w:rPr/>
        <w:t>Сейслер, Исполнительный директор ЕАПТСПГ, представил результаты исследования, проведенного г</w:t>
        <w:noBreakHyphen/>
        <w:t>ном Ф. Мариани из Отдела газа и энергии группы ЕНИ на итальянском участке коридора "Берлин-Рим", который будет проходить вдоль основных дорог "Север-Юг", Е 55 и Е 45.  Италия располагает надежными данными о движении транспорта, предоставляемыми компаниями, взимающими дорожные сборы.  В Италии эксплуатируется значительное количество транспортных средств, работающих на природном газе (около 400 000), однако доля ТСБГ является незначительной.  В Италии имеется достаточное количество станций заправки природным газом, однако многие из них расположены на расстоянии от 3 до 5 км от автомагистрали, и в этой связи возникает вопрос о том, будут ли эти транспортные средства съезжать с платной дороги для дозаправки.  Согласно оценкам германской компании Рургаз, оптимальное расстояние между заправочными станциями составляют 5 км в черте города, 10</w:t>
        <w:noBreakHyphen/>
        <w:t>15 км в агломерациях и 20</w:t>
        <w:noBreakHyphen/>
        <w:t>25 км в сельских районах.  Целевая группа поблагодарила г</w:t>
        <w:noBreakHyphen/>
        <w:t>на С. Арикана (компания "Боташ", Турция) за его вклад в рассмотрение данного 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ыло отмечено, что Е 55 проходит по территории Чешской Республики и Австрии и что по этой причине также должен быть рассмотрен вопрос о потенциальных возможностях использования природного газа и в этих странах.  Было решено, что для завершения технико-экономического обоснования потребуются более подробные данные о дорожном движении.  Было также решено, что следует продолжить исследование других коридоров на предмет их использования в рамках проекта "Голубой коридор", включая те из них, которые проходят через юго-восточную Европу в Стамбу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I.</w:t>
        <w:tab/>
        <w:t>ПЕРСПЕКТИВЫ ИСПОЛЬЗОВАНИЯ СЖИЖЕННОГО ПРИРОДНОГО ГАЗ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Г</w:t>
        <w:noBreakHyphen/>
        <w:t>н Е. Пронин, Исполнительный директор Российской ассоциации производителей транспортных средств, работающих на природном газе, предложил добавить коридор "Хельсинки–Санкт-Петербург–Москва", проходящий вдоль автодорог Е 18 и Е 105, с учетом наличия потенциальных возможностей для использования в нем сжиженного природного газа.  Финляндия является одним из важных торговых партнеров России, и ежедневно в Финляндию въезжает в среднем 1 000 российских грузовиков.  В районе Санкт</w:t>
        <w:noBreakHyphen/>
        <w:t>Петербурга осуществляется крупномасштабное производство сжиженного природного газа.  Целевая группа решила добавить в проект "Голубой коридор" участок "Хельсинки</w:t>
        <w:noBreakHyphen/>
        <w:t>Москва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СОТРУДНИЧЕСТВО С ЕВРОПЕЙСКОЙ КОМИССИЕЙ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6.</w:t>
        <w:tab/>
        <w:t>Г-н Дж. Сейслер (ЕАПТСПГ) отметил возможность получения средств для финансирования проекта "Голубой коридор" в контексте шестой рамочной программы Европейского союза, по линии которой будет выделено до 800 млн. евро.  ЕС поставил цель, состоящую в том, чтобы до 2020 года на 20% заменить используемое в настоящее время топливо альтернативным и биологическим, и издаст директиву об использовании альтернативных видов топлива.  Это может означать, что к 2020 году доля природного газа на рынке составит 10%, а парк ТСПГ - 23 млн. единиц.  В настоящее время ЕАПТСПГ готовит предложения по финансированию, озаглавленные "Дороги, на которых будут эксплуатироваться ТСПГ в 2020 году" и "Альтернативные виды топлива на городском транспорте:  проект реализации", и предложил включить проект "Голубой коридор" в одно из них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СТРУКТУРА ОКОНЧАТЕЛЬНОГО ДОКЛАДА, КОТОРЫЙ БУДЕТ РАСПРОСТРАНЕН ЦЕЛЕВОЙ ГРУППОЙ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Целевая группа обсудила структуру своего окончательного доклада, который послужит основой для подачи заявок на получение финансовых средств от различных потенциальных доноров, например от Европейского союза, банков развития, частных компаний и т.д.  В окончательном докладе будут содержаться разделы о разработке ТСПГ в Европе и во всем мире (численность ТСПГ, станции заправки сжиженным природным газом и сжатым природным газом, тенденции, законодательство и т.д.);  об экологических, энергетических и экономических преимуществах ТСПГ;  об ожидаемой выгоде, связанной с реализацией проекта "Голубой коридор";  об общих выводах, преимуществах и недостатках, а также проблемах, подлежащих решению;  о потенциальных участниках проекта;  и о будущих шагах, включая налаживание международного сотрудничества с целью реализации данного проекта.  На членов Целевой группы была возложена ответственность за подготовку различных разделов окончательного доклада.  Было решено, что окончательный доклад будет представлен Комитету по устойчивой энергетике и Комитету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ТРЕТЬЕ СОВЕЩАНИЕ ЦЕЛЕВОЙ ГРУП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Целевая группа предложила провести свое третье совещание в начале 2003 года с целью обсуждения проекта своего окончательного доклада.  На более позднем этапе секретариат проинформирует Целевую группу о сроках и месте проведения эт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  <w:t>ВЫРАЖЕНИЕ ПРИЗНА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Г</w:t>
        <w:noBreakHyphen/>
        <w:t>ну Дж. Сейслеру и другим сотрудникам ЕАПТСПГ была выражена особая благодарность за безупречную организацию совещ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14</w:t>
    </w:r>
  </w:p>
  <w:p>
    <w:pPr>
      <w:pStyle w:val="Header"/>
      <w:spacing w:lineRule="auto" w:line="240"/>
      <w:rPr>
        <w:lang w:val="en-US"/>
      </w:rPr>
    </w:pPr>
    <w:r>
      <w:rPr>
        <w:lang w:val="en-US"/>
      </w:rPr>
      <w:t>ENERGY/WP.3/2003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3/14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ENERGY/WP.3/2003/7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0:25:00Z</dcterms:created>
  <dc:creator>Tatiana Chvets</dc:creator>
  <dc:description/>
  <dc:language>en-US</dc:language>
  <cp:lastModifiedBy>Yee</cp:lastModifiedBy>
  <cp:lastPrinted>2003-01-14T11:43:00Z</cp:lastPrinted>
  <dcterms:modified xsi:type="dcterms:W3CDTF">2003-01-17T10:25:00Z</dcterms:modified>
  <cp:revision>2</cp:revision>
  <dc:subject>VP</dc:subject>
  <dc:title>ОРГАНИЗАЦИЯ</dc:title>
</cp:coreProperties>
</file>