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2    17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2    171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820219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82021910"/>
            <w:bookmarkStart w:id="1" w:name="__Fieldmark__0_98202191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9820219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82021910"/>
            <w:bookmarkStart w:id="3" w:name="__Fieldmark__1_98202191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  <w:t>(Шестьдесят пятая сессия, 18-20 февраля 2003 года,</w:t>
      </w:r>
    </w:p>
    <w:p>
      <w:pPr>
        <w:pStyle w:val="Normal"/>
        <w:spacing w:lineRule="auto" w:line="216"/>
        <w:rPr/>
      </w:pPr>
      <w:r>
        <w:rPr/>
        <w:t>пункт 17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0"/>
        <w:spacing w:lineRule="auto" w:line="216"/>
        <w:rPr>
          <w:bCs/>
        </w:rPr>
      </w:pPr>
      <w:r>
        <w:rPr>
          <w:bCs/>
        </w:rPr>
        <w:t>ВНУТРЕННИЙ ВОДНЫЙ ТРАНСПОРТ</w:t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11"/>
        <w:spacing w:lineRule="auto" w:line="216"/>
        <w:rPr/>
      </w:pPr>
      <w:r>
        <w:rPr/>
        <w:t>Записка секретариата</w:t>
      </w:r>
    </w:p>
    <w:p>
      <w:pPr>
        <w:pStyle w:val="11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шестьдесят четвертой сессии Комитет по внутреннему транспорту принял резолюцию № 250, содержащую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2 к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.  План, в частности, предусматривает </w:t>
      </w:r>
      <w:r>
        <w:rPr>
          <w:i/>
          <w:iCs/>
        </w:rPr>
        <w:t>"рассмотрение методов подготовки с помощью заинтересованных правительств - добровольцев планов действий (соглашений, меморандумов о взаимопонимании либо других аналогичных односторонних, двусторонних или многосторонних договоренностей), предусматривающих устранение конкретных узких мест и восстановление недостающих звеньев на определенных водных путях категории Е, пересекающих территории заинтересованных стран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этим Планом действий Рабочая группа по внутреннему водному транспорту на своей сорок шестой сессии рассмотрела способы подготовки таких планов действий и достигла согласия по тексту резолюции Комитета по внутреннему транспорту относительно осуществления Европейского соглашения о важнейших внутренних водных путях международного значения (МВП), который воспроизведен ниже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____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ОСУЩЕСТВЛЕНИЕ ЕВРОПЕЙСКОГО СОГЛАШЕНИЯ О ВАЖНЕЙШИХ ВНУТРЕННИХ ВОДНЫХ ПУТЯХ МЕЖДУНАРОДНОГО ЗНАЧЕНИЯ (СМВП)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езолюция № …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Комитет по внутреннему транспорту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</w:t>
      </w:r>
      <w:r>
        <w:rPr/>
        <w:t xml:space="preserve"> о положениях Европейского соглашения о важнейших внутренних водных путях международного значения (СМВП), в частности его статьи 1 и приложения I, касающихся развития и строительства сети водных путей категории Е,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также</w:t>
      </w:r>
      <w:r>
        <w:rPr/>
        <w:t xml:space="preserve"> об основных целях и мероприятиях, сформулированных в Декларации, принятой Общеевропейской конференцией по внутреннему водному транспорту, состоявшейся в Роттердаме 5 и 6 сентября 2001 года (</w:t>
      </w:r>
      <w:r>
        <w:rPr>
          <w:lang w:val="en-US"/>
        </w:rPr>
        <w:t>TR</w:t>
      </w:r>
      <w:r>
        <w:rPr/>
        <w:t>А</w:t>
      </w:r>
      <w:r>
        <w:rPr>
          <w:lang w:val="en-US"/>
        </w:rPr>
        <w:t>NS</w:t>
      </w:r>
      <w:r>
        <w:rPr/>
        <w:t>/</w:t>
      </w:r>
      <w:r>
        <w:rPr>
          <w:lang w:val="en-US"/>
        </w:rPr>
        <w:t>SC</w:t>
      </w:r>
      <w:r>
        <w:rPr/>
        <w:t>.3/2001/10), и в частности о мероприятии, предусмотренном в пункте 1 Декларации в части "Инфраструктура"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далее</w:t>
      </w:r>
      <w:r>
        <w:rPr/>
        <w:t xml:space="preserve"> о своей резолюции № 250, содержащей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</w:t>
      </w:r>
    </w:p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существование ряда важных узких мест и недостающих звеньев в сети водных путей категории Е, созданной в соответствии с Соглашением СМВП, как это указано в Перечне важнейших узких мест и недостающих звеньев в сети водных путей категории Е (TRANS/SC.3/…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также</w:t>
      </w:r>
      <w:r>
        <w:rPr/>
        <w:t xml:space="preserve">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 I к Соглаш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далее</w:t>
      </w:r>
      <w:r>
        <w:rPr/>
        <w:t>,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астоятельно призывает</w:t>
      </w:r>
      <w:r>
        <w:rPr/>
        <w:t xml:space="preserve"> правительства и речные комиссии к разработке односторонних планов действий и/или двусторонних либо многосторонних соглашений (таких, как меморандумы о взаимопонимании, исследования или любые другие аналогичные двусторонние либо многосторонние договоренности), предусматривающих меры, направленные на устранение конкретных узких мест и восстановление недостающих звеньев на определенных водных путях категории Е, пересекающих территории заинтересованных стран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едлагает</w:t>
      </w:r>
      <w:r>
        <w:rPr/>
        <w:t xml:space="preserve"> 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-членов в качестве дополнений к настоящей рез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2003/12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9:00Z</dcterms:created>
  <dc:creator>Tatiana LAPCHINA</dc:creator>
  <dc:description/>
  <dc:language>en-US</dc:language>
  <cp:lastModifiedBy>Yee</cp:lastModifiedBy>
  <cp:lastPrinted>2002-12-17T13:36:00Z</cp:lastPrinted>
  <dcterms:modified xsi:type="dcterms:W3CDTF">2003-01-10T15:09:00Z</dcterms:modified>
  <cp:revision>2</cp:revision>
  <dc:subject/>
  <dc:title>ОРГАНИЗАЦИЯ</dc:title>
</cp:coreProperties>
</file>