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92271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9227113"/>
      <w:bookmarkStart w:id="1" w:name="__Fieldmark__0_1492271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203     0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203     0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92271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9227113"/>
            <w:bookmarkStart w:id="3" w:name="__Fieldmark__1_1492271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11 е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ВОПРОСЫ, КАСАЮЩИЕСЯ ТРАНСПОРТА В СРЕДИЗЕМНОМОРЬ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Информация, представленная Центром исследований в области транспорта</w:t>
      </w:r>
    </w:p>
    <w:p>
      <w:pPr>
        <w:pStyle w:val="11"/>
        <w:rPr/>
      </w:pPr>
      <w:r>
        <w:rPr/>
        <w:t>в западной части Средиземноморья (СЕТМО</w:t>
      </w:r>
      <w:r>
        <w:rPr>
          <w:u w:val="none"/>
        </w:rPr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Обновленный вариант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 ЗАПАДНОЙ ЧАСТИ СРЕДИЗЕМНОМОРЬЯ (СЕТМО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Период 2003-2004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I.</w:t>
        <w:tab/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СЕТМО на период 2003-2004 годов представляет собой пересмотренный вариант предыдущей программы, включающий основные темы, утвержденные на шестом совещании национальных координаторов в январе 2002 года.  В программе работы Центра учтена также деятельность, которую предстоит провести в рамках DESTIN и </w:t>
      </w:r>
      <w:r>
        <w:rPr>
          <w:lang w:val="en-US"/>
        </w:rPr>
        <w:t>REG</w:t>
      </w:r>
      <w:r>
        <w:rPr/>
        <w:t>-</w:t>
      </w:r>
      <w:r>
        <w:rPr>
          <w:lang w:val="en-US"/>
        </w:rPr>
        <w:t>MED</w:t>
      </w:r>
      <w:r>
        <w:rPr/>
        <w:t xml:space="preserve">, - двух проектов, предусмотренных ЕК в программе </w:t>
      </w:r>
      <w:r>
        <w:rPr>
          <w:lang w:val="en-US"/>
        </w:rPr>
        <w:t>INCO</w:t>
      </w:r>
      <w:r>
        <w:rPr/>
        <w:noBreakHyphen/>
      </w:r>
      <w:r>
        <w:rPr>
          <w:lang w:val="en-US"/>
        </w:rPr>
        <w:t>MED</w:t>
      </w:r>
      <w:r>
        <w:rPr/>
        <w:t xml:space="preserve"> и координируемых СЕТМ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ая программа скорректирована также в соответствии с программой работы, одобренной Комитетом по внутреннему транспорту (КВТ).  В ней учтены, в частности, резолюции и решения, которые были приняты различными органами ООН по вопросам координации программы работы Центра с программой работы Комитета, ее дополняющего характера и предоставления СЕТМО статуса Центра Организации Объединенных Наций;  они содержатся, в частности, в документах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2 (сорок девятой сессии КВТ)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4 (пятидесятой сессии КВТ), </w:t>
      </w:r>
      <w:r>
        <w:rPr>
          <w:lang w:val="en-US"/>
        </w:rPr>
        <w:t>E</w:t>
      </w:r>
      <w:r>
        <w:rPr/>
        <w:t>/1988/36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170 (сорок третьей сессии ЕЭК) и в решении 169/88 ЭКО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работы охватывает период с января 2003 года по декабрь 2004 года.  Вместе с тем ее ежегодный пересмотр позволяет быстро ее обновля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4-12/02) приводится подробное изложение деятельности СЕТМО в течени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РОГРАММА РАБОТЫ НА ПЕРИОД 2003-2004 ГОД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ПОДПРОГРАММА 1:  Функциональные аспек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1</w:t>
        <w:tab/>
      </w:r>
      <w:r>
        <w:rPr>
          <w:b/>
          <w:bCs/>
          <w:u w:val="single"/>
        </w:rPr>
        <w:t>Организационны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числе организационных мероприятий Центра следует отмет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ение и обсуждение содержания </w:t>
      </w:r>
      <w:r>
        <w:rPr>
          <w:b/>
          <w:bCs/>
          <w:i/>
          <w:iCs/>
          <w:u w:val="single"/>
        </w:rPr>
        <w:t>Статуса центра Организации Объединенных Наций</w:t>
      </w:r>
      <w:r>
        <w:rPr/>
        <w:t>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Совещания с национальными координаторами</w:t>
      </w:r>
      <w:r>
        <w:rPr>
          <w:b/>
          <w:bCs/>
        </w:rPr>
        <w:t xml:space="preserve">:  </w:t>
      </w:r>
      <w:r>
        <w:rPr/>
        <w:t>В январе 2002 года в Барселоне состоялось шестое совещание национальных координаторов СЕТМО.  Основные направления работы Центра, обозначенные в ходе этого совещания, включают:  обновление и усовершенствование базы данных СЕТМО, а также механизмов использования и распространения данных;  анализ и прогнозирование транспортных потоков для обозначения сети мультимодальных инфраструктур в западной части Средиземноморья и выявления средне- и долгосрочных приоритетов;  поддержка работы ГМТЗС (Группы министров транспорта стран Западного Средиземноморья) и наблюдение за развитием евро</w:t>
      </w:r>
      <w:r>
        <w:rPr>
          <w:lang w:val="en-US"/>
        </w:rPr>
        <w:t>c</w:t>
      </w:r>
      <w:r>
        <w:rPr/>
        <w:t xml:space="preserve">редиземноморского сотрудничества в области транспорта;  а также облегчение перевозок в регионе.  На период 2003-2004 годов предусмотрены регулярные контакты с национальными координаторами с целью их информирования о ходе осуществления данной деятельност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2</w:t>
        <w:tab/>
      </w:r>
      <w:r>
        <w:rPr>
          <w:b/>
          <w:bCs/>
          <w:u w:val="single"/>
        </w:rPr>
        <w:t>Разработка проектов в области транспорта в западной части Средиземноморь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В результате осуществляемой Центром деятельности может быть подготовлено предложение по инициативам, касающимся определенных конкретных вопросов (инфраструктуры, облегчения процедур и т.д.), представляющих интерес для некоторых стран в зоне деятельности Центра.  Центр оказывает помощь в разработке таких инициатив и выступает в роли координатора и распространителя информации в целях обеспечения их полной интеграции в комплекс программ работы в Средиземноморье.  Эти страны могут также возложить на Центр задачу полной или частичной реализации таких инициатив.  На основе результатов, полученных в ходе осуществления этих инициатив, Центр готовит предложения для использования другими странами региона, а также Европейской экономической комиссией, Экономической комиссией для Африки и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3</w:t>
        <w:tab/>
      </w:r>
      <w:r>
        <w:rPr>
          <w:b/>
          <w:bCs/>
          <w:u w:val="single"/>
        </w:rPr>
        <w:t xml:space="preserve">Участие СЕТМО в работе 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и КВТ ЕЭК ООН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 xml:space="preserve">:  СЕТМО участвует в деятельности </w:t>
      </w:r>
      <w:r>
        <w:rPr>
          <w:lang w:val="en-US"/>
        </w:rPr>
        <w:t>WP</w:t>
      </w:r>
      <w:r>
        <w:rPr/>
        <w:t>.5 (Рабочей группы по тенденциям и экономике транспорта) и КВТ, а также сотрудничает с этими органами в рамках традиционных связей СЕТМО с ЕЭК ООН.  Следует подчеркнуть важное значение этого сотрудничества в контексте программы работы КВТ в Средиземноморье.  Ежегодно Комитету представляется доклад о деятельности СЕТМО, с тем чтобы все страны ЕЭК могли воспользоваться результатами работы, проведенной Центр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4</w:t>
        <w:tab/>
      </w:r>
      <w:r>
        <w:rPr>
          <w:u w:val="single"/>
        </w:rPr>
        <w:t>Сотрудничество с другими международными организациями и учреждениями в западной части Средиземноморья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остоянно поддерживает сотрудничество с министерствами транспорта стран региона, с ЕК и различными национальными и международными организациями, деятельность которых также связана со Средиземноморьем, а именно:  СНЕД (Марокко), СЕКЕГ (Испания), ИНРЕТС (Франция), торговыми палатами и т.д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5</w:t>
        <w:tab/>
      </w:r>
      <w:r>
        <w:rPr>
          <w:b/>
          <w:bCs/>
          <w:u w:val="single"/>
        </w:rPr>
        <w:t>Служба документац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ает совершенствовать базу компьютерного обеспечения Службы, а также распространять исследования, публикуемые СЕТМО, и ежеквартальный бюллетень СЕТМО, носящий информационный характер (на французском и испанском языках), в котором имеется раздел "</w:t>
      </w:r>
      <w:r>
        <w:rPr>
          <w:i/>
          <w:iCs/>
        </w:rPr>
        <w:t xml:space="preserve">Досье </w:t>
      </w:r>
      <w:r>
        <w:rPr>
          <w:i/>
          <w:iCs/>
          <w:lang w:val="en-US"/>
        </w:rPr>
        <w:t>C</w:t>
      </w:r>
      <w:r>
        <w:rPr>
          <w:i/>
          <w:iCs/>
        </w:rPr>
        <w:t>ЕТМО</w:t>
      </w:r>
      <w:r>
        <w:rPr/>
        <w:t xml:space="preserve">", где публикуются основные результаты, полученные в рамках различных исследований, которые были проведены.  Служба документации располагает электронной почтой (адрес электронной почты:  </w:t>
      </w:r>
      <w:r>
        <w:rPr>
          <w:lang w:val="en-US"/>
        </w:rPr>
        <w:t>cetmo</w:t>
      </w:r>
      <w:r>
        <w:rPr/>
        <w:t>@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 и собственным сайтом в Интернете (</w:t>
      </w:r>
      <w:r>
        <w:rPr>
          <w:lang w:val="en-US"/>
        </w:rPr>
        <w:t>http</w:t>
      </w:r>
      <w:r>
        <w:rPr/>
        <w:t>://www.cetmo.org).  Через этот сайт Центра можно получить доступ к каталогу документального архива Служб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ОДПРОГРАММА 2:  Перспективы развития транспорта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Анализ транспортных потоков в Средиземноморь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ит анализ эволюции потоков международных грузопассажирских перевозок в западной части Средиземноморья.  Наряду с этим в 2003 году СЕТМО будет повышать эффективность оценки региональных потоков грузовых перевозок между четырьмя европейскими странами, а также расширять объем знаний об организации транспортных цепей между обоими побережьям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жидаемые результаты</w:t>
      </w:r>
      <w:r>
        <w:rPr/>
        <w:t>:  Доклад за двухгодичный период об эволюции потоков международных грузовых перевозок в западной части Средиземноморья;  разработка методологии оценки потоков международных грузовых перевозок между отдельными районами западной части Средиземноморья на основе информации, имеющейся в подбазе данных С</w:t>
      </w:r>
      <w:r>
        <w:rPr>
          <w:lang w:val="en-US"/>
        </w:rPr>
        <w:t>ETMO</w:t>
      </w:r>
      <w:r>
        <w:rPr/>
        <w:t>-</w:t>
      </w:r>
      <w:r>
        <w:rPr>
          <w:lang w:val="en-US"/>
        </w:rPr>
        <w:t>FLUX</w:t>
      </w:r>
      <w:r>
        <w:rPr/>
        <w:t>;  подготовка предложения для ЕЭК ООН об организации в сотрудничестве с другими заинтересованными региональными комиссиями Организации Объединенных Наций семинара с целью анализа грузовых потоков в средне- и долгосрочной перспективе в регионе Средиземноморья;  подготовка в рамках проекта DESTIN доклада об организации транспортных цепей между обоими побережьями западной част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Составление сценариев социально-экономического развития и развития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СЕТМО будет стимулировать дискуссию с целью составления сценариев социально-экономического развития и развития транспорта в западной части Средиземноморья.  </w:t>
      </w:r>
      <w:r>
        <w:rPr>
          <w:u w:val="single"/>
        </w:rPr>
        <w:t>Ожидаемые результаты</w:t>
      </w:r>
      <w:r>
        <w:rPr/>
        <w:t>:  Составление доклада о сценариях развития международных перевозок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Моделирование международных транспортных потоков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будет стимулировать также дискуссию с целью разработки модели прогнозирования перевозок применительно к западной части Средиземноморья, а также к международному грузопассажирск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Составление доклада в рамках проекта </w:t>
      </w:r>
      <w:r>
        <w:rPr>
          <w:smallCaps/>
          <w:lang w:val="en-US"/>
        </w:rPr>
        <w:t>DESTIN</w:t>
      </w:r>
      <w:r>
        <w:rPr/>
        <w:t xml:space="preserve"> по моделям прогнозирования перевозок в Европе и в Магрибе и подготовка предложения о методологии разработки модели прогнозирования перевозок применительно к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Группа министров транспорта стран западной части Средиземноморья</w:t>
      </w:r>
      <w:r>
        <w:rPr>
          <w:b/>
          <w:bCs/>
        </w:rPr>
        <w:t> -</w:t>
      </w:r>
      <w:r>
        <w:rPr>
          <w:b/>
          <w:bCs/>
          <w:u w:val="single"/>
        </w:rPr>
        <w:t xml:space="preserve">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ходе состоявшегося в Мадриде в июне 2002 года совещания на высоком уровне ГМТЗС пересмотрела приоритетные области сотрудничества в западной части Средиземноморья.  На этом совещании были обозначены следующие приоритеты:  определение и развитие мультимодельной сети перевозок в западной части Средиземноморья с упором на связь с трансъевропейскими сетями и сетями соседних стран;  поиск выгодных механизмов финансирования инфраструктур в контексте финансового партнерства;  облегчение торговых обменов и перевозок с упором на всю транспортную цепь;  обеспечение надлежащей эффективности в деятельности предприятий, участвующих в перевозках, в перспективе формирования зоны свободной торговли;  создание банка данных и методов регулярного выявления приоритетов в западной части Средиземноморья;  проведение исследований в области транспорта в западной части Средиземноморья и участие магрибских стран в реализации исследовательских программ Сообщества.  СЕТМО, выполняющий функции секретариата ГМТЗС, поддерживает усили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держка - в качестве секретариата ГМТЗС - процесса подписания нового протокола о сотрудничестве в области транспорта в западной части Средиземноморья;  подготовка предварительного предложения по стратегической транспортной сети в западной части Средиземноморья в контексте расширения ТЕТС;  подготовка предложения по простой методологии выявления узких мест в инфраструктуре аэропортов в западной части Средиземноморья в среднесрочной перспективе и применение такой методологии;  оказание поддержки в обеспечении участия магрибских стран-партнеров в реализации шестой Рамочной программы НИОКР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Наблюдение за евросредиземноморским сотрудничеством в области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, являясь международным исследовательским Центром для западной части Средиземноморья, с особым вниманием следит за работой по выполнению решений Барселонской конференции (евросредиземноморское партнерство и программа МЕDА) и третьей Общеевропейской конференции по вопросам транспорта, состоявшейся в Хельсинки (Общеевропейская транспортная зона района Средиземномор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СЕТМО осуществляет наблюдение за реализацией стратегии, разработанной ЕС в рамках </w:t>
      </w:r>
      <w:r>
        <w:rPr>
          <w:b/>
          <w:bCs/>
          <w:i/>
          <w:iCs/>
        </w:rPr>
        <w:t>Евросредиземноморского транспортного форума</w:t>
      </w:r>
      <w:r>
        <w:rPr/>
        <w:t>, которая должна способствовать углублению дискуссии по транспортным проблемам в Средиземноморье.  Третье совещание в рамках этого Форума состоялось в июле 2002 года в Брюсселе.  Это совещание позволило провести обзор прогресса, достигнутого в области реализации евросредиземноморского транспортного проекта, продолжить работу по основным направлениям деятельности в рамках двух новых региональных проектов, которые могут финансироваться по линии программы МЕDА (и касаются использования спутниковых систем навигации и обеспечения безопасности на море в районе Средиземноморья), а также ратифицировать мандат нескольки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Участие в работе четвертого совещания Евросредиземноморского транспортного форума и совещаний рабочих групп;  наблюдение за прогрессом в работе, осуществляемой в рамках евросредиземноморского транспортного проек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ПОДПРОГРАММА 3:  Транспортные операции и облегчение перевозок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u w:val="single"/>
        </w:rPr>
      </w:pPr>
      <w:r>
        <w:rPr>
          <w:b/>
          <w:bCs/>
        </w:rPr>
        <w:t>3.1</w:t>
        <w:tab/>
      </w:r>
      <w:r>
        <w:rPr>
          <w:b/>
          <w:bCs/>
          <w:u w:val="single"/>
        </w:rPr>
        <w:t>Международные конвенции и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руководства работой по облегчению торговых обменов и международных перевозок необходимо в предварительном порядке указать основные международные соглашения и конвенции, которые могут способствовать их облегчению, и получить информацию о степени их применения в кажд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готовка доклада о международных конвенциях и соглашениях, разработанных под эгидой Организации Объединенных Наций или других международных учреждений, которые могут оказать воздействие на облегчение перевозок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2</w:t>
        <w:tab/>
      </w:r>
      <w:r>
        <w:rPr>
          <w:b/>
          <w:bCs/>
          <w:u w:val="single"/>
        </w:rPr>
        <w:t>Упрощение и согласование процедур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анный пункт нацелен на достижение прогресса в решении вопросов упрощения и согласования, являющихся предметом общего обсуждения, направленного на развитие торговых отношений и облегчение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рганизация четырех рабочих совещаний в 2003</w:t>
        <w:noBreakHyphen/>
        <w:t xml:space="preserve">2004 годах в рамках проекта </w:t>
      </w:r>
      <w:r>
        <w:rPr>
          <w:smallCaps/>
          <w:lang w:val="en-US"/>
        </w:rPr>
        <w:t>REG</w:t>
      </w:r>
      <w:r>
        <w:rPr>
          <w:smallCaps/>
        </w:rPr>
        <w:noBreakHyphen/>
      </w:r>
      <w:r>
        <w:rPr>
          <w:smallCaps/>
          <w:lang w:val="en-US"/>
        </w:rPr>
        <w:t>MED</w:t>
      </w:r>
      <w:r>
        <w:rPr/>
        <w:t>, с одной стороны, с целью выявления препятствий нормативного характера и практики, оказывающей воздействие на облегчение перевозок между странами Магриба и ЕС, и, с другой стороны, для выяснения того, каким образом применение международных соглашений и согласование нормативной базы стран Магриба с соответствующей базой Сообщества могут способствовать уменьшению этих препятствий.  В ходе этих рабочих совещаний будут рассмотрены такие темы, как упрощение таможенных процедур и контроля на границах, облегчение морских перевозок и порядка прохода через порты либо условия обеспечения эффективности цепей перевозок от двери до двери между обоими побережьями Средиземноморья.  Предусматривается, что Отдел транспорта ЕЭК ООН примет активное участие в этих рабочих совещаниях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РОГРАММА 4:  Статистика международных перевозок и информация о них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4.1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т следующую деятельность, направленную на обеспечение высокого качества статистических данных Центр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чет существующих источников:  выявление центров, поставляющих информацию и документацию по грузопассажирским перевозкам в западной части Средиземноморь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нализ отобранных источников:  критический анализ имеющейся статистики;  ее сравнительный анализ, описание характеристик, однородность, сопоставимость статистической базы и т.д., анализ дисперсии и предложений по преодолению проблем, связанных с расхождениями в отношении создания банка данны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ор данных для целей обновления базы данных СЕТМ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Эта деятельность проводится на постоянной основе в сотрудничестве с национальными координаторами, и ее осуществлению способствует участие СЕТМО в качестве наблюдателя в проекте </w:t>
      </w:r>
      <w:r>
        <w:rPr>
          <w:smallCaps/>
          <w:lang w:val="en-US"/>
        </w:rPr>
        <w:t>MED</w:t>
      </w:r>
      <w:r>
        <w:rPr>
          <w:smallCaps/>
        </w:rPr>
        <w:noBreakHyphen/>
      </w:r>
      <w:r>
        <w:rPr>
          <w:smallCaps/>
          <w:lang w:val="en-US"/>
        </w:rPr>
        <w:t>TRANS</w:t>
      </w:r>
      <w:r>
        <w:rPr/>
        <w:t xml:space="preserve"> по гармонизации статистики перевозок в Средиземноморье, разрабатываемом в контексте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4.2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ведет базу данных о грузопассажирских потоках, инфраструктурах и регламентации перевозок в западной части Средиземноморья.  В ходе последнего обновления информации для подбазы данных о транспортных потоках (</w:t>
      </w:r>
      <w:r>
        <w:rPr>
          <w:smallCaps/>
        </w:rPr>
        <w:t>СЕТМО</w:t>
        <w:noBreakHyphen/>
      </w:r>
      <w:r>
        <w:rPr>
          <w:smallCaps/>
          <w:lang w:val="en-US"/>
        </w:rPr>
        <w:t>FLUX</w:t>
      </w:r>
      <w:r>
        <w:rPr/>
        <w:t>) в качестве отчетного года использовался 1999 год, для подбазы данных по инфраструктура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INFRA</w:t>
      </w:r>
      <w:r>
        <w:rPr/>
        <w:t>) - 2000 год и для подбазы данных по нормативным требования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LEX</w:t>
      </w:r>
      <w:r>
        <w:rPr/>
        <w:t>) - 2001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Обновление подбаз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,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наряду с усилиями по усовершенствованию и дополнению информации, содержащейся в базе данных, а также средств ее распространения;  оценка возможностей сбора информации о грузовых перевозках от двери до двери;  обсуждение вопроса о доступе - неограниченном и/или ограниченном - к информации, содержащейся в подбазах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через вебсайт </w:t>
      </w:r>
      <w:r>
        <w:rPr>
          <w:lang w:val="en-US"/>
        </w:rPr>
        <w:t>CETMO</w:t>
      </w:r>
      <w:r>
        <w:rPr/>
        <w:t>;  подготовка предложения о пересмотренной структуре базы данных, которую можно использовать для моделирования международных грузопассажирских потоков в регио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3</w:t>
        <w:tab/>
      </w:r>
      <w:r>
        <w:rPr>
          <w:b/>
          <w:bCs/>
          <w:u w:val="single"/>
        </w:rPr>
        <w:t>Распространение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Распространение информации, содержащейся в базе данных СЕТМО, осуществляется через национальных координ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тдельные статистические данные, имеющиеся в СЕТМО, будут открыто распространяться через его веб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ЯЗЬ ПРОГРАММЫ РАБОТЫ СЕТМО НА 2003-2004 ГОДЫ С ПРОГРАММОЙ РАБОТЫ (2000-2004 ГОДЫ) КОМИТЕТА ПО ВНУТРЕННЕМУ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ТРАНСПОРТУ ЕЭК ООН</w:t>
      </w:r>
    </w:p>
    <w:p>
      <w:pPr>
        <w:pStyle w:val="Normal"/>
        <w:spacing w:lineRule="auto" w:line="240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06"/>
        <w:gridCol w:w="2968"/>
      </w:tblGrid>
      <w:tr>
        <w:trPr/>
        <w:tc>
          <w:tcPr>
            <w:tcW w:w="660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БОТЫ СЕТМО</w:t>
            </w:r>
          </w:p>
        </w:tc>
        <w:tc>
          <w:tcPr>
            <w:tcW w:w="29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ОГРАММА РАБОТЫ КОМИТЕТА ПО ВНУТРЕННЕМУ ТРАНСПОРТУ</w:t>
            </w:r>
          </w:p>
        </w:tc>
      </w:tr>
      <w:tr>
        <w:trPr/>
        <w:tc>
          <w:tcPr>
            <w:tcW w:w="3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top w:val="single" w:sz="18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СПЕКТИВЫ РАЗВИТИЯ ТРАНСПОРТА</w:t>
            </w:r>
          </w:p>
        </w:tc>
        <w:tc>
          <w:tcPr>
            <w:tcW w:w="29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1</w:t>
              <w:tab/>
              <w:t>Анализ транспортных потоков в Средиземноморье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2</w:t>
              <w:tab/>
              <w:t>Составление сценариев социально-экономического развития и развития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3</w:t>
              <w:tab/>
              <w:t>Моделирование международных транспортных потоков в западной части Средиземноморья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4</w:t>
              <w:tab/>
              <w:t>Совещания министров транспорта стран западной части Средиземноморья - ГМТЗС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5</w:t>
              <w:tab/>
              <w:t>Наблюдение за евросредиземноморским сотрудничеством в области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ОПЕРАЦИИ И ОБЛЕГЧЕНИЕ ПЕРЕВОЗО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</w:t>
              <w:tab/>
              <w:t>Международные конвенции и соглаш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3.2</w:t>
              <w:tab/>
              <w:t>Упрощение и согласование процедур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КА МЕЖДУНАРОДНЫХ ПЕРЕВОЗОК И ИНФОРМАЦИЯ О НИХ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1</w:t>
              <w:tab/>
              <w:t>Гармонизация статистики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2</w:t>
              <w:tab/>
              <w:t>База данных СЕТМ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4.3</w:t>
              <w:tab/>
              <w:t>Распространение статистических данных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TRANS/2003/10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1" w:hanging="56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6:00Z</dcterms:created>
  <dc:creator>Любовь Катаева</dc:creator>
  <dc:description/>
  <dc:language>en-US</dc:language>
  <cp:lastModifiedBy>Yee</cp:lastModifiedBy>
  <cp:lastPrinted>2003-02-06T13:56:00Z</cp:lastPrinted>
  <dcterms:modified xsi:type="dcterms:W3CDTF">2003-05-06T09:36:00Z</dcterms:modified>
  <cp:revision>2</cp:revision>
  <dc:subject/>
  <dc:title> </dc:title>
</cp:coreProperties>
</file>