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"/>
          <w:szCs w:val="20"/>
          <w:lang w:val="ru-RU"/>
        </w:rPr>
      </w:pPr>
      <w:r>
        <w:rPr>
          <w:sz w:val="2"/>
          <w:szCs w:val="20"/>
          <w:lang w:val="ru-RU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sz w:val="2"/>
                <w:szCs w:val="20"/>
                <w:lang w:val="ru-RU"/>
              </w:rPr>
            </w:pPr>
            <w:r>
              <w:rPr>
                <w:sz w:val="2"/>
                <w:szCs w:val="20"/>
                <w:lang w:val="ru-RU"/>
              </w:rPr>
            </w:r>
          </w:p>
          <w:p>
            <w:pPr>
              <w:pStyle w:val="Style11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781685" cy="638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ind w:right="25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suppressAutoHyphens w:val="true"/>
              <w:ind w:right="255" w:hanging="0"/>
              <w:rPr>
                <w:sz w:val="20"/>
                <w:szCs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fldChar w:fldCharType="begin">
                <w:ffData>
                  <w:name w:val="__Fieldmark__0_1168376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6837614"/>
            <w:bookmarkStart w:id="1" w:name="__Fieldmark__0_11683761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 December</w:t>
            </w:r>
            <w:r>
              <w:rPr>
                <w:szCs w:val="20"/>
              </w:rPr>
              <w:t xml:space="preserve"> 20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uppressAutoHyphens w:val="true"/>
              <w:ind w:left="2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szCs w:val="20"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Footnote"/>
        <w:rPr/>
      </w:pPr>
      <w:r>
        <w:rPr/>
        <w:t>(Шестьдесят пятая сессия, 18-20 февраля 2003 года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ru-RU"/>
        </w:rPr>
      </w:pPr>
      <w:r>
        <w:rPr>
          <w:lang w:val="ru-RU"/>
        </w:rPr>
        <w:t>пункт 11(d) повестки дня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дготовительная работа к организации прогонов демонстрационных   контейнерных  поездов  по евроазиатским маршрут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>Представлено Правительством Российской Федер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Географическое положение России определяет ее естественную интегрирующую роль на Евро-Азиатском субконтиненте.  Она расположена на пересечении многих  исторически сложившихся торговых путей в Евразии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Большинство транспортно-экономических сухопутных связей между странами Европы и Центральной, Восточной и Юго-Восточной Азии объективно тяготеет к территории  России, к ее транспортной системе, и, прежде всего, к железнодорожным магистралям, которые способны эффективно осваивать большие грузопотоки и обеспечивать комбинированные перевозки грузов.</w:t>
      </w:r>
    </w:p>
    <w:p>
      <w:pPr>
        <w:pStyle w:val="Normal"/>
        <w:ind w:first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В связи с этим велика роль Российской транспортной системы, и, в первую очередь железных дорог, как транзитопроводящей сети для внешнеторговых грузов многих государств Европы и Азии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Транзитный потенциал Российских железных дорог позволяет надёжно обеспечивать международные перевозки грузов как в широтном, так и в меридианальном направлении на евроазиатском пространстве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Министерство путей сообщения России на протяжении последних лет принимает активное участие в осуществлении проекта по развитию инфраструктуры сухопутного транспорта в Азии ( проект АЛТИД), который реализуется в рамках деятельности Экономической и социальной комиссии ООН для Азии и Тихого Океана (ЭСКАТО ООН)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На современной стадии проекта АЛТИД для  железнодорожных маршрутов Трансазиатской магистрали осуществляется подготовительная работа по организации прогонов демонстрационных контейнерных поездов по следующим  5-ти маршрутам Северного коридора Трансазиатской магистра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аршрут </w:t>
      </w:r>
      <w:r>
        <w:rPr>
          <w:lang w:val="en-US"/>
        </w:rPr>
        <w:t>I</w:t>
      </w:r>
      <w:r>
        <w:rPr>
          <w:lang w:val="ru-RU"/>
        </w:rPr>
        <w:t>:  от порта Восточный (Российская Федерация) в Европу по железным дорогам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I</w:t>
      </w:r>
      <w:r>
        <w:rPr>
          <w:lang w:val="ru-RU"/>
        </w:rPr>
        <w:t>: от порта Ляньюнган (Китай)  в Европу по железным  дорогам Китая, Казахстана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ршрут Ш: от порта Тяньцзинь (Китай) в Европу по железным  дорогам Китая,  Монголии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V</w:t>
      </w:r>
      <w:r>
        <w:rPr>
          <w:lang w:val="ru-RU"/>
        </w:rPr>
        <w:t>: от порта Пусан ( Республика Корея) в Европу через: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</w:t>
      </w:r>
      <w:r>
        <w:rPr>
          <w:lang w:val="en-US"/>
        </w:rPr>
        <w:t>I</w:t>
      </w:r>
      <w:r>
        <w:rPr>
          <w:lang w:val="ru-RU"/>
        </w:rPr>
        <w:t xml:space="preserve">:  железные дороги  Республики Корея,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992" w:leader="none"/>
        </w:tabs>
        <w:rPr>
          <w:szCs w:val="24"/>
        </w:rPr>
      </w:pPr>
      <w:r>
        <w:rPr>
          <w:szCs w:val="24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Корея до Синыйчжу), Китая, Монголии,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Российской Федерации, Беларуси, и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 xml:space="preserve">   Польши.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/>
      </w:pPr>
      <w:r>
        <w:rPr/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2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>
          <w:lang w:val="ru-RU"/>
        </w:rPr>
      </w:pPr>
      <w:r>
        <w:rPr>
          <w:lang w:val="ru-RU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Корея  до  Тумангана),    Россий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3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/>
      </w:pPr>
      <w:r>
        <w:rPr>
          <w:lang w:val="ru-RU"/>
        </w:rPr>
        <w:tab/>
        <w:t>Корейс</w:t>
      </w:r>
      <w:r>
        <w:rPr/>
        <w:t>n</w:t>
      </w:r>
      <w:r>
        <w:rPr>
          <w:lang w:val="ru-RU"/>
        </w:rPr>
        <w:t>кой Народно-Демократиче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Республики , Китая, Российс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ind w:left="1440" w:right="-199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>
          <w:lang w:val="ru-RU"/>
        </w:rPr>
        <w:t xml:space="preserve">Маршрут </w:t>
      </w:r>
      <w:r>
        <w:rPr>
          <w:lang w:val="en-US"/>
        </w:rPr>
        <w:t>V</w:t>
      </w:r>
      <w:r>
        <w:rPr>
          <w:lang w:val="ru-RU"/>
        </w:rPr>
        <w:t>: от порта Раджин (Корейская Народно-Демократическая</w:t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/>
        <w:tab/>
      </w:r>
      <w:r>
        <w:rPr>
          <w:lang w:val="ru-RU"/>
        </w:rPr>
        <w:t>Республика) в Европу через:</w:t>
      </w:r>
    </w:p>
    <w:p>
      <w:pPr>
        <w:pStyle w:val="Normal"/>
        <w:tabs>
          <w:tab w:val="clear" w:pos="720"/>
          <w:tab w:val="left" w:pos="1309" w:leader="none"/>
        </w:tabs>
        <w:ind w:right="-341" w:hanging="0"/>
        <w:rPr/>
      </w:pPr>
      <w:r>
        <w:rPr/>
        <w:tab/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jc w:val="both"/>
        <w:rPr/>
      </w:pP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1:</w:t>
        <w:tab/>
        <w:t>железные дороги Корейской Народно-Демократической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rPr/>
      </w:pPr>
      <w:r>
        <w:rPr/>
        <w:tab/>
      </w:r>
      <w:r>
        <w:rPr>
          <w:lang w:val="ru-RU"/>
        </w:rPr>
        <w:t xml:space="preserve">Республики, Россий-ской Федерации,  Беларуси, Польши. 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right="-34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2880" w:right="-341" w:hanging="2880"/>
        <w:rPr/>
      </w:pPr>
      <w:r>
        <w:rPr/>
        <w:tab/>
      </w: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2:</w:t>
        <w:tab/>
        <w:t>железные дороги Корейской Народно-Демократической Республики, Китая Российской Федерации, Беларуси,</w:t>
      </w:r>
    </w:p>
    <w:p>
      <w:pPr>
        <w:pStyle w:val="Normal"/>
        <w:ind w:left="2160" w:right="-341" w:firstLine="720"/>
        <w:rPr>
          <w:lang w:val="ru-RU"/>
        </w:rPr>
      </w:pPr>
      <w:r>
        <w:rPr>
          <w:lang w:val="ru-RU"/>
        </w:rPr>
        <w:t>Польши.</w:t>
      </w:r>
    </w:p>
    <w:p>
      <w:pPr>
        <w:pStyle w:val="BodyTextIndent3"/>
        <w:ind w:right="-58" w:firstLine="748"/>
        <w:rPr>
          <w:sz w:val="24"/>
        </w:rPr>
      </w:pPr>
      <w:r>
        <w:rPr>
          <w:sz w:val="24"/>
        </w:rPr>
        <w:t>Российская Федерация имеет одинаковую заинтересованность в организации прогонов поездов по всем 5-и маршрутам.</w:t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right="-58" w:firstLine="748"/>
        <w:rPr>
          <w:sz w:val="24"/>
        </w:rPr>
      </w:pPr>
      <w:r>
        <w:rPr>
          <w:sz w:val="24"/>
        </w:rPr>
        <w:t>В силу географического расположения России  принадлежит ключевая роль в практической реализации прогонов контейнерных поездов, так как все маршруты проходят по великой Транссибирской железнодорожной магистрали, 100–летие со дня завершения строительства которой мы торжественно отметили в прошлом году.</w:t>
      </w:r>
    </w:p>
    <w:p>
      <w:pPr>
        <w:pStyle w:val="BodyTextIndent2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ind w:right="-58" w:firstLine="748"/>
        <w:rPr>
          <w:sz w:val="24"/>
        </w:rPr>
      </w:pPr>
      <w:r>
        <w:rPr>
          <w:sz w:val="24"/>
        </w:rPr>
        <w:t>Транссибирская магистраль – это мощная двухпутная,  электрифицированная большей частью железнодорожная линия, протяженностью около 10 тысяч  километров, технические возможности которой позволяют освоить объемы перевозок грузов до 100 миллионов тонн в год,  в том числе международного  транзита в контейнерах до 140 тысяч контейнеров  в  двадцатифутовом  экви-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  <w:t>валенте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Инфраструктура Транссибирской магистрали постоянно модернизируется. Осуществлено необходимое развитие железнодорожных станций на границе с Монголией, Китаем и Кореей, усилены подходы к морским портам, проводится модернизация контейнерных терминалов в соответствии с мировыми стандартами для переработки 40-футовых контейнер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Российская Федерация уже сейчас готова к организации прогонов поездов по всем 5-и маршрута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1998 году Российская Федерация провела демонстрационный прогон контейнерного поезда по маршруту из порта Находка на Дальнем Востоке России в Брест на Белорусско-Польской границе. Тогда поезд прошел по маршруту всего за 9,5 суток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астоящее время контейнерные маршрутные ускоренные поезда следуют по маршруту порт Находка – страны Западной Европы. Ежедневно  отправляемся до 3-х маршрутных поезд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оябре 2001 г. в Сеуле (Республика Корея) состоялась Конференция министров по развитию инфраструктуры стран Азиатско-Тихоокеанского региона. На Конференции подписан Меморандум о взаимопонимании по осуществлению проекта ЭСКАТО ООН  по прогону демонстрационных пробегов контейнерных поездов по маршрутам Северного коридора Трансазиатской магистрали. Меморандум подписали все страны участницы  Северного коридора, кроме КНДР, а также международные организации  ОСЖД,  МСЖД  и  ЭСКАТО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июне 2002 г. во Владивостоке состоялось первое заседание Руководящего комитета по планированию и организации демонстрационных пробегов контейнерных маршрутных поездов в Северном коридоре Трансазиатской магистрали. Этот Руководящий комитет учреждён упомянутым мною Меморандумо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заседании приняли участие представители железнодорожных администраций  Беларуси, Казахстана, Китая, Республики Корея, Монголии, Польши, России, Финляндии, европейских и азиатских грузоотправителей и экспедиторов, ОСЖД и МСЖД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Участники заседания обменялись мнениями о развитии контейнерных перевозок железнодорожным транспортным в сообщении Азия-Европа. Принято решение поручить Руководящему комитету  проработать вопросы передачи контейнеров на пограничных станциях, количества контейнеров, перевозимых в каждом поезде, качество предоставляемых услуг, условия отбора экспедиторов, тарифные вопросы. Также принято решение активно привлекать к работе Руководящего комитета таможенные и пограничные органы причастных стран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5 июня 2002 года по маршруту Находка-Восточная – Бусловская прошел ускоренный маршрутный контейнерный поезд,  который  находился  в пути всего 9 суток 20 часов и 58 минут. Поезд прошел более 10000 км со средней скоростью 1039 км в сутки.</w:t>
      </w:r>
    </w:p>
    <w:p>
      <w:pPr>
        <w:pStyle w:val="Normal"/>
        <w:ind w:right="-58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ши партнеры в Польше и Германии также  как и Российская Федерация готовы к прогону демонстрационных контейнерных поездов по всем 5-и маршрутам Северного коридора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Есть надежда, что наши партнеры на Востоке это Китай, Казахстан, Монголия, Республика Корея и КНДР в скором времени также будут готовы к прогонам поездов.</w:t>
      </w:r>
    </w:p>
    <w:p>
      <w:pPr>
        <w:pStyle w:val="BodyText2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ind w:right="-58" w:firstLine="720"/>
        <w:rPr/>
      </w:pPr>
      <w:r>
        <w:rPr>
          <w:sz w:val="24"/>
        </w:rPr>
        <w:t xml:space="preserve">Осенью 2001г. был осуществлён прогон опытного поезда по Казахстанскому маршруту – это маршрут </w:t>
      </w:r>
      <w:r>
        <w:rPr>
          <w:sz w:val="24"/>
          <w:lang w:val="en-US"/>
        </w:rPr>
        <w:t>II</w:t>
      </w:r>
      <w:r>
        <w:rPr>
          <w:sz w:val="24"/>
        </w:rPr>
        <w:t xml:space="preserve"> . Однако в поезде было только 26 контейнеров назначением в Западную Европу из Китая, то есть около 50% от нормы.</w:t>
      </w:r>
    </w:p>
    <w:p>
      <w:pPr>
        <w:pStyle w:val="BodyText3"/>
        <w:ind w:right="-58" w:firstLine="72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3"/>
        <w:ind w:right="-58" w:firstLine="720"/>
        <w:rPr>
          <w:sz w:val="24"/>
        </w:rPr>
      </w:pPr>
      <w:r>
        <w:rPr>
          <w:sz w:val="24"/>
        </w:rPr>
        <w:t xml:space="preserve">Поэтому на этом маршруте Китаю и Казахстану необходимо провести дополнительную работу по организации контейнерного грузопотока в Западную Европу. </w:t>
      </w:r>
    </w:p>
    <w:p>
      <w:pPr>
        <w:pStyle w:val="TextBody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right="-58" w:firstLine="720"/>
        <w:rPr>
          <w:sz w:val="24"/>
        </w:rPr>
      </w:pPr>
      <w:r>
        <w:rPr>
          <w:sz w:val="24"/>
        </w:rPr>
        <w:t>Следует отметить, что поезда следующие из порта Находка к Российско-Финляндской границе все полносоставные, то есть в них перевозится не менее 50 единиц  сорокафутовых контейнеров в каждом поезде.</w:t>
      </w:r>
    </w:p>
    <w:p>
      <w:pPr>
        <w:pStyle w:val="Normal"/>
        <w:ind w:right="-58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Дискутируется вопрос о прогонах контейнерных поездов через Монголию из Китая в Россию и Западную Европу  и о прогонах из Китая в Россию и Западную Европу.</w:t>
      </w:r>
    </w:p>
    <w:p>
      <w:pPr>
        <w:pStyle w:val="Normal"/>
        <w:ind w:right="-199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99" w:firstLine="720"/>
        <w:jc w:val="both"/>
        <w:rPr/>
      </w:pPr>
      <w:r>
        <w:rPr>
          <w:lang w:val="ru-RU"/>
        </w:rPr>
        <w:t xml:space="preserve">В </w:t>
      </w:r>
      <w:r>
        <w:rPr>
          <w:lang w:val="en-US"/>
        </w:rPr>
        <w:t>I</w:t>
      </w:r>
      <w:r>
        <w:rPr>
          <w:lang w:val="ru-RU"/>
        </w:rPr>
        <w:t xml:space="preserve"> полугодии 2003 г.  будет  проведено второе заседание Руководящего комитета по прогону поездов в Северном коридоре. Это заседание будет в Китае либо в Монголии. Предполагается, что на этом заседании будут рассмотрены более конкретно и согласованы сроки и условия прогона демонстрационных контейнерных поездов через Китай и через Монгол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_________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</w:t>
    </w:r>
    <w:r>
      <w:rPr>
        <w:lang w:val="ru-RU"/>
      </w:rPr>
      <w:t>200</w:t>
    </w:r>
    <w:r>
      <w:rPr/>
      <w:t>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479" w:hanging="0"/>
      <w:jc w:val="right"/>
      <w:rPr/>
    </w:pPr>
    <w:r>
      <w:rPr/>
      <w:t>TRANS/200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  <w:snapToGrid w:val="false"/>
    </w:pPr>
    <w:rPr>
      <w:rFonts w:ascii="Courier" w:hAnsi="Courier" w:cs="Courier"/>
      <w:szCs w:val="20"/>
      <w:lang w:val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right="-58" w:firstLine="284"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ind w:right="-341" w:hanging="0"/>
      <w:jc w:val="both"/>
    </w:pPr>
    <w:rPr>
      <w:sz w:val="28"/>
      <w:szCs w:val="20"/>
      <w:lang w:val="ru-RU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8"/>
      <w:szCs w:val="20"/>
      <w:lang w:val="ru-RU"/>
    </w:rPr>
  </w:style>
  <w:style w:type="paragraph" w:styleId="BodyTextIndent3">
    <w:name w:val="Body Text Indent 3"/>
    <w:basedOn w:val="Normal"/>
    <w:qFormat/>
    <w:pPr>
      <w:ind w:right="-341" w:firstLine="284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13:00Z</dcterms:created>
  <dc:creator>Healy</dc:creator>
  <dc:description/>
  <dc:language>en-US</dc:language>
  <cp:lastModifiedBy>Yee</cp:lastModifiedBy>
  <cp:lastPrinted>2002-12-02T10:11:00Z</cp:lastPrinted>
  <dcterms:modified xsi:type="dcterms:W3CDTF">2002-12-02T09:13:00Z</dcterms:modified>
  <cp:revision>2</cp:revision>
  <dc:subject/>
  <dc:title/>
</cp:coreProperties>
</file>